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/>
      </w:pPr>
      <w:r>
        <w:rPr/>
      </w:r>
    </w:p>
    <w:p>
      <w:pPr>
        <w:pStyle w:val="Preformat"/>
        <w:numPr>
          <w:ilvl w:val="0"/>
          <w:numId w:val="0"/>
        </w:numPr>
        <w:jc w:val="right"/>
        <w:outlineLvl w:val="0"/>
        <w:rPr/>
      </w:pPr>
      <w:r>
        <w:rPr/>
        <w:t>Группа Ж00</w:t>
      </w:r>
    </w:p>
    <w:p>
      <w:pPr>
        <w:pStyle w:val="Preformat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КОНСТРУКЦИИ И ИЗДЕЛИЯ БЕТОННЫЕ</w:t>
      </w:r>
    </w:p>
    <w:p>
      <w:pPr>
        <w:pStyle w:val="Heading"/>
        <w:jc w:val="center"/>
        <w:rPr/>
      </w:pPr>
      <w:r>
        <w:rPr/>
        <w:t>И ЖЕЛЕЗОБЕТОННЫЕ СБОР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Условные обозначения (марки)</w:t>
      </w:r>
    </w:p>
    <w:p>
      <w:pPr>
        <w:pStyle w:val="Heading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  <w:t>Prefabricated concrete and reinforced concrete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constructions and products. Symbols (marks)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Preformat"/>
        <w:numPr>
          <w:ilvl w:val="0"/>
          <w:numId w:val="0"/>
        </w:numPr>
        <w:jc w:val="right"/>
        <w:outlineLvl w:val="0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79-01-01</w:t>
      </w:r>
    </w:p>
    <w:p>
      <w:pPr>
        <w:pStyle w:val="Preformat"/>
        <w:jc w:val="right"/>
        <w:rPr>
          <w:lang w:val="en-US"/>
        </w:rPr>
      </w:pPr>
      <w:r>
        <w:rPr>
          <w:lang w:val="en-US"/>
        </w:rPr>
      </w:r>
    </w:p>
    <w:p>
      <w:pPr>
        <w:pStyle w:val="Preformat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ИНФОРМАЦИОННЫЕ ДАН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ИСПОЛНИТЕЛ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.Н.Нерсесов, канд.техн.наук (руководитель темы); Л.П.Киселев; Т.В.Захарченко; А.Я.Розенблюм, канд.техн.наук; В.А.Бажанова; С.А.Каган, канд. техн.наук; М.Л.Зайченко, канд.техн.наук; Н.А.Дыховичная; Ф.И.Анацкий; А.М.Гераськин; В.Н.Рудаков; Б.В.Казаринов; Г.М.Шереметова; И.А.Жолобов; Е.А.Антонов; В.И.Иванов; В.М.Скубко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овета Министров СССР по делам строительства от 18.01.78 N 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ВЕДЕН ВПЕРВ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82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0"/>
        <w:gridCol w:w="2460"/>
      </w:tblGrid>
      <w:tr>
        <w:trPr/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Обозначение НТД, на который дана ссылка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Номер пункта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ГОСТ 20910-82      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  <w:vanish/>
              </w:rPr>
              <w:t>#M12291 871001005</w:t>
            </w:r>
            <w:r>
              <w:rPr>
                <w:rFonts w:cs="Courier New" w:ascii="Courier New" w:hAnsi="Courier New"/>
              </w:rPr>
              <w:t>СНиП 2.03.11-85</w:t>
            </w:r>
            <w:r>
              <w:rPr>
                <w:rFonts w:cs="Courier New" w:ascii="Courier New" w:hAnsi="Courier New"/>
                <w:vanish/>
              </w:rPr>
              <w:t>#S</w:t>
            </w:r>
            <w:r>
              <w:rPr>
                <w:rFonts w:cs="Courier New" w:ascii="Courier New" w:hAnsi="Courier New"/>
              </w:rPr>
              <w:t xml:space="preserve">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2.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.6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5. Переиздание (декабрь 1987 г.) с Изменением N1, утвержденным в декабре 1987 г. (ИУС 4-88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сборные бетонные и железобетонные конструкции и изделия и устанавливает правила составления и применения условных обозначений (далее - марок) этих конструкций и изделий в разрабатываемых стандартах, технических условиях и проектно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1. ОСНОВНЫЕ ПОЛОЖ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Марка должна содержать обозначения основных характеристик конструкций 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Марка состоит из буквенно-цифровых групп, которые разделяются дефис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Число групп должно быть не более тре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1.2.1. Первая группа должна содержа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е типа конструкции и издел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яющие габаритные размеры (пролет, длину, ширину, высоту, толщину, диаметр и т.п.) или обозначение типоразмера конструкции и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1.2.2. Во второй группе следует приводи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сущую способность конструкции и издел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ласса напрягаемой арматур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ид бето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В марке конструкций и изделий, изготовляемых из тяжелого бетона, вид бетона не указыва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1.2.3. В третью группу включаются дополнительные характеристики, отражающие особые условия применения конструкций и издел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ойкость к воздействию агрессивной сред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ейсмостойкость (для конструкций и изделий, предназначенных для зданий и сооружений с расчетной сейсмичностью 7 баллов и выше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ойкость к воздействию повышенных и высоких температур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нструктивные особенности (наличие дополнительных закладных изделий, отверстий, проемов, вырезов и т.п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ретьей группе допускается приводить другие характеристики, отражающие условия применения конструкций 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2, 1.2.3. 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Обозначения первой группы должны включаться в марку всех бетонных и железобетонных конструкций 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обходимость включения в состав марки второй и третьей групп обозначений определяется организацией, разрабатывающей стандарты, технические условия или рабочие чертежи конкретных конструкций 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Для обозначений характеристик конструкций и изделий в марке следует применять буквы русского алфавита и арабские циф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обозначениях класса арматуры, а также класса труб по напорности допускается применение римских циф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Марку следует записывать в одну стро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 (Исключен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7. Структура марки конструкции и изделия в общем виде следующа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Х Х   Х.Х-ХХХ-ХХ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+-+- ---- +-+ -+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| |       |||  |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+-+-------+++--+----- Обозначение типа конструкции  и  изделия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¦       ¦¦¦  ¦      (п. 2.1)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¦       ¦¦¦  ¦</w:t>
      </w:r>
    </w:p>
    <w:p>
      <w:pPr>
        <w:pStyle w:val="Preformat"/>
        <w:rPr/>
      </w:pPr>
      <w:r>
        <w:rPr>
          <w:rFonts w:eastAsia="Courier New"/>
        </w:rPr>
        <w:t xml:space="preserve">    </w:t>
      </w:r>
      <w:r>
        <w:rPr/>
        <w:t>+-------+++--+----- Определяющие габаритные    размеры   или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¦¦¦  ¦      обозначение  типоразмера  конструкции  и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¦¦¦  ¦      изделия (п. 2.2)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¦¦¦  ¦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+++--+----- Несущая способность    или   обозначение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¦¦  ¦      конструкции и изделия в  зависимости  от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¦¦  ¦      несущей способности (п.2.3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¦¦  ¦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++--+----- Класс напрягаемой арматуры (п.2.4)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¦  ¦</w:t>
      </w:r>
    </w:p>
    <w:p>
      <w:pPr>
        <w:pStyle w:val="Preformat"/>
        <w:rPr/>
      </w:pPr>
      <w:r>
        <w:rPr>
          <w:rFonts w:eastAsia="Courier New"/>
        </w:rPr>
        <w:t xml:space="preserve">              </w:t>
      </w:r>
      <w:r>
        <w:rPr/>
        <w:t>+--+----- Вид бетона (п.2.5)</w:t>
      </w:r>
    </w:p>
    <w:p>
      <w:pPr>
        <w:pStyle w:val="Preformat"/>
        <w:rPr/>
      </w:pPr>
      <w:r>
        <w:rPr>
          <w:rFonts w:eastAsia="Courier New"/>
        </w:rPr>
        <w:t xml:space="preserve">                 </w:t>
      </w:r>
      <w:r>
        <w:rPr/>
        <w:t>¦</w:t>
      </w:r>
    </w:p>
    <w:p>
      <w:pPr>
        <w:pStyle w:val="Preformat"/>
        <w:rPr/>
      </w:pPr>
      <w:r>
        <w:rPr>
          <w:rFonts w:eastAsia="Courier New"/>
        </w:rPr>
        <w:t xml:space="preserve">                 </w:t>
      </w:r>
      <w:r>
        <w:rPr/>
        <w:t>+----- Дополнительные характеристики,  отражаю-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щие особые условия применения конструк-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ции и издели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а) стойкость  к  воздействию агрессивной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среды (п.2.6);</w:t>
      </w:r>
    </w:p>
    <w:p>
      <w:pPr>
        <w:pStyle w:val="Preformat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б) сейсмостойкость (п.2.7);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в) стойкость к воздействию повышенных 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высоких температур (п.2.8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г) конструктивные особенности - наличи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дополнительных закладных изделий, отверстий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вырезов и т.п. (п.2.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2. ОБОЗНАЧЕНИЯ, ВХОДЯЩИЕ В МАРКУ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Обозначение типа конструкции и изделия в марках должно состоять из условного буквенного обозначения наименования конструкции и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обозначения типа конструкции и изделия следует применять прописные буквы. Число букв, как правило, не должно превышать тре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ловные буквенные обозначения наименований основных конструкций и изделий приведены в рекомендуемом приложении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онструкций, имеющих несколько типоразмеров, условное буквенное обозначение наименования конструкции допускается дополнять цифрой, стоящей перед обозначением типа ко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Указываемые в марках габаритные размеры должны приводиться определяющие для данной конструкции или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Габаритные размеры приводятся координационные или конструктивны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меры следует указывать в метрах или дециметрах (с округлением до целого числа). Для мелкоразмерных изделий размеры допускается указывать в сантиметр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ех случаях, когда в марке указываются два или три определяющих размера (например, длина, ширина и высота), цифровые обозначения этих размеров разделяются точ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место габаритных размеров в марках допускается приводить обозначение типоразмера конструкции и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Несущую способность конструкции и изделия следует указывать цифрами, соответствующими расчетной нагруз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ведение в марке цифрового обозначения, характеризующего несущую способность конструкции и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Класс напрягаемой арматуры следует приводить в соответствии со стандартами и техническими условиями на арматурную сталь и с нормативными документами по проектированию железобетон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Основные виды бетона обозначаются буквам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Л - легкий бето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Я - ячеистый бето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С - плотный силикатный бето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М - мелкозернистый бето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Ж - жаростойкий бето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Стойкость к воздействию агрессивной среды необходимо указывать для конструкций и изделий, предназначенных для работы в условиях воздействия агрессивной сре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ойкость к воздействию агрессивной среды, характеризуемая показателями проницаемости бетона, обозначае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Н - бетон нормальной проницаем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 - бетон пониженной проницаем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О -бетон особо низкой проницаем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казатели бетона должны приниматься согласно </w:t>
      </w:r>
      <w:r>
        <w:rPr>
          <w:vanish/>
        </w:rPr>
        <w:t>#M12291 871001005</w:t>
      </w:r>
      <w:r>
        <w:rPr/>
        <w:t>СНиП 2.03.11-85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Сейсмостойкость конструкций и изделий, предназначенных для зданий и сооружений с расчетной сейсмичностью 7 баллов и выше, обозначается буквой 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Стойкость к воздействию повышенных и высоких температур, которая указывается для конструкций и изделий, предназначенных для работы в условиях воздействия этих температур, характеризуется классом жаростойкого бетона, устанавливаемым в зависимости от предельно допустимой температуры применения бетона согласно ГОСТ 2091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Особенности конструкции и изделия (наличие дополнительных закладных изделий, отверстий, проемов, вырезов и т.п.) отражаются в марке арабскими цифрами или строчными букв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(Исключен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1</w:t>
      </w:r>
    </w:p>
    <w:p>
      <w:pPr>
        <w:pStyle w:val="Preformat"/>
        <w:jc w:val="right"/>
        <w:rPr/>
      </w:pPr>
      <w:r>
        <w:rPr/>
        <w:t>Рекомендуем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УСЛОВНЫЕ БУКВЕННЫЕ ОБОЗНАЧЕНИЯ НАИМЕНОВАНИЙ</w:t>
      </w:r>
    </w:p>
    <w:p>
      <w:pPr>
        <w:pStyle w:val="Heading"/>
        <w:jc w:val="center"/>
        <w:rPr/>
      </w:pPr>
      <w:r>
        <w:rPr/>
        <w:t>ОСНОВНЫХ КОНСТРУКЦИЙ И ИЗДЕЛ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8364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Наименование конструкции и изделия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ловное буквенное обозначение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ваи                                                             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Фундаменты (столбчатые, плитные и т.п.)                          Ф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Фундаменты ленточные                                             Ф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Фундаменты под оборудование                                      Ф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Фундаментные блоки и блоки стен подвалов                         ФБ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фундаментные                                               БФ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Колонны                                                          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Колонные эстакады под трубопроводы                               КЭ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Ригели                                                           Р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(кроме оговоренных ниже)                                   Б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подкрановые                                                Б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обвязочные                                                 Б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подстропильные                                             БП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стропильные                                                Б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пролетных строений эстакад под трубопроводы                БЭ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алки перекрытий коммуникационных тоннелей и каналов             Б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Фермы подстропильные                                             ФП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Фермы стропильные                                                Ф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иты перекрытий и покрытий                                      П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иты днищ коммуникационных тоннелей и каналов                   ПД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иты перекрытий коммуникационных тоннелей и каналов             П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Лотки каналов                                                    Л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иты карнизные                                                  П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иты парапетные                                                 ПП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иты подоконные                                                 П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Опорные подушки                                                  ОП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Лестничные марши                                                 Л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Лестничные площадки                                              ЛП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тупени                                                          Л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Косоуры, балки лестничных площадок                               ЛБ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теновые блоки                                                   СБ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теновые блоки цокольные                                         СБЦ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анели стеновые                                                  ПС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анели перегородок                                               ПГ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еремычки                                                        ПР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тенки подпорные                                                 С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Шпалы железобетонные для железных дорог                          Ш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Трубы железобетонные безнапорные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раструбные                                                     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фальцевые                                                      ТФ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Трубы железобетонные напорные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виброгидропрессованные                                         ТН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Трубы бетонные                                                   БТ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(Измененная редакция, Изм. N 1).</w:t>
      </w:r>
    </w:p>
    <w:p>
      <w:pPr>
        <w:pStyle w:val="Normal"/>
        <w:ind w:firstLine="225"/>
        <w:jc w:val="both"/>
        <w:rPr/>
      </w:pPr>
      <w:r>
        <w:rPr/>
        <w:t>Приложение 2. (Исключено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 xml:space="preserve">Госстрой СССР - </w:t>
      </w:r>
    </w:p>
    <w:p>
      <w:pPr>
        <w:pStyle w:val="Preformat"/>
        <w:rPr/>
      </w:pPr>
      <w:r>
        <w:rPr/>
        <w:t xml:space="preserve">М.: Издательство стандартов, </w:t>
      </w:r>
    </w:p>
    <w:p>
      <w:pPr>
        <w:pStyle w:val="Preformat"/>
        <w:rPr/>
      </w:pPr>
      <w:r>
        <w:rPr/>
        <w:t>1988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Данный нормативный документ не является официальным издание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23009-78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6:18:00Z</dcterms:created>
  <dc:creator/>
  <dc:description/>
  <dc:language>en-US</dc:language>
  <cp:lastModifiedBy>Inna</cp:lastModifiedBy>
  <dcterms:modified xsi:type="dcterms:W3CDTF">2007-01-11T09:47:00Z</dcterms:modified>
  <cp:revision>2</cp:revision>
  <dc:subject/>
  <dc:title>ГОСТ 23009-78</dc:title>
</cp:coreProperties>
</file>