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00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КОНСТРУКЦИИ СТРОИТЕЛЬНЫЕ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>СТАЛЬНЫЕ</w:t>
      </w:r>
    </w:p>
    <w:p>
      <w:pPr>
        <w:pStyle w:val="Heading"/>
        <w:jc w:val="center"/>
        <w:rPr/>
      </w:pPr>
      <w:r>
        <w:rPr/>
        <w:t>Условные обозначения (марки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Building steel structures. Symbols (marks)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КСТУ</w:t>
      </w:r>
      <w:r>
        <w:rPr>
          <w:lang w:val="en-US"/>
        </w:rPr>
        <w:t xml:space="preserve"> 4901, 5101, 5801 </w:t>
      </w:r>
    </w:p>
    <w:p>
      <w:pPr>
        <w:pStyle w:val="Preformat"/>
        <w:rPr/>
      </w:pPr>
      <w:r>
        <w:rPr>
          <w:vanish/>
          <w:lang w:val="en-US"/>
        </w:rPr>
        <w:t>#G1</w:t>
      </w:r>
      <w:r>
        <w:rPr>
          <w:lang w:val="en-US"/>
        </w:rPr>
        <w:t xml:space="preserve">        </w:t>
      </w:r>
    </w:p>
    <w:p>
      <w:pPr>
        <w:pStyle w:val="Normal"/>
        <w:jc w:val="right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</w:t>
      </w:r>
    </w:p>
    <w:p>
      <w:pPr>
        <w:pStyle w:val="Normal"/>
        <w:jc w:val="right"/>
        <w:rPr/>
      </w:pPr>
      <w:r>
        <w:rPr>
          <w:vanish/>
        </w:rPr>
        <w:t>#G0</w:t>
      </w:r>
      <w:r>
        <w:rPr/>
        <w:t xml:space="preserve">Дата введения 1984-07-01 </w:t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УТВЕРЖДЕН И ВВЕДЕН В ДЕЙСТВИЕ Постановлением Государственного комитета СССР по делам строительства от 19 декабря 1983 года N 32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Декабрь 1991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строительные стальные конструкции и изделия и устанавливает правила составления условных обозначений (марок) этих конструкций и изделий в проектной документации, стандартах, технических условиях, а также наносимых на готовые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ОСНОВНЫ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Марку следует составлять из буквенно-цифровых групп, разделенных дефисом и обозначающих основные отличительные особенности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я отличительных особенностей, содержащихся в буквенно-цифровых группах, разделяются точ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Для обозначения характеристик конструкций и изделий в марке следует применять буквы русского алфавита и арабские циф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Марку следует записывать в одну стро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2. СТРУКТУРА МАРОК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Структура марок устанавливается раздельн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онструкций и изделий в рабочих чертежах металлических конструкций (КМ) конкретных объек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типовых конструкций в чертежах КМ, а также для конструкций в стандартах и технических условия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онструкций и изделий в рабочих деталировочных чертежах металлических конструкций (КМД), в том числе типовых конструк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готовых конструкций 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Марка конструкции и изделия в чертежах КМ конкретных объектов состоит из буквенно-цифровой группы и устанавливается в соответствии со структур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Х ... Х ...... Х ... Х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---+---        ---+---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+--------------+-------- Обозначение типа конструкции и изделия</w:t>
      </w:r>
    </w:p>
    <w:p>
      <w:pPr>
        <w:pStyle w:val="Preformat"/>
        <w:rPr/>
      </w:pPr>
      <w:r>
        <w:rPr>
          <w:rFonts w:eastAsia="Courier New"/>
        </w:rPr>
        <w:t xml:space="preserve">                    </w:t>
      </w:r>
      <w:r>
        <w:rPr/>
        <w:t>+-------- Порядковый номер конструкции и изделия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Обозначение типа конструкции и изделия должно состоять из условного буквенного обозначения их наименования. Условные буквенные обозначения наименований приведены в рекомендуемом прилож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рядковый номер конструкции и изделию присваивают в пределах обозначения типа, начиная с единиц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1. Типовые конструкции и изделия, а также конструкции, изготовленные по стандартам и техническим условиям, примененные в чертежах конкретных объектов, следует обозначать марками, установленными в чертежах типовых конструкций, стандартах и технических услов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схемах расположения элементов указанные конструкции допускается обозначать марками в соответствии с вышеустановленной структурой с указанием в ведомости элементов марки, принятой в чертежах типовых конструкций, стандартах и технических условиях, и обозначения этих докумен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алки Б1, Б2, Б3 и т.д.,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рмы подстропильные ФП1, ФП2 и т.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Марка типовых конструкций в чертежах КМ, а также конструкций в стандартах и технических условиях состоит из трех буквенно-цифровых групп и устанавливается в соответствии со структур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Х ... Х -  Х ... Х - Х ... Х</w:t>
      </w:r>
    </w:p>
    <w:p>
      <w:pPr>
        <w:pStyle w:val="Preformat"/>
        <w:rPr/>
      </w:pPr>
      <w:r>
        <w:rPr/>
        <w:t>--+----   ---+----   ---+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+----------+----------+---- Обозначение типа конструкции и изделия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¦          ¦      (п.2.3.1)</w:t>
      </w:r>
    </w:p>
    <w:p>
      <w:pPr>
        <w:pStyle w:val="Preformat"/>
        <w:rPr/>
      </w:pPr>
      <w:r>
        <w:rPr>
          <w:rFonts w:eastAsia="Courier New"/>
        </w:rPr>
        <w:t xml:space="preserve">             </w:t>
      </w:r>
      <w:r>
        <w:rPr/>
        <w:t>+----------+---- Характеристика несущей способности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¦      (п.2.3.2)</w:t>
      </w:r>
    </w:p>
    <w:p>
      <w:pPr>
        <w:pStyle w:val="Preformat"/>
        <w:rPr/>
      </w:pPr>
      <w:r>
        <w:rPr>
          <w:rFonts w:eastAsia="Courier New"/>
        </w:rPr>
        <w:t xml:space="preserve">                        </w:t>
      </w:r>
      <w:r>
        <w:rPr/>
        <w:t>+---  Дополнительные характеристики(п.2.3.3)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2.3.1. Первая группа марки должна содерж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е типа конструкции и изделия, состоящее из условного буквенного обозначения наименования (см.рекомендуемое приложение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яющие геометрические размеры или другие основные параметры конструкции и изделия (пролет, длина, ширина, высота, объем, номер сечения, напряжение сети для опор, грузоподъемность монтажных мачт и т.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онструкций, имеющих несколько типоразмеров, указывается обозначение типа конструкции и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2. Вторая группа марки должна содержать характеристики несущей способности конструкции и изделия (допускаемые расчетные нагрузки, расчетные усилия и т.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арактеристики несущей способности следует указывать цифрами, соответствующими значению конкретного показателя, или условным их обозначе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3. Третья группа марки должна содержать дополнительные характеристик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ловия монтажа и эксплуат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йсмостойкость конструк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олнение конструкций для различных климатических районов строитель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структивные особенности (вид профиля, наличие механизмов, дополнительных элементов, схемы расположения кранов, вид покрытия и т.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4. Обозначение первой группы в марке является обязательным для всех конструкций и изделий, необходимость второй и третьей групп определяется разработчиком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5. Физические величины, повторяющиеся в марке, должны указываться в одних и тех же единицах (например, метрах, дециметрах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С24-31-Д1, где ФС - ферма стропильная, 24 - пролет, 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1 - допускаемая расчетная нагрузка, кН/м; Д1 - с дополнительными стойк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18.7-3834, где Р - рама, 18 - пролет, 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(6,98 - с округлением) - высота, м; 3834 - расчетная вертикальная нагрузка, П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В50000 - ПК, где РВ - резервуар вертикальный, 50000 - номинальный объем, куб.м; ПК - с плавающей крыш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Марка конструкций и изделия в чертежах КМД, в том числе типовых конструкций состоит из двух буквенно-цифровых групп и устанавливается в соответствии со структур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Х ... Х - Х ... Х</w:t>
      </w:r>
    </w:p>
    <w:p>
      <w:pPr>
        <w:pStyle w:val="Preformat"/>
        <w:rPr/>
      </w:pPr>
      <w:r>
        <w:rPr/>
        <w:t>--+----   --+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+---------+------- Обозначение  схемы  расположения конструкций  и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¦        изделий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+------- Порядковый номер конструкции и изделия на схеме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Обозначение схемы расположения конструкций и изделий состоит из одной или двух букв; при наличии нескольких схем однотипных конструкций буквенное обозначение дополняется порядковым номер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1. При членении конструкции на отправочные элементы каждому элементу присваивается самостоятельная мар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2. Все одинаковые отправочные элементы конструкций и изделий обозначаются одной маркой. Марка одинаковых отправочных элементов, прошедших подгонку при контрольной сборке, дополняется буквенным обозначе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3. Элементам, являющимся зеркальным изображением друг друга, допускается присваивать одну марку с добавлением индексов "т" и "н", помещаемых после порядкового номера эле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4. При применении типовых конструкций в чертежах КМД конкретных объектов их маркировка должна соответствовать принятой в чертежах КМД типовых конструкций с указанием в ведомости элементов обозначения серии этих чертежей.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2.4.5. Допускается  в  чертежах  КМД типовых конструкций указывать маркировку, установленную в чертежах КМ этих конструкций.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  <w:t>Х ... Х - Х ... Х - Х ... Х - Х ... Х</w:t>
      </w:r>
    </w:p>
    <w:p>
      <w:pPr>
        <w:pStyle w:val="Preformat"/>
        <w:rPr/>
      </w:pPr>
      <w:r>
        <w:rPr/>
        <w:t>--+----  ---+----  ---+----  ---+----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+---------+---------+---------+----- Номер заказа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+---------+---------+----- Номер чертежа КМД</w:t>
      </w:r>
    </w:p>
    <w:p>
      <w:pPr>
        <w:pStyle w:val="Preformat"/>
        <w:rPr/>
      </w:pPr>
      <w:r>
        <w:rPr>
          <w:rFonts w:eastAsia="Courier New"/>
        </w:rPr>
        <w:t xml:space="preserve">                      </w:t>
      </w:r>
      <w:r>
        <w:rPr/>
        <w:t>+---------+----- Марка конструкции или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</w:t>
      </w:r>
      <w:r>
        <w:rPr/>
        <w:t>¦      отправочного элемента в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</w:t>
      </w:r>
      <w:r>
        <w:rPr/>
        <w:t>¦      чертежах КМД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</w:t>
      </w:r>
      <w:r>
        <w:rPr/>
        <w:t>+----- Порядковый номер изготовления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р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-5, где Д - обозначение схемы расположения конструкции или изделия, 5 - порядковый номер на схем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-5т, Д-5н - то же, для элементов зеркального изобра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-5А, Д-5Б - то же, для одинаковых элементов, прошедших контрольную сбор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Марка готовых конструкций, изделий или отправочных элементов устанавливается в соответствии со структур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1. Допускается не указывать номер чертежа для конструкций и изделий, изготовляемых по чертежам КМД типов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2. Порядковый номер изготовления указывается только для конструкций и изделий, имеющих одну марку в чертежах КМ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3. Марка конструкций и изделий специализированного производства устанавливается в соответствии с п.2.3 с обозначением номера стандарта или технического условия, по которым они изготовля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рка отправочных элементов конструкций и изделий специализированного производства устанавливается в соответствии с чертежами КМ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62-31-Д-5т-8, где 962 - номер заказа, 31 - номер чертежа КМД, Д-5т - марка конструкции в чертежах КМД, 8 - порядковый номер изготовл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Б2.100.194-с ГОСТ ...., где ОП - опора подвижная, Б2 - тип опоры, 100 - высота опоры, мм; 194 - наружный диаметр трубопровода, мм; с - исполнение со спутни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УСЛОВНЫЕ БУКВЕННЫЕ ОБОЗНАЧЕНИЯ НАИМЕНОВАНИЙ</w:t>
      </w:r>
    </w:p>
    <w:p>
      <w:pPr>
        <w:pStyle w:val="Heading"/>
        <w:jc w:val="center"/>
        <w:rPr/>
      </w:pPr>
      <w:r>
        <w:rPr/>
        <w:t>ОСНОВНЫХ КОНСТРУКЦИЙ И ИЗДЕЛИЙ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-------------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Наименование конструкций и изделий             ¦ Условное буквенное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</w:t>
      </w:r>
      <w:r>
        <w:rPr/>
        <w:t>¦    обозначение</w:t>
      </w:r>
    </w:p>
    <w:p>
      <w:pPr>
        <w:pStyle w:val="Preformat"/>
        <w:rPr/>
      </w:pPr>
      <w:r>
        <w:rPr/>
        <w:t>------------------------------------------------+-------------------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нтенные устройства                            ¦       АУ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Арки                                           ¦       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(кроме оговоренных ниже)                 ¦       Б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подкрановые                              ¦       БК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подстропильные                           ¦       БП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рабочих площадок                         ¦       БР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стропильные                              ¦       Б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 для подвески монорельсов                 ¦       БМ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алки-блоки                                    ¦       Б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Бункеры                                        ¦       БУ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Ворота                                         ¦       В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згольдеры                                    ¦       Г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згольдеры мокрые                             ¦       ГМ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згольдеры сухие                              ¦       Г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алереи                                        ¦       ГЛ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Градирни                                       ¦       ГР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Двери                                          ¦       Д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ркасы труб                                   ¦       КТ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ркасы и панели перегородок                   ¦       ПГ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аркасы и панели ворот и дверей                ¦       КВ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лонны                                        ¦       К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Конструкции тормозные для подкрановых балок    ¦       ТП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стницы                                       ¦       Л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стничные марши                               ¦       МЛ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Лестничные площадки                            ¦       ПЛ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Монорельсы                                     ¦       МР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ереплеты фонарные                             ¦       ФН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отолки подвесные                              ¦       ПП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рогоны                                        ¦       П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аспорки                                       ¦       Р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амы                                           ¦       Р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игели рам                                     ¦       РР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амы фонарей                                   ¦       Р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езервуары горизонтальные                      ¦       РГ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Резервуары вертикальные                        ¦       РВ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вязи вертикальные                             ¦       СВ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вязи горизонтальные                           ¦       СГ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вязи по колоннам                              ¦       СК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вязи фонарей                                  ¦       С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тойки                                         ¦       СК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илосы промышленных сооружений                 ¦       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Трубы                                          ¦       Т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ахверк-ригели                                 ¦       Р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ахверк-стойки                                 ¦       Т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ермы разного назначения                       ¦       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ермы подстропильные, подкраново-подстропильные¦       ФП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ермы стропильные                              ¦       Ф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ермы ветровые                                 ¦       ФВ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ермы фонарные                                 ¦       ФФ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Фонари аэрационные                             ¦       ФА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Панели стеновые                                ¦       ПС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Структурные конструкции покрытия               ¦       СП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. Для конструкций и изделий, не указанных в приложении, обозначения принимаются по аналогии с установленными, для обозначения применяются прописные буквы, число которых не должно превышать тре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 xml:space="preserve">официальное издание </w:t>
      </w:r>
    </w:p>
    <w:p>
      <w:pPr>
        <w:pStyle w:val="Preformat"/>
        <w:rPr/>
      </w:pPr>
      <w:r>
        <w:rPr/>
        <w:t>Госстрой СССР - М.: Издательство</w:t>
      </w:r>
    </w:p>
    <w:p>
      <w:pPr>
        <w:pStyle w:val="Preformat"/>
        <w:rPr/>
      </w:pPr>
      <w:r>
        <w:rPr/>
        <w:t>стандартов, 1992</w:t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Данный нормативный документ не является официальным издание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26047-8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6:17:00Z</dcterms:created>
  <dc:creator/>
  <dc:description/>
  <dc:language>en-US</dc:language>
  <cp:lastModifiedBy>Inna</cp:lastModifiedBy>
  <dcterms:modified xsi:type="dcterms:W3CDTF">2007-01-11T09:50:00Z</dcterms:modified>
  <cp:revision>2</cp:revision>
  <dc:subject/>
  <dc:title>ГОСТ 26047-83 </dc:title>
</cp:coreProperties>
</file>