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14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МАСТИКА БИТУМНО-РЕЗИНОВАЯ ИЗОЛЯЦИОННА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/>
        <w:t>Технические</w:t>
      </w:r>
      <w:r>
        <w:rPr>
          <w:lang w:val="en-US"/>
        </w:rPr>
        <w:t xml:space="preserve"> </w:t>
      </w:r>
      <w:r>
        <w:rPr/>
        <w:t>услов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Bitumen-rubber insulating mastic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79-07-01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9.12.78 N 26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15836-7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ЕИЗДАНИЕ. Сентябрь 1994 г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астоящий стандарт распространяется на битумно-резиновую мастику, представляющую собой многокомпонентную массу, состоящую из нефтяного битума (или смеси битумов), наполнителя и пластификатора и предназначаемую для изоляции подземных стальных трубопроводов и других сооружений с целью защиты их от почвенной корроз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ласть применения битумно-резиновой мастики указана в приложении 1 к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а должна применяться в соответствии со строительными нормами и прави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астика должна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Мастика в зависимости от температуры размягчения подразделяется на марки: МБР-65, МБР-75, МБР-90 и МБР-10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Для изготовления мастики должны применять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качестве органического вяжущего - битумы нефтяные изоляционные по ГОСТ 9812-74 или битумы нефтяные строительные по ГОСТ 6617-76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качестве наполнителя - крошка резиновая, получаемая из амортизированных автомобильных покрышек по техническим условиям, утвержденным в установленном поряд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качестве пластификатора и антисептика - масло зелено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Мастика должна быть однородной, без посторонних включений и не иметь частиц наполнителя, не покрытых битум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стика должна соответствовать требования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056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4710"/>
        <w:gridCol w:w="180"/>
        <w:gridCol w:w="360"/>
        <w:gridCol w:w="150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Наименование показателя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орма для марок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65 ¦МБР-75¦МБР-90¦ МБР-100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1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 Температура размягчения по       65      75     90      1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методу "Кольца и шара"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°С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. Глубина проникания иглы при      40      30     20      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25°С, 0,1 мм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. Растяжимость при 25°С, см,        4       4      3      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. Водонасыщение за 24 ч, %,        0,2     0,2    0,2     0,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не боле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6. Рекомендации по составу и приготовлению мастики и по составу резиновой крошки приведены в приложении 2 к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Размер партии устанавливается в количестве сменной выработки, но не более 150 т. Партия должна состоять из мастики только одной марки, приготовленной по одной рецептуре, технологии и из одних и тех же компоненто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емочный контроль производится предприятием-изготовителем по следующим показателям: температура размягчения, глубина проникания иглы и растяжим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едприятие-изготовитель обязано проводить испытание мастики на водонасыщение не реже одного раза в квартал, а также при каждом изменении исходного сырья, применяемого для пригото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отребитель имеет право проводить контрольную выборочную проверку соответствия мастики требованиям настоящего стандарта, соблюдая при этом указанный ниже порядок отбора образцов и применяя методы их испыт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ля проверки соответствия мастики требованиям настоящего стандарта от каждой партии мастики отбирают по 1%, но не менее двух упаковочных мест (мешков, боче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 каждого мешка (бочки) отбирают среднюю пробу мастики в количестве не менее 1 кг. Пробу отбирают в трех местах бочки (мешка) - сверху, снизу и в середине (примерно по 0,3 кг). Все отобранные пробы сплавляют, тщательно перемешив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и неудовлетворительных результатах испытаний мастики хотя бы по одному из показателей, проводят повторное испытание по этому показателю удвоенного количества образцов. Результаты повторных испытаний считают окончатель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Определение однород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ородность мастики определяют визуальным осмотром куска мастики в сколе или слоя мастики, нанесенной на полоску бумаги (картона) размерами 50Х150 мм при окунании ее в расплавленную массу, температура которой 160-18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у считают однородной, если частицы резиновой крошки распределены в ней равномерно без сгустков и скоп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Определение температуры размягчения ма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1. Метод отбора проб и подготовка их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ор проб производится по п.2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испытанием пробу мастики расплавляют и при необходимости обезвоживают осторожным нагреванием - без перегрева до температуры 120-180°С при перемешивании стеклянной пал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2. Аппаратура, принадлежности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определения температуры размягчения битума ЛТР по ГОСТ 11506-7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типов ТН-3 и ТН-7 по ГОСТ 400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елка газовая или плитка электрическая с регулятором нагре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кан стеклянный диаметром не менее 90 мм и высотой не менее 11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для распла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стинка металлическая полированная или стеклянная термостойк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ж с прямым лезвием для среза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нц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ицерин по ГОСТ 6823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льк по ГОСТ 19729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лавленную и обезвоженную мастику с некоторым избытком наливают в 2 латунных кольца прибора, помещенных на полированную металлическую или стеклянную пластинку, смазанную тальком с глицерином (1:3). Для мастики с предполагаемой температурой размягчения выше 100°С используют ступенчатые кольца, которые слегка подогре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охлаждения мастики на воздухе в течение 30 мин при температуре (20+/-2)°С излишек ее срезают нагретым острым ножом вровень с краями коле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ьца с мастикой вставляют в отверстия на подвеске прибора. В среднее отверстие подвески вставляют термометр так, чтобы нижняя точка ртутного резервуара была на одном уровне с нижней поверхностью мастики в кольц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ный прибор помещают в стеклянный стакан, наполненный водой, температура которой (15 +/- 0,5)°С, и выдерживают в нем в течение 15 мин. Если температура размягчения мастики выше 80°С, то вместо воды в стакан заливают глицерин, температура которого (35±0,5)°С. По истечении 15 мин подвеску вынимают из стакана и в центр каждого кольца на поверхность мастики пинцетом кладут стальной шарик, после чего подвеску опускают обратно в стак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кан устанавливают на нагревательный прибор таким образом, чтобы плоскость колец была строго горизонталь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мпература воды или глицерина в стакане после первых 3 мин нагрева должна подниматься со скоростью (5 +/- 0,5)°С в 1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аждого кольца и шарика отмечают температуру, при которой выдавливаемая шариком мастика коснется нижнего диска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температуру размягчения мастики принимают среднее арифметическое значение двух параллельных опреде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хождения между двумя параллельными определениями не должны превышать 1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Определение глубины проникания игл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ор проб производят по п.2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. Аппаратура и принадлеж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нетрометр с иглой (ручной или автоматический) по ГОСТ 144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стеклянный по ГОСТ 27544-87, интервал измеряемых температур 0-50°С, цена деления шкалы 0,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 по ТУ 25-1819.0021-90 или ТУ 25-1894.003-90 при применении ручного пенетроме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ержень металлический тарированный диаметром 10 мм, высотой 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уд стеклянный или металлический плоскодонный вместимостью не менее 1 л и высотой не менее 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цилиндрическая с плоским дном внутренним диаметром (55 +/- 2) мм, высотой (35 +/- 2)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ня водя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для распла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лавленную и обезвоженную мастику наливают в металлическую чашку так, чтобы поверхность ее была не более чем на 5 мм ниже верхнего края чашки. Затем быстрым движением горящей спички над поверхностью мастики удаляют пузырьки возду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у с мастикой в течение 1 ч охлаждают на воздухе при температуре (20 +/- 2)°С, затем в течение 1 ч - в водяной бане, температура которой (25 +/- 0,5)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у с мастикой вынимают из ванны и помещают в кристаллизатор, наполненный водой, температура которой (25 +/- 0,5)°С. Высота слоя воды над поверхностью мастики должна быть не менее 10 мм. Кристаллизатор устанавливают на столик прибора и подводят острие иглы к поверхности мастики так, чтобы игла только слегка касалась е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емальеру доводят до верхней площадки стержня, несущего иглу, и устанавливают стрелку на нуль или отмечают ее положение, после чего одновременно включают секундомер и нажимают кнопку прибора, давая игле свободно входить в испытуемый образец в течение 5 с, по истечении которых отпускают кноп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этого кремальеру вновь доводят до верхней площадки стержня с иглой и отмечают показание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повторяют не менее трех раз в различных точках на поверхности образца мастики, отстоящих от краев чашки и друг от друга не менее чем на 10 мм. После каждого погружения кончик иглы вытирают от приставшей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величину глубины проникания иглы, выраженную в десятых долях миллиметра (или числах, соответствующих градусам шкалы прибора), принимают среднее арифметическое результатов трех параллельных опреде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хождения между результатами трех параллельных определений не должны превышать: при величине проникания иглы от 30 до 60-2; при величине проникания иглы менее 30-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Определение растяжимости ма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ор проб производят по п.2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2. Аппаратура, принадлежности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уктилометр с латунными формами - "восьмерками" по ГОСТ 11505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стеклянный по ГОСТ 27544-87, интервал измеряемых температур 0-50°С, цена деления шкалы 0,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ж с прямым лезвием для среза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стинка металлическая полированная или стеклянная термостойк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льк по ГОСТ 19729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ицерин по ГОСТ 6823-77 или ГОСТ 6259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для распла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рованную металлическую или стеклянную пластинку и внутренние боковые стенки вкладышей "восьмерки" покрывают смесью талька с глицерином (1:3). Затем собирают формы на пласти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лавленную и обезвоженную мастику наливают с небольшим избытком в три латунные разъемные формы "восьмерки" тонкой струей от одного конца формы до другого, пока она не наполнится выше кра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у в форме охлаждают в течение 30 мин на воздухе при температуре (20 +/- 2)°С, затем излишек мастики срезают нагретым острым ножом от середины к краям вровень с краями формы, после чего формы с мастикой, не снимая с пластинки, выдерживают в течение 1 ч в водяной бане, температура которой (25 +/- 0,5)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ы с мастикой вынимают из воды, снимают с пластинки и закрепляют в дуктилометре, заполненном водой, температура которой (25 +/- 0,5)°С. Высота слоя воды над мастикой должна быть не менее 25 мм. Затем вынимают боковые части формы, устанавливают указатель на "0", включают мотор дуктилометра и наблюдают за растяжением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корость растяжения должна быть 5 см в 1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растяжимость мастики принимают длину нити мастики в сантиметрах, отмеченную указателем в момент ее разры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аждого образца мастики проводят три определения. За величину растяжимости принимают среднее арифметическое результатов трех параллельных определений. Расхождения между результатами не должны превышать 10% от среднего арифметического значения сравниваемых результа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Определение водонасыщения мастики - по ГОСТ 9812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МАРКИРОВКА, УПАКОВКА, ТРАНСПОРТИРОВАНИЕ</w:t>
      </w:r>
    </w:p>
    <w:p>
      <w:pPr>
        <w:pStyle w:val="Heading"/>
        <w:jc w:val="center"/>
        <w:rPr/>
      </w:pPr>
      <w:r>
        <w:rPr/>
        <w:t>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Мастика должна быть упакована в бочки или бумажные мешки с внутренним покрытием, препятствующим прилипанию мастики к та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шению с потребителем допускается отгрузка мастики в бумажных мешках без покры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На каждом упаковочном месте должна быть прикреплена этикетка или поставлен несмываемый штамп, в котором указыв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аименование предприятия-изготовителя и его адрес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марка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дата изготовления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Изготовитель должен гарантировать соответствие битумно-резиновых мастик требованиям настоящего стандарта и сопровождать каждую партию мастики документом, в котором должно быть указа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аименование предприятия-изготовителя и его адре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марка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раз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дата изготовления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) результаты испыт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)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Мастика должна храниться раздельно по маркам в помещениях или под навесом в условиях, исключающих ее нагревание и увлажн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При погрузке, разгрузке и перевозке мастики должны быть приняты меры предосторожности, обеспечивающие сохранность мастики и та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возка мастики должна производиться только в таре, при этом она должна быть защищена от воздействия солнечных лучей и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Мастика, изготавливаемая в непосредственной близости от объектов строительства, может доставляться к месту производства изоляционных работ в разогретом виде - в автогудронато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ТРЕБОВАНИЯ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Битумно-резиновые мастики являются горючим веществом с температурой вспышки 240-30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При производстве, плавлении, отборе проб мастик следует применять спецодежду и индивидуальные средства защиты согласно "Типовым отраслевым нормам бесплатной выдачи спецодежды, спецобуви и предохранительных приспособлений", утвержденным Государственным комитетом СССР по труду и социальным вопросам и ВЦСП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При загорании небольшого количества мастики пожар следует тушить песком, кошмой, специальными порошками, пенным огнетушителем, развившиеся пожары - пенной струей или водой от лафетных ство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1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ЕКОМЕНДАЦИИ</w:t>
      </w:r>
    </w:p>
    <w:p>
      <w:pPr>
        <w:pStyle w:val="Heading"/>
        <w:jc w:val="center"/>
        <w:rPr/>
      </w:pPr>
      <w:r>
        <w:rPr/>
        <w:t>по условиям применения битумно-резиновых мастик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1024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4935"/>
        <w:gridCol w:w="150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Марка мастики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Температура окружающего воз-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духа при нанесении мастики,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°С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65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75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90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100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От + 5  до - 3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"  + 15  " - 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"  + 35  " - 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"  + 40  " - 5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2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 Состав мастики приведен в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ЕКОМЕНДАЦИИ</w:t>
      </w:r>
    </w:p>
    <w:p>
      <w:pPr>
        <w:pStyle w:val="Heading"/>
        <w:jc w:val="center"/>
        <w:rPr/>
      </w:pPr>
      <w:r>
        <w:rPr/>
        <w:t>по составу и приготовлению битумно-резиновой мастики</w:t>
      </w:r>
    </w:p>
    <w:p>
      <w:pPr>
        <w:pStyle w:val="Heading"/>
        <w:jc w:val="center"/>
        <w:rPr/>
      </w:pPr>
      <w:r>
        <w:rPr/>
      </w:r>
    </w:p>
    <w:tbl>
      <w:tblPr>
        <w:tblW w:w="939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110"/>
        <w:gridCol w:w="960"/>
        <w:gridCol w:w="960"/>
        <w:gridCol w:w="1500"/>
        <w:gridCol w:w="150"/>
      </w:tblGrid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Наименование компонента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5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компонентов в мастике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% по массе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БР-6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Р-7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Р-9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БР-10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 ¦  2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итумы нефтяные строител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ные или нефтяные для из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ляции нефтегазопроводов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БН-70/30 (БНИ-IV)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БН-90/10 (БНИ-V)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Резиновая крошка из амор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тизированных автопокры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ше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Масло зеленое - пластифи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ор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8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8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3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5      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5     8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     12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    5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Для приготовления мастики МБР-75 при отсутствии зеленого масла может быть использован один из следующих пластификатор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севое масло З или С по ГОСТ 610-72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рансформаторное масло по ГОСТ 10121-76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олидиен по ТУ 38-103-280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ый из указанных пластификаторов добавляется в количестве 7%, при этом соответственно уменьшается процент биту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Мастика марки МБР-100(2) - антисептирова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Состав мастики уточняется при ее изготовлении в зависимости от свойств применяемого биту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Дробленая резина (резиновая крошка), получаемая при переработке утильных автомобильных покрышек, должна удовлетворять требованиям технических условий, утвержденных в установленном порядке, и отвечать составу, приведенному в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7020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0"/>
        <w:gridCol w:w="1470"/>
      </w:tblGrid>
      <w:tr>
        <w:trPr/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Содержание текстиля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Влажность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держание черных металлов после магнитной сепарации, %, не бол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Крупность частиц резиновой крошки размеро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мм, %,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5, мм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Мастику приготовляют путем непрерывного смешивания компонентов при температуре 180-200°С (в полевых условиях) или при температуре 200-230°С (в заводских условиях) в течение 1,5-4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Наполнитель добавляют в расплавленный и частично обезвоженный битум в просушенном и разрыхленном ви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ластификатор вводят в мастику перед окончанием ее варки, тщательно перемешивая всю массу до однородного состоя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: Издательство стандартов, 1995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15836-7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5:31:00Z</dcterms:created>
  <dc:creator/>
  <dc:description/>
  <dc:language>en-US</dc:language>
  <cp:lastModifiedBy>игорь</cp:lastModifiedBy>
  <dcterms:modified xsi:type="dcterms:W3CDTF">2007-01-10T18:13:00Z</dcterms:modified>
  <cp:revision>2</cp:revision>
  <dc:subject/>
  <dc:title>ГОСТ 15836-79</dc:title>
</cp:coreProperties>
</file>