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"/>
        <w:jc w:val="right"/>
        <w:rPr/>
      </w:pPr>
      <w:r>
        <w:rPr/>
        <w:t>Группа Ж16</w:t>
      </w:r>
    </w:p>
    <w:p>
      <w:pPr>
        <w:pStyle w:val="Preformat"/>
        <w:jc w:val="right"/>
        <w:rPr/>
      </w:pPr>
      <w:r>
        <w:rPr/>
      </w:r>
    </w:p>
    <w:p>
      <w:pPr>
        <w:pStyle w:val="Preformat"/>
        <w:jc w:val="right"/>
        <w:rPr/>
      </w:pPr>
      <w:r>
        <w:rPr/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>МЕЖГОСУДАРСТВЕННЫЙ СТАНДАРТ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Плитки керамические фасадные</w:t>
      </w:r>
    </w:p>
    <w:p>
      <w:pPr>
        <w:pStyle w:val="Heading"/>
        <w:jc w:val="center"/>
        <w:rPr/>
      </w:pPr>
      <w:r>
        <w:rPr/>
        <w:t>и ковры из них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>
          <w:lang w:val="en-US"/>
        </w:rPr>
      </w:pPr>
      <w:r>
        <w:rPr/>
        <w:t>Технические</w:t>
      </w:r>
      <w:r>
        <w:rPr>
          <w:lang w:val="en-US"/>
        </w:rPr>
        <w:t xml:space="preserve"> </w:t>
      </w:r>
      <w:r>
        <w:rPr/>
        <w:t>условия</w:t>
      </w:r>
    </w:p>
    <w:p>
      <w:pPr>
        <w:pStyle w:val="Heading"/>
        <w:jc w:val="center"/>
        <w:rPr>
          <w:lang w:val="en-US"/>
        </w:rPr>
      </w:pPr>
      <w:r>
        <w:rPr>
          <w:lang w:val="en-US"/>
        </w:rPr>
      </w:r>
    </w:p>
    <w:p>
      <w:pPr>
        <w:pStyle w:val="Heading"/>
        <w:jc w:val="center"/>
        <w:rPr>
          <w:lang w:val="en-US"/>
        </w:rPr>
      </w:pPr>
      <w:r>
        <w:rPr>
          <w:lang w:val="en-US"/>
        </w:rPr>
        <w:t>Facade ceramic tiles and carpets of them.</w:t>
      </w:r>
    </w:p>
    <w:p>
      <w:pPr>
        <w:pStyle w:val="Heading"/>
        <w:jc w:val="center"/>
        <w:rPr/>
      </w:pPr>
      <w:r>
        <w:rPr/>
        <w:t>Specifications</w:t>
      </w:r>
    </w:p>
    <w:p>
      <w:pPr>
        <w:pStyle w:val="Heading"/>
        <w:jc w:val="center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ОКСТУ 5752 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ата введения 1995-01-01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>Предисловие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 РАЗРАБОТАН Научно-исследовательским институтом строительной керамики (НИИстройкерамика) Российской Федерации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НЕСЕН Госстроем России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 ПРИНЯТ Межгосударственной научно-технической комиссией по стандартизации и техническому нормированию в строительстве (МНТКС) 10 ноября 1993 г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За принятие проголосовали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>+------------------------------------------------------------------+</w:t>
      </w:r>
    </w:p>
    <w:p>
      <w:pPr>
        <w:pStyle w:val="Preformat"/>
        <w:rPr/>
      </w:pPr>
      <w:r>
        <w:rPr/>
        <w:t>¦                            ¦        Наименование органа          ¦</w:t>
      </w:r>
    </w:p>
    <w:p>
      <w:pPr>
        <w:pStyle w:val="Preformat"/>
        <w:rPr/>
      </w:pPr>
      <w:r>
        <w:rPr/>
        <w:t>¦  Наименование государства  ¦     государственного управления     ¦</w:t>
      </w:r>
    </w:p>
    <w:p>
      <w:pPr>
        <w:pStyle w:val="Preformat"/>
        <w:rPr/>
      </w:pPr>
      <w:r>
        <w:rPr/>
        <w:t>¦                            ¦           строительством            ¦</w:t>
      </w:r>
    </w:p>
    <w:p>
      <w:pPr>
        <w:pStyle w:val="Preformat"/>
        <w:rPr/>
      </w:pPr>
      <w:r>
        <w:rPr/>
        <w:t>+----------------------------+-------------------------------------¦</w:t>
      </w:r>
    </w:p>
    <w:p>
      <w:pPr>
        <w:pStyle w:val="Preformat"/>
        <w:rPr/>
      </w:pPr>
      <w:r>
        <w:rPr/>
        <w:t>¦Азербайджанская Республика  ¦Госстрой Азербайджанской Республики  ¦</w:t>
      </w:r>
    </w:p>
    <w:p>
      <w:pPr>
        <w:pStyle w:val="Preformat"/>
        <w:rPr/>
      </w:pPr>
      <w:r>
        <w:rPr/>
        <w:t>¦                            ¦                                     ¦</w:t>
      </w:r>
    </w:p>
    <w:p>
      <w:pPr>
        <w:pStyle w:val="Preformat"/>
        <w:rPr/>
      </w:pPr>
      <w:r>
        <w:rPr/>
        <w:t>¦Республика Армения          ¦Госупрархитектуры Республики Армения ¦</w:t>
      </w:r>
    </w:p>
    <w:p>
      <w:pPr>
        <w:pStyle w:val="Preformat"/>
        <w:rPr/>
      </w:pPr>
      <w:r>
        <w:rPr/>
        <w:t>¦                            ¦                                     ¦</w:t>
      </w:r>
    </w:p>
    <w:p>
      <w:pPr>
        <w:pStyle w:val="Preformat"/>
        <w:rPr/>
      </w:pPr>
      <w:r>
        <w:rPr/>
        <w:t>¦Республика Казахстан        ¦Минстрой Республики Казахстан        ¦</w:t>
      </w:r>
    </w:p>
    <w:p>
      <w:pPr>
        <w:pStyle w:val="Preformat"/>
        <w:rPr/>
      </w:pPr>
      <w:r>
        <w:rPr/>
        <w:t>¦                            ¦                                     ¦</w:t>
      </w:r>
    </w:p>
    <w:p>
      <w:pPr>
        <w:pStyle w:val="Preformat"/>
        <w:rPr/>
      </w:pPr>
      <w:r>
        <w:rPr/>
        <w:t>¦Кыргызская Республика       ¦Госстрой Кыргызской Республики       ¦</w:t>
      </w:r>
    </w:p>
    <w:p>
      <w:pPr>
        <w:pStyle w:val="Preformat"/>
        <w:rPr/>
      </w:pPr>
      <w:r>
        <w:rPr/>
        <w:t>¦                            ¦                                     ¦</w:t>
      </w:r>
    </w:p>
    <w:p>
      <w:pPr>
        <w:pStyle w:val="Preformat"/>
        <w:rPr/>
      </w:pPr>
      <w:r>
        <w:rPr/>
        <w:t>¦Российская Федерация        ¦Госстрой России                      ¦</w:t>
      </w:r>
    </w:p>
    <w:p>
      <w:pPr>
        <w:pStyle w:val="Preformat"/>
        <w:rPr/>
      </w:pPr>
      <w:r>
        <w:rPr/>
        <w:t>¦                            ¦                                     ¦</w:t>
      </w:r>
    </w:p>
    <w:p>
      <w:pPr>
        <w:pStyle w:val="Preformat"/>
        <w:rPr/>
      </w:pPr>
      <w:r>
        <w:rPr/>
        <w:t>¦Республика Таджикистан      ¦Госстрой Республики Таджикистан      ¦</w:t>
      </w:r>
    </w:p>
    <w:p>
      <w:pPr>
        <w:pStyle w:val="Preformat"/>
        <w:rPr/>
      </w:pPr>
      <w:r>
        <w:rPr/>
        <w:t>¦                            ¦                                     ¦</w:t>
      </w:r>
    </w:p>
    <w:p>
      <w:pPr>
        <w:pStyle w:val="Preformat"/>
        <w:rPr/>
      </w:pPr>
      <w:r>
        <w:rPr/>
        <w:t>¦Республика Узбекистан       ¦Госкомархитектстрой Республики       ¦</w:t>
      </w:r>
    </w:p>
    <w:p>
      <w:pPr>
        <w:pStyle w:val="Preformat"/>
        <w:rPr/>
      </w:pPr>
      <w:r>
        <w:rPr/>
        <w:t>¦                            ¦Узбекистан                           ¦</w:t>
      </w:r>
    </w:p>
    <w:p>
      <w:pPr>
        <w:pStyle w:val="Preformat"/>
        <w:rPr/>
      </w:pPr>
      <w:r>
        <w:rPr/>
        <w:t>+------------------------------------------------------------------+</w:t>
      </w:r>
    </w:p>
    <w:p>
      <w:pPr>
        <w:pStyle w:val="Preformat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3 ВЗАМЕН ГОСТ 13996-84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4 ВВЕДЕН в ДЕЙСТВИЕ с 1 января 1995 г. в качестве государственного стандарта Российской Федерации Постановлением Госстроя России от 23 июня 1994 г. N 18-46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 ВНЕСЕНЫ поправки, опубликованные в ИУС N 7 1995 г. и  ИУС N 10 1997 г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правки внесены юридическим бюро "Кодекс"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1 ОБЛАСТЬ ПРИМЕНЕНИЯ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стоящий стандарт распространяется на керамические фасадные плитки (далее - плитки) и ковры из них, предназначенные для облицовки цоколей и стен зданий и сооружен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тандарт устанавливает обязательные требования, изложенные в разделах 4, 6 и 7, подразделах 5.1 и 5.2, пунктах 5.3.1, 5.3.3, 5.3.6-5.3.8, 8.3, 8.5 и 8.6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2 НОРМАТИВНЫЕ ССЫЛКИ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Используемые в настоящем стандарте ссылки на стандарты приведены в приложении 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3 ОПРЕДЕЛЕНИЯ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настоящем стандарте применяют следующие термины и определ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Фасадная керамическая плитка - изготовленное из керамической или шлакосодержащей массы плоское тонкостенное глазурованное или неглазурованное изделие, применяемое для наружной облицовки стен, стеновых панелей, цоколей зданий и сооружен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овер из керамических плиток - набор плиток, наклеенных на лист бумаги, предназначенный для облегчения работ при укладк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овер "брекчия" - набор частей плиток произвольной формы, наклеенных на лист бумаг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ермины и определения дефектов лицевой поверхности керамических плиток приведены в приложении Б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4 ОСНОВНЫЕ ПАРАМЕТРЫ И РАЗМЕРЫ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1 Плитки изготавливают квадратной и прямоугольной форм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2 Основные размеры плиток указаны в таблице 1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jc w:val="right"/>
        <w:rPr/>
      </w:pPr>
      <w:r>
        <w:rPr>
          <w:vanish/>
        </w:rPr>
        <w:t>#G1</w:t>
      </w:r>
      <w:r>
        <w:rPr/>
        <w:t>Таблица 1</w:t>
      </w:r>
    </w:p>
    <w:p>
      <w:pPr>
        <w:pStyle w:val="Preformat"/>
        <w:jc w:val="right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В миллиметрах</w:t>
      </w:r>
    </w:p>
    <w:p>
      <w:pPr>
        <w:pStyle w:val="Normal"/>
        <w:rPr/>
      </w:pPr>
      <w:r>
        <w:rPr>
          <w:rFonts w:cs="Courier New" w:ascii="Courier New" w:hAnsi="Courier New"/>
        </w:rPr>
        <w:t>+------------------------------------------------------------------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Координационные           ¦           Номинальная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размеры               ¦            толщина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-------------------------------¦              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Длина     ¦    Ширина      ¦              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--------------+----------------+---------------------------------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50       ¦      50        ¦             4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--------------+----------------+---------------------------------¦</w:t>
      </w:r>
    </w:p>
    <w:p>
      <w:pPr>
        <w:pStyle w:val="Normal"/>
        <w:rPr/>
      </w:pPr>
      <w:r>
        <w:rPr>
          <w:rFonts w:cs="Courier New" w:ascii="Courier New" w:hAnsi="Courier New"/>
        </w:rPr>
        <w:t>¦     (120)     ¦     (65)       ¦              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--------------+----------------¦              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(125)     ¦     (60)       ¦              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--------------+----------------¦             7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(140)     ¦     (120)      ¦              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--------------+----------------¦              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150      ¦      75        ¦              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--------------+----------------+---------------------------------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150      ¦      100       ¦              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--------------+----------------¦            7; 9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150      ¦      150       ¦              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--------------+----------------¦              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200      ¦      100       ¦              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--------------+----------------+---------------------------------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¦                ¦              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200      ¦      150       ¦              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--------------+----------------¦               9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200      ¦      200       ¦              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--------------+----------------+---------------------------------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(240)     ¦      (65)      ¦              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--------------+----------------¦              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(250)     ¦      (65)      ¦              7; 9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--------------+----------------¦              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250      ¦      100       ¦              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--------------+----------------+---------------------------------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300      ¦      100       ¦              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--------------+----------------¦              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300      ¦      150       ¦               9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¦                ¦                                 ¦</w:t>
      </w:r>
    </w:p>
    <w:p>
      <w:pPr>
        <w:pStyle w:val="Normal"/>
        <w:rPr/>
      </w:pPr>
      <w:r>
        <w:rPr>
          <w:rFonts w:cs="Courier New" w:ascii="Courier New" w:hAnsi="Courier New"/>
        </w:rPr>
        <w:t>¦               ¦                ¦                        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-----------------------------------------------------------------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Примечан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 Координационный размер соответствует суммарной величине номинального размера плитки и ширины шв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 Размеры, заключенные в скобках, менее предпочтительн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едприятие-изготовитель должно устанавливать номинальную длину и ширину плиток таким образом, чтобы в пределах координационных размеров обеспечивалась ширина шва от 4 до 8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 согласованию предприятия-изготовителя с потребителем могут быть изготовлены плитки других размер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3. Предельные отклонения от номинальных размеров не должны быть более указанных в таблице 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зница между наибольшим и наименьшим значениями толщины одной плитки (разнотолщинность) не должна быть более 1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4. Косоугольность плитки не должна быть более 1% длины ее грани, но не более 2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jc w:val="right"/>
        <w:rPr/>
      </w:pPr>
      <w:r>
        <w:rPr>
          <w:vanish/>
        </w:rPr>
        <w:t>#G1</w:t>
      </w:r>
      <w:r>
        <w:rPr/>
        <w:t xml:space="preserve"> Таблица 2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-----------------------------------------------------------------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 ¦                 Пред. откл. %                  ¦</w:t>
      </w:r>
    </w:p>
    <w:p>
      <w:pPr>
        <w:pStyle w:val="Normal"/>
        <w:rPr/>
      </w:pPr>
      <w:r>
        <w:rPr>
          <w:rFonts w:cs="Courier New" w:ascii="Courier New" w:hAnsi="Courier New"/>
        </w:rPr>
        <w:t>¦Размер плиток, мм+------------------------------------------------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 ¦  по длине и ширине   ¦       по толщине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-----------------------------------------------------------------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50 включ.               +/-2,0                +/-15,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. 50 до 200 включ.       +/-1,5                +/-15,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   200                    +/-1,0                +/-15,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4.5. Кривизна плитки (отклонение лицевой поверхности плитки от плоскости) не должна быть более 0,75% длины наибольшей диагонали, но не более 2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6. Монтажная поверхность плиток должна иметь рифления - пазы (глубиной) и выпуклости (высотой) - для плиток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длиной до 50 мм включ. - пазы или выпуклости размером не менее 0,7 мм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длиной св. 50 до 150 мм включ. - пазы или выпуклости размером не менее 2,0 мм, при этом отношение суммы периметров рифлений к периметру плитки должно быть не менее 0,5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длиной св. 150 мм - пазы или выпуклости в виде "обратного конуса" размером не менее 2,0 мм, при этом отношение суммы периметров рифлений к периметру плитки должно быть не менее 1,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7. Для изготовления ковров должны применяться плитки прямоугольной и квадратной формы площадью не более 115 кв.см, для изготовления ковров "брекчия" - части плиток произвольной формы площадью не менее 3 кв.с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оминальные размеры ковров устанавливают по согласованию предприятия-изготовителя с потребителе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8. Предельные отклонения по длине и ширине ковров не должны быть более +0,4; -0,8%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овры одной партии могут иметь только плюсовые или минусовые отклонения от размер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9. Косоугольность ковра (разность длин диагоналей) не должна быть более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3 мм при длине ковров до 500 мм включ.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5 мм при длине ковров св. 500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10. Ширина шва в коврах должна быть для плиток длиной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до 50 мм включ. - (4+/-1) мм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- св. 50 мм - (8+/-2) мм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 согласованию предприятия-изготовителя с потребителем допускается изготовление ковров с большей шириной шв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11. Условное обозначение плиток и ковров должно состоять из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буквенных обозначений: П - плитка, К - ковер, КБ - ковер "брекчия", Г - глазурованная, ЧГ - частично глазурованная, НГ - неглазурованная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слов "стеновые", "цокольные"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размера плитки, ковра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обозначения настоящего стандар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ры условных обозначений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 Плитки неглазурованные стеновые размерами 150Х75Х7 мм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НГ стеновые 150Х75Х7 ГОСТ 13996-93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 Плитки глазурованные цокольные размерами 125Х60Х7 мм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Г цокольные 125Х60Х7 ГОСТ 13996-93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 Ковры размерами 724Х464 мм из плиток глазурованных стеновых размерами 150Х75Х7 мм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К стеновые 724Х464 (ПГ 150Х75Х7) ГОСТ 13996-93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5 ТЕХНИЧЕСКИЕ ТРЕБОВАНИЯ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литки и ковры из них должны изготавливаться в соответствии с требованиями настоящего стандарта и по технологическому регламенту, утвержденному предприятием-изготовителе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1 Характеристики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1.1 Внешний вид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1.1.1 Лицевая поверхность плиток может быть гладкой или рельефной, неглазурованной, частично или полностью покрыта одно- или многоцветной глазурью, или декорированной различными метода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лазурь может быть блестящей или матово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1.1.2 Плитки могут изготавливаться с завалом или без завала. Радиус завала устанавливает изготовитель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1.1.3 Цвет (оттенок цвета), рисунок или рельеф лицевой поверхности плиток должен соответствовать утвержденным образцам-эталона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Утвержденный образец-эталон цвета (оттенка) может быть распространен на плитки любого вида лицевой поверхности и любых размер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ля плиток с неповторяющимся рисунком утверждают образец-эталон цвета, при этом рисунок плиток не эталонирую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ттенки основного цвета плиток утверждают в виде планшетов, в которых плитки разных оттенков должны быть уложены вперемешку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Эталон на отдельный (разовый) заказ согласовывают с потребителе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1.1.4 На лицевой поверхности плиток не допускаются трещины и цек. Допускаемые дефекты приведены в таблице 3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jc w:val="right"/>
        <w:rPr/>
      </w:pPr>
      <w:r>
        <w:rPr>
          <w:vanish/>
        </w:rPr>
        <w:t>#G1</w:t>
      </w:r>
      <w:r>
        <w:rPr/>
        <w:t xml:space="preserve">Таблица 3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-----------------------------------------------------------------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                ¦  Норма для плиток размерами, мм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Вид дефекта           +---------------------------------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                ¦     50     ¦св. 50 до ¦ св. 200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                ¦            ¦200 включ.¦     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-----------------------------------------------------------------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битость углов не более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- общая площадь, кв.мм                 4            10       1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число, шт.                           1             2       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битость ребер, мм, не более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ширина                               1             2       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щая длина                          3            15       2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ечка общей длиной, мм, не более     2            25       3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5.1.1.5 На лицевой поверхности плиток не допускаются видимые с расстояния 1 м щербины, зазубрины, плешины, выплавки (выгорки), засорки, слипыш, мушки, пузыри, пятна, прыщи, наколы, а с расстояния 2 м - сухость глазури, сборка глазури,волнистость, неравномерность окраски глазурью, нечеткость контура рисунка, разрыв декора, смещение декора, недожог красок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1.1.6 Допускается частичное покрытие граней плиток глазурью толщиной не более 1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1.2 Физико-механические показатели плиток должны соответствовать указанным в таблице 4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Таблица 4 </w:t>
      </w:r>
    </w:p>
    <w:p>
      <w:pPr>
        <w:pStyle w:val="Preformat"/>
        <w:rPr/>
      </w:pPr>
      <w:r>
        <w:rPr>
          <w:vanish/>
        </w:rPr>
        <w:t>#G1</w:t>
      </w:r>
      <w:r>
        <w:rPr/>
        <w:t>+------------------------------------------------------------------+</w:t>
      </w:r>
    </w:p>
    <w:p>
      <w:pPr>
        <w:pStyle w:val="Preformat"/>
        <w:rPr/>
      </w:pPr>
      <w:r>
        <w:rPr/>
        <w:t>¦                                           ¦ Значение для плиток  ¦</w:t>
      </w:r>
    </w:p>
    <w:p>
      <w:pPr>
        <w:pStyle w:val="Preformat"/>
        <w:rPr/>
      </w:pPr>
      <w:r>
        <w:rPr/>
        <w:t>¦        Наименование показателя            +----------------------¦</w:t>
      </w:r>
    </w:p>
    <w:p>
      <w:pPr>
        <w:pStyle w:val="Preformat"/>
        <w:rPr/>
      </w:pPr>
      <w:r>
        <w:rPr/>
        <w:t>¦                                           ¦ стеновых ¦ цокольных ¦</w:t>
      </w:r>
    </w:p>
    <w:p>
      <w:pPr>
        <w:pStyle w:val="Preformat"/>
        <w:rPr/>
      </w:pPr>
      <w:r>
        <w:rPr/>
        <w:t>+------------------------------------------------------------------+</w:t>
      </w:r>
    </w:p>
    <w:p>
      <w:pPr>
        <w:pStyle w:val="Preformat"/>
        <w:rPr/>
      </w:pPr>
      <w:r>
        <w:rPr/>
        <w:t>Водопоглощение, %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- не менее                                         2         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- не более                                         9         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для плиток, изготовленных из масс, содержащих</w:t>
      </w:r>
    </w:p>
    <w:p>
      <w:pPr>
        <w:pStyle w:val="Preformat"/>
        <w:rPr/>
      </w:pPr>
      <w:r>
        <w:rPr/>
        <w:t>шлаки, полиминеральные глины и карбонаты,</w:t>
      </w:r>
    </w:p>
    <w:p>
      <w:pPr>
        <w:pStyle w:val="Preformat"/>
        <w:rPr/>
      </w:pPr>
      <w:r>
        <w:rPr/>
        <w:t>не более                                          12         -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Морозостойкость, циклы, не менее                  40        5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Термическая стойкость глазури, град.С, не менее  125       12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Предел прочности при изгибе, МПа (кгс/кв.см),</w:t>
      </w:r>
    </w:p>
    <w:p>
      <w:pPr>
        <w:pStyle w:val="Preformat"/>
        <w:rPr/>
      </w:pPr>
      <w:r>
        <w:rPr/>
        <w:t>не менее                                         16(160)    8(180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Твердость глазури по МООСу, не менее                5         5</w:t>
      </w:r>
    </w:p>
    <w:p>
      <w:pPr>
        <w:pStyle w:val="Preformat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Примечание - Предел прочности при изгибе для плиток толщиной 4 мм не определяю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1.3. Плитки в коврах должны быть прочно наклеены на бумагу лицевой поверхностью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ля изготовления ковров применяют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оберточную, мешочную или иную бумагу массой 1 кв. м не менее 70 г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клей костный по ГОСТ 2067, карбамидную смолу марок КФ-МГ, КФ-Б, КФ-БЖ по ГОСТ 14231, клей мездровый по ГОСТ 325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опускается применение другого клея, кроме жидкого стекла, обеспечивающего прочность наклейки, легко смывающегося после укладки плиток, не дающего на поверхности плиток несмывающихся пятен и не разрушающего растворный ш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1.4 Плитки в коврах должны быть уложены так, чтобы грани крайних плиток располагались по прямой линии, при этом допускаемое отклонение от прямой не должно превышать отклонений по размерам плит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Углы и грани крайних плиток в ковре не должны выходить за кромку листа бумаги более чем на 20 мм, а бумага - за грань плитки более чем на ширину шва ковр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1.5 В коврах "брекчия" части плиток должны быть равномерно расположены по всей площади ковра. Плотность набора их должна быть 0,7-0,8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2 Маркировка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2.1 На монтажную поверхность каждой плитки, кроме плиток размерами 50Х50 мм, должен быть нанесен товарный знак предприятия-изготовител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2.2 Каждая упаковочная единица (пакет, ящичный поддон, ящик, мешок, стопа) должна быть снабжена ярлыком, на котором указывают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наименование или товарный знак предприятия-изготовителя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условное обозначение изделия (при необходимости буквенные обозначения могут быть заменены словами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количество изделий, кв.м (шт.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дату изготовления и номер парт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Ярлык должен быть прочно прикреплен к упаковке, вложен в нее или нанесен штемпелеванием на упаковочную бумагу, верхний ковер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 ящики или стопы, из которых сформирован пакет, маркировку не нанося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поставке в торговлю маркируют каждый ящик или стопу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2.3 Транспортная маркировка грузов - по ГОСТ 14192. На каждое грузовое место должен быть нанесен манипуляционный знак "Хрупкое, осторожно", номер знака 1, черт.1, а при транспортировании ковров дополнительно "Беречь от влаги", номер знака 3, черт.3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3 Упаковка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3.1 В каждой упаковке должны быть плитки одного размера, цвета, рисунка, вида лицевой поверхност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3.2 Плитки упаковывают в деревянные ящики по ГОСТ 2991, ГОСТ 10198, ГОСТ 10350. ГОСТ 16511, в картонные ящики по ГОСТ 9142, ящичные поддоны по ГОСТ 9570 и другой документации, согласованной с потребителе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3.3 В деревянные и картонные ящики, в ящичные поддоны плитки должны быть уложены вертикально вплотную друг к другу и при необходимости расклинены отходами древесины или картон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ящичном поддоне между каждым горизонтальным рядом, дном и стенками поддона должна быть проложена бумага или картон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3.4 Плитки размерами 50Х50 мм по согласованию с потребителем могут быть упакованы россыпью в плотные деревянные ящики по ГОСТ 2991, ГОСТ 16511, ГОСТ 10350; картонные ящики по ГОСТ 9142, ГОСТ 13515; ящичные поддоны по ГОСТ 9570; склеенные 4-слойные мешки марки МН по ГОСТ 2226, мешки по ГОСТ 18225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3.5 В универсальные контейнеры по ГОСТ 15102, ГОСТ 20435, ГОСТ 22225 плитки следует укладывать предварительно упакованными в деревянные или картонные ящики. Допускается укладывать плитки стопами с обертыванием или без обертывания бумагой и перевязанными шпагатом или полипропиленовой ленто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ля обертывания стоп следует применять бумагу по ГОСТ 8273 или иную бумагу массой 1 кв.м не менее 50 г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Марка картона для перекладки рядов не регламентируетс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3.6 Для перевязки стоп следует применять шпагат по ГОСТ 17308, ленту полипропиленовую сечением не менее 9Х0,5 мм и пределом прочности на разрыв не менее 100 Н/кв.мм (10 кгс/кв.мм), а также другие обвязочные материалы, обеспечивающие сохранность плит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нение бумажного шпагата не допускаетс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3.7 Ковры должны быть уложены в ящичные поддоны, универсальные контейнеры или сформированы в транспортные пакет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3.8 Транспортный пакет формируют из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стоп, перевязанных шпагатом или полипропиленовой лентой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ящиков с плиткой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ковров на плоском поддоне по ГОСТ 9078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акет формируют в соответствии с требованиями ГОСТ 26663, основные параметры и размеры транспортного пакета должны соответствовать требованиям ГОСТ 24597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3.9 При поставке в районы Крайнего Севера и труднодоступные районы тара и упаковка по ГОСТ 15846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6 ПРАВИЛА ПРИЕМКИ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1. Плитки и ковры должны быть приняты техническим контролем предприятия-изготовителя в соответствии с требованиями настоящего стандар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2. Плитки и ковры принимают партиями. Партия плиток должна состоять из плиток одного размера, цвета, рисунка, вида лицевой поверхност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бъем партии плиток устанавливают в количестве не более суточной выработки одной технологической лин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бъем партии ковров устанавливают в количестве не более сменной выработ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3 Приемку плиток (ковров) осуществляют путем проведения приемочного контроля по следующим показателям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внешний вид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размеры и правильность формы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водопоглощение (для плиток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прочность наклейки плиток на бумагу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плотность укладки плиток в коврах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4 Предприятие-изготовитель должно проводить не реже одного раза в квартал периодические испытания пяти образцов плиток одной партии с каждой технологической линии по следующим показателям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предел прочности при изгибе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термическая стойкость глазур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твердость глазури по МООСу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морозостойкость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случае получения неудовлетворительных результатов по любому из указанных показателей следует перейти на контроль по этому показателю каждой партии издел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получении положительных результатов контроля пяти следующих друг за другом партий переходят вновь к периодическим испытания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5 Приемочный контроль осуществляют путем проведения приемосдаточных испытаний по показателям, указанным в 6.3. Количество образцов для испытаний приведено в таблице 5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jc w:val="right"/>
        <w:rPr/>
      </w:pPr>
      <w:r>
        <w:rPr>
          <w:vanish/>
        </w:rPr>
        <w:t>#G1</w:t>
      </w:r>
      <w:r>
        <w:rPr/>
        <w:t xml:space="preserve">Таблица 5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-----------------------------------------------------------------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Наименование показателя            ¦     Число образцов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-----------------------------------------------------------------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итки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внешний вид                                    По 6.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размеры, косоугольность, кривизна                 2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водопоглощение                                    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вры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внешний вид                                        5</w:t>
      </w:r>
    </w:p>
    <w:p>
      <w:pPr>
        <w:pStyle w:val="Normal"/>
        <w:rPr/>
      </w:pPr>
      <w:r>
        <w:rPr>
          <w:rFonts w:cs="Courier New" w:ascii="Courier New" w:hAnsi="Courier New"/>
        </w:rPr>
        <w:t>- размеры, косоугольность, ширина шва               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рочность наклейки плиток на бумагу               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6.6 Для проведения приемосдаточных и периодических испытаний образцы отбирают методом случайного отбора единиц продукции в выборку из разных мест партий в количестве, указанном в 6.4 и 6.5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7 Приемосдаточные испытания плиток по показателям внешнего вида проводят по двухступенчатому плану контроля в соответствии с требованиями ГОСТ 18242, при этом объем выборки, приемочные и браковочные числа должны соответствовать указанным в таблице 6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jc w:val="right"/>
        <w:rPr/>
      </w:pPr>
      <w:r>
        <w:rPr>
          <w:vanish/>
        </w:rPr>
        <w:t>#G1</w:t>
      </w:r>
      <w:r>
        <w:rPr/>
        <w:t>Таблица 6</w:t>
      </w:r>
    </w:p>
    <w:p>
      <w:pPr>
        <w:pStyle w:val="Preformat"/>
        <w:jc w:val="right"/>
        <w:rPr/>
      </w:pPr>
      <w:r>
        <w:rPr>
          <w:rFonts w:eastAsia="Courier New"/>
        </w:rPr>
        <w:t xml:space="preserve"> </w:t>
      </w:r>
      <w:r>
        <w:rPr/>
        <w:t xml:space="preserve">В штуках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-----------------------------------------------------------------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      ¦ Ступени¦ Объем ¦ Общий ¦Приемоч-¦Браковоч-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Объем партии плиток  ¦контроля¦выборки¦ объем ¦ное чис-¦ное число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                     ¦        ¦       ¦выборки¦ло Ас   ¦   Rе   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-----------------------------------------------------------------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501 до 1200 включ.    Первая     20     20       1         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Вторая     20     40       4        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. 1200 до 3200 включ.  Первая     32     32       2         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Вторая     32     64       6         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. 3200 до 10000 включ. Первая     50     50       3         7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Вторая     50    100       8         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. 10000 до 35000 включ. Первая     80     80       5         9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Вторая     80    160      12        1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. 35000                 Первая    125    125       7        1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Вторая    125    250      18        1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Для контроля принимают приемочный уровень дефектности, равный 4%, а уровень контроля - 1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артию принимают, если количество дефектных плиток в выборке для первой ступени меньше или равно приемочному числу Ас для первой ступени контрол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артию не принимают, если количество дефектных плиток больше или равно браковочному числу Rе для первой ступени контрол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Если количество дефектных плиток в выборке для первой ступени контроля больше приемочного числа Ас, но меньше браковочного числа Rе, переходят к контролю на второй ступени, для чего отбирают выборку такого же объема, как на первой ступени контрол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артию плиток принимают, если общее количество дефектных плиток в выборках первой и второй ступени меньше или равно приемочному числу Ас. Партию не принимают, если общее количество дефектных плиток в выборках первой и второй ступени равно или больше браковочного числа Rе для второй ступени контрол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8 Если при проверке размеров и правильности формы отобранных от партии плиток окажется одна плитка, не соответствующая требованиям стандарта, то партию принимают, если две, то партия приемке не подлежи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9 В случае несоответствия партии плиток требованиям настоящего стандарта по внешнему виду, форме и размерам допускается ее повторное предъявление для контроля после поштучной разбраков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10 При получении неудовлетворительных результатов испытаний плиток по водопоглощению и ковров по прочности наклейки плиток на бумагу проводят повторные испытания плиток и ковров на удвоенном числе образцов, взятых от той же парт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артию плиток (ковров) принимают, если результаты повторных испытаний удовлетворяют требованиям стандарта, если не удовлетворяют, партия приемке не подлежи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11 Каждая партия плиток (ковров) должна сопровождаться документом о качестве, в котором указывают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номер и дату выдачи документа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наименование и адрес предприятия-изготовителя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условное обозначение изделия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количество плиток (ковров), кв.м (шт.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водопоглощение, %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морозостойкость (данные за предыдущий квартал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номер парт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7 МЕТОДЫ ИСПЫТАНИЙ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Методы испытаний - по ГОСТ 27180 со следующими дополнения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оответствие цвета плиток и ковров образцам-эталонам проверяют с расстояния 10 м от глаза наблюдател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пределение размеров рифлений монтажной стороны плитки, суммы периметров рифлений, отношения периметров рифлений к периметру плитки определяют визуально сравнением с чертежами, указанными в технологическом регламенте на все выпускаемые размеры плиток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личие цека определяют визуально. Метод состоит в нанесении на глазурованную поверхность органического красителя с последующей протиркой мягкой тканью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пределение водопоглощения проводят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при приемосдаточных испытаниях - ускоренным методом или методом насыщения под вакуумом в соответствии с порядком, определенным в 5.5 или 5.6 ГОСТ 27180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при инспекционном контроле - в соответствии с порядком, определенным в 5.3 ГОСТ 27180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одопоглощение отдельного образца не должно превышать 10% от нормируемого таблицей 4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ермическую стойкость глазури определяют при 125 град.С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8 ТРАНСПОРТИРОВАНИЕ И ХРАНЕНИЕ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8.1 Плитки и ковры перевозят транспортом всех видов в соответствии с Правилами перевозок грузов, действующими на данном виде транспорта, и требованиями другой документации, утвержденной в установленном порядк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8.2 Транспортирование плиток и ковров осуществляют в упакованном виде: в универсальных контейнерах или в крытых транспортных средствах в ящичных поддонах или транспортными пакета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8.3 При транспортировании ковров автотранспортом должны быть приняты меры предохранения их от атмосферных осадк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8.4 Размещать и крепить груз в железнодорожных вагонах необходимо в соответствии с Разделом 3 "Технических условий погрузки и крепления грузов", утвержденных МПС, схемами погрузки, разработанными предприятиями-изготовителями с учетом полного использования грузоподъемности (вместимости) вагонов и контейнер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8.5 Плитки в упакованном виде следует хранить в закрытых помещениях или под навесом, ковры - в закрытых сухих помещениях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8.6 Ковры следует хранить у потребителя не более 10 су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jc w:val="right"/>
        <w:rPr/>
      </w:pPr>
      <w:r>
        <w:rPr>
          <w:vanish/>
        </w:rPr>
        <w:t>#G1</w:t>
      </w:r>
      <w:r>
        <w:rPr/>
        <w:t>ПРИЛОЖЕНИЕ А</w:t>
      </w:r>
    </w:p>
    <w:p>
      <w:pPr>
        <w:pStyle w:val="Preformat"/>
        <w:jc w:val="right"/>
        <w:rPr/>
      </w:pPr>
      <w:r>
        <w:rPr/>
        <w:t>(справочное)</w:t>
      </w:r>
    </w:p>
    <w:p>
      <w:pPr>
        <w:pStyle w:val="Preformat"/>
        <w:jc w:val="right"/>
        <w:rPr/>
      </w:pPr>
      <w:r>
        <w:rPr/>
      </w:r>
    </w:p>
    <w:p>
      <w:pPr>
        <w:pStyle w:val="Preformat"/>
        <w:jc w:val="right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Стандарты, на которые использованы ссылки в настоящем стандарте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ОСТ 2067-93 Клей костный. Технические услов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ОСТ 2991-85 Ящики дощатые неразборные для грузов массой до 500 кг. Технические услов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ОСТ 3252-80 Клей мездровый. Технические услов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ОСТ 9078-84 Поддоны плоские. Общие технические услов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ОСТ 9142-90 Ящики из гофрированного картона. Общие технические услов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ОСТ 9570-84 Поддоны ящичные и стоечные. Общие технические услов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ОСТ 10198-91 Ящики дощатые для грузов массой свыше 500 до 20000 кг. Общие технические услов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ОСТ 10350-81 Ящики деревянные для продукции легкой промышленности. Технические услов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ОСТ 13515-91 Ящики из картона тарного плоского склеенного для сливочного масла и маргарина. Технические услов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ОСТ 14192-77 Маркировка грузов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ОСТ 14231-88 Смолы карбамидоформальдегидные. Технические услов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ОСТ 15102-75 Контейнер универсальный металлический номинальной массой 5,0 т. Технические услов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ОСТ 15846-79 Продукция, отправляемая в районы Крайнего Севера и труднодоступные районы. Упаковка, маркировка, транспортирование и хранение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ОСТ 16511-86 Ящики деревянные для продукции электротехнической промышленности. Технические услов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ОСТ 17308-88 Шпагаты. Технические услов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ОСТ 18225-72 Мешки тканевые технические. Технические услов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ОСТ 18242-72 Статистический приемочный контроль по альтернативному признаку. Планы контрол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ОСТ 20435-75 Контейнер универсальный металлический закрытый номинальной массой брутто 3,0 т. Технические услов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ОСТ 22225-76 Контейнеры универсальные авиационные. Общие технические услов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ОСТ 24597-81 Пакеты тарно-штучных грузов. Основные параметры и размеры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ОСТ 26663-85 Пакеты транспортные. Формирование на плоских поддонах. Общие технические требован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ГОСТ 27180-86 Плитки керамические. Методы испытаний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jc w:val="right"/>
        <w:rPr/>
      </w:pPr>
      <w:r>
        <w:rPr>
          <w:vanish/>
        </w:rPr>
        <w:t>#G1</w:t>
      </w:r>
      <w:r>
        <w:rPr/>
        <w:t>ПРИЛОЖЕНИЕ Б</w:t>
      </w:r>
    </w:p>
    <w:p>
      <w:pPr>
        <w:pStyle w:val="Preformat"/>
        <w:jc w:val="right"/>
        <w:rPr/>
      </w:pPr>
      <w:r>
        <w:rPr/>
        <w:t>(обязательное)</w:t>
      </w:r>
    </w:p>
    <w:p>
      <w:pPr>
        <w:pStyle w:val="Preformat"/>
        <w:jc w:val="right"/>
        <w:rPr/>
      </w:pPr>
      <w:r>
        <w:rPr/>
      </w:r>
    </w:p>
    <w:p>
      <w:pPr>
        <w:pStyle w:val="Preformat"/>
        <w:jc w:val="right"/>
        <w:rPr/>
      </w:pPr>
      <w:r>
        <w:rPr/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>ТЕРМИНЫ И ОПРЕДЕЛЕНИЯ ДЕФЕКТОВ ЛИЦЕВОЙ ПОВЕРХНОСТИ</w:t>
      </w:r>
    </w:p>
    <w:p>
      <w:pPr>
        <w:pStyle w:val="Heading"/>
        <w:jc w:val="center"/>
        <w:rPr/>
      </w:pPr>
      <w:r>
        <w:rPr/>
        <w:t>КЕРАМИЧЕСКИХ ПЛИТОК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ятно - зона другой окраски керамической плитки размером более 2 мм, отличающейся от основного цве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Мушка - точка темного (коричневого, черного, зеленого) цвета размером до 2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сечка - несквозная открытая или закрытая трещина шириной не более 1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скипание глазури - мелкие сконцентрированные пузырьки на поверхности глазури, не поддающиеся раздавливанию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Цек - тонкие волосообразные трещины глазури, образующиеся вследствие различия коэффициента термического расширения черепка и глазур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тбитость - механическое повреждение изделия (углов, граней, ребер) не покрытое глазурью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Щербины и зазубрины - мелкие отколы на краях плит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лешины - место, не покрытое глазурью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ыплавка (выгорка) - углубление на поверхности изделия, образующееся вследствие сгорания или расплавления инородного тел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Засорка - инородные тела, покрытые или не покрытые глазурью, выступающие над поверхностью издел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липыш - нарушение слоя глазури вследствие слипания изделий в процессе обжиг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узырь - небольшое полое вздутие глазури или керамической масс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ыщ - небольшое плотное вздутие глазури или керамической масс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кол - углубление в виде точки на поверхности глазур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ухость глазури (просвет глазури) - утонченный слой глазури, не обнажающей черепок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борка глазури - местное скопление глазури, обнажающей соседние участки черепк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олнистость - волнообразное изменение толщины глазур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еровность окраски глазури - нюансы окраски поверхности изделия с большей или меньшей насыщенностью цве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зрыв декора - отсутствие узора на отдельных участках плит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мещение декора - расхождение узоров на стыке уложенных плиток, образующих общий рисунок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едожог красок - матовость, тусклость краски, вызванная недостаточной температурой обжиг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рещина открытая - трещина, не покрытая глазурью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рещина закрытая - трещина, покрытая глазурью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>Текст документа сверен по:</w:t>
      </w:r>
    </w:p>
    <w:p>
      <w:pPr>
        <w:pStyle w:val="Preformat"/>
        <w:rPr/>
      </w:pPr>
      <w:r>
        <w:rPr/>
        <w:t>официальное издание</w:t>
      </w:r>
    </w:p>
    <w:p>
      <w:pPr>
        <w:pStyle w:val="Preformat"/>
        <w:rPr/>
      </w:pPr>
      <w:r>
        <w:rPr/>
        <w:t xml:space="preserve">МНТКС - М.: Издательство </w:t>
      </w:r>
    </w:p>
    <w:p>
      <w:pPr>
        <w:pStyle w:val="Preformat"/>
        <w:rPr/>
      </w:pPr>
      <w:r>
        <w:rPr/>
        <w:t xml:space="preserve">стандартов,1995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</w:rPr>
    </w:pPr>
    <w:r>
      <w:rPr>
        <w:color w:val="FF0000"/>
      </w:rPr>
      <w:t>Настоящий нормативный документ не является официальным изданием.</w:t>
    </w:r>
  </w:p>
  <w:p>
    <w:pPr>
      <w:pStyle w:val="Foo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reformat"/>
      <w:jc w:val="right"/>
      <w:rPr/>
    </w:pPr>
    <w:r>
      <w:rPr>
        <w:vanish/>
      </w:rPr>
      <w:t>#G1</w:t>
    </w:r>
    <w:r>
      <w:rPr/>
      <w:t>ГОСТ 13996-93</w:t>
    </w:r>
    <w:r>
      <w:rPr>
        <w:lang w:val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11:31:00Z</dcterms:created>
  <dc:creator>Sergei An</dc:creator>
  <dc:description/>
  <dc:language>en-US</dc:language>
  <cp:lastModifiedBy>игорь</cp:lastModifiedBy>
  <dcterms:modified xsi:type="dcterms:W3CDTF">2007-01-10T18:32:00Z</dcterms:modified>
  <cp:revision>2</cp:revision>
  <dc:subject/>
  <dc:title>Группа Ж16</dc:title>
</cp:coreProperties>
</file>