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 xml:space="preserve">Группа Ж16 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ЛИНОЛЕУМ ПОЛИВИНИЛХЛОРИДНЫЙ </w:t>
      </w:r>
    </w:p>
    <w:p>
      <w:pPr>
        <w:pStyle w:val="Heading"/>
        <w:jc w:val="center"/>
        <w:rPr/>
      </w:pPr>
      <w:r>
        <w:rPr/>
        <w:t>НА ТЕПЛОЗВУКОИЗОЛИРУЮЩЕЙ ПОДОСНО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Polyvinylchloride linoleum with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>heat and sound-insulating backing.</w:t>
      </w:r>
    </w:p>
    <w:p>
      <w:pPr>
        <w:pStyle w:val="Heading"/>
        <w:jc w:val="center"/>
        <w:rPr>
          <w:lang w:val="en-US"/>
        </w:rPr>
      </w:pPr>
      <w:r>
        <w:rPr>
          <w:lang w:val="en-US"/>
        </w:rPr>
        <w:t xml:space="preserve">Specifications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ОКП</w:t>
      </w:r>
      <w:r>
        <w:rPr>
          <w:lang w:val="en-US"/>
        </w:rPr>
        <w:t xml:space="preserve"> 57 7114      </w:t>
      </w:r>
    </w:p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82 -01-0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1.  РАЗРАБОТАН И ВНЕСЕН Министерством промышленности строительных материалов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ИТЕЛИ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. К. Комлев, канд. техн. наук; М. П. Макотинский, канд. архитектуры; М. И. Данцин, канд. техн. наук (руководители темы); А. Д. Сугробкин; Л. Е. Холодкова, А. Т. Бублик, канд. техн. наук; Н. М. Столяр, Ю. М. Дробышевский, канд. техн. наук; О. Э. Пфлаумер, канд. техн. наук; Е. Н. Белимова; Г. А. Победушкина: Б. Я. Корсунская; В. И. Суркова;  А. А. Климухин, канд. техн. наук; Н. И. Макаров, канд. техн. наук; С. А. Костарев, канд. техн. наук;   В. А. Зайцева; М. П. Кораблин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ССР по делам строительства от 25.07.80 № 11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 ВЗАМЕН ГОСТ 18108-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ССЫЛОЧНЫЕ НОРМАТИВНО-ТЕХНИЧЕСКИЕ ДОКУМЕНТЫ (НТД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1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3255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бозначение НТД, на котор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на ссыл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, под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3 0 871001063 3271140448 334128920 80 84 1115402981 1806837124 1761918974 491114751</w:t>
            </w:r>
            <w:r>
              <w:rPr/>
              <w:t>ГОСТ 7251-77</w:t>
            </w:r>
            <w:r>
              <w:rPr>
                <w:vanish/>
              </w:rPr>
              <w:t>#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, 4.1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358-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529-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7, 4.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1583-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5, 4.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4192-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14632-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0, 4.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24210-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III-B, 14-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ПЕРЕИЗДАНИЕ. Июнь 1988 г.</w:t>
      </w:r>
    </w:p>
    <w:p>
      <w:pPr>
        <w:pStyle w:val="Normal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Настоящий стандарт распространяется на поливинилхлоридный линолеум на теплозвукоизолирующей подоснове, изготовляемый промазным, вальцово-каландровым и экструзионным способ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Линолеум состоит из двух слоев: верхнего и нижнего. Верхний слой линолеума изготовляют из поливинилхлорида, наполнителей, пигментов, пластификаторов и различных добавок. Верхний слой может изготавливаться с прозрачной лицевой поливинилхлоридной пленкой, имеющей печатный рисунок. Нижний слой линолеума представляет собой нетканый иглопробивной материал, который служит в качестве теплозвукоизолирующей подосновы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инолеум предназначается для устройства полов в помещениях жилых зданий. Допускается применение линолеума в помещениях общественных и производственных зданий при отсутствии интенсивного движения и воздействия абразивных материалов, жиров, масел и воды. Линолеум относится к группе горючи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ИПЫ И РАЗМЕР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Линолеум в зависимости от способов производства и структуры верхнего слоя может изготавливаться пяти тип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ПР - промазн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ПРП - контактно-промазной с лицевым слоем из поливинилхлоридной пленки с печатным рисунком;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К - вальцово-каландровы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КП - вальцово-каландровый с прозрачной лицевой поливинилхлоридной пленкой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 - экструзионны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П - экструзионный с прозрачной лицевой поливинилхлоридной плен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2. Линолеум всех типов должен изготавливаться на нетканой иглопробивной подоснове одного из следующих видов: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Т - из смеси вторичных и синтетических волокон с защитным слоем из лавсана и других синтетических волокон, предохраняющих подоснову от гни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ВТК - то же, с каркасом;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- из синтетических волок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(Л) - антисептированной из джутовых или лубяных волоко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Х - антисептированной из химических волокон.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Условное обозначение линолеума должно состоять из шифров типа линолеума, вида подосновы и обозначения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Пример условного обозначения линолеума, изготовленного вальцово-каландровым способом (ВК), на подоснове из смеси вторичных и синтетических волокон с защитным слоем из лавсана и других синтетических волокон, предохраняющих подоснову от гниения (ВТ):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К-ВТ ГОСТ 18108-8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То же, с прозрачной лицевой поливинилхлоридной пленкой: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КП-ВТ ГОСТ 18108-8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225"/>
        <w:jc w:val="both"/>
        <w:rPr/>
      </w:pPr>
      <w:r>
        <w:rPr/>
        <w:t>1.4. Размеры линолеума и пред. откл. от номинальных размеров в миллиметрах должны соответствовать указанным ниже.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Длина ....................................................120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Ширина ...................................................1350-180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Толщина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общая, не менее........................................3,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ливинилхлоридного слоя ..............................1,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в т. ч. прозрачной лицевой поливинилхлоридной пленки...0,20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Пред. откл. от номинальных размеров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 длине...............................................-100; +36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 ширине..............................................±1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 толщине поливинилхлоридного слоя....................±0,20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о толщине прозрачной лицевой поливинилхлоридной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ленки .................................................-0,03; +0,05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Примечани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1. Толщина прозрачной лицевой поливинилхлоридной пленки входит в толщину</w:t>
      </w:r>
    </w:p>
    <w:p>
      <w:pPr>
        <w:pStyle w:val="Preformat"/>
        <w:rPr/>
      </w:pPr>
      <w:r>
        <w:rPr/>
        <w:t>поливинилхлоридного слоя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Толщина  поливинилхлоридного  слоя для линолеума типа ПР, получаемого</w:t>
      </w:r>
    </w:p>
    <w:p>
      <w:pPr>
        <w:pStyle w:val="Preformat"/>
        <w:rPr/>
      </w:pPr>
      <w:r>
        <w:rPr/>
        <w:t>путем одностадийной намазки, может быть (2,0±0,20) мм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3. По согласованию с потребителем допускается выпуск линолеума в бобинах</w:t>
      </w:r>
    </w:p>
    <w:p>
      <w:pPr>
        <w:pStyle w:val="Preformat"/>
        <w:rPr/>
      </w:pPr>
      <w:r>
        <w:rPr/>
        <w:t>длиной  50-120 м,  предельное  отклонение  по  длине  не должно  превышать</w:t>
      </w:r>
    </w:p>
    <w:p>
      <w:pPr>
        <w:pStyle w:val="Preformat"/>
        <w:rPr/>
      </w:pPr>
      <w:r>
        <w:rPr/>
        <w:t>-1,0; +3,0%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1.5. Рулоны могут состоять из двух кусков, при длине одного из них не менее 3 м. Общее количество составных рулонов в партии не должно превышать 10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1. Линолеум должен изготавливаться в соответствии с требованиями настоящего стандарта, по рецептуре и технологическому регламенту, утвержденным в установленном порядке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Кромки линолеума должны быть параллельными, не иметь заусенцев и щербин. Отклонение от параллельности кромок не должно превышать ±3 мм на 1 м. По согласованию с потребителем допускается изготовление линолеума с необрезанными кромками, при этом методика измерения ширины также должна быть согласована с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3. Линолеум следует изготовлять одно- и многоцветным (мраморовидным или с печатным рисунком) с гладкой или тисненой лицевой поверхност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Цвет, рисунок и фактура лицевой поверхности линолеума должны соответствовать цвету, рисунку и фактуре эталонов, утвержденных в установленном порядке. Допускается отклонение от цвета не более 4 порогов цветоразли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Линолеум высшей категории качества должен соответствовать эталонам, утвержденным в установленном порядке, с рекомендацией на присвоение государственного Знака качества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На лицевой поверхности линолеума не допускаются наплывы, вмятины, царапины, раковины, складки, пузыри, пятна, полосы, искажение рисунка и брызги от краски, видимые с расстояния 1 м по вертикали от поверхности по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Показатели физико-механических свойств линолеума должны соответствовать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8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40"/>
        <w:gridCol w:w="1065"/>
        <w:gridCol w:w="525"/>
        <w:gridCol w:w="510"/>
        <w:gridCol w:w="510"/>
        <w:gridCol w:w="660"/>
        <w:gridCol w:w="645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ы для линолеум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й катег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категория качества типов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чества типов ВКП, ЭК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П,  ПР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П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ираемость на машине типа МИВОВ-2, мкм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ная остаточная деформация при вдавливании, мм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линейных размеров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ность связи между прозрачной лицевой пленкой и поливинилхлоридным слоем линолеума Н/см, (кгс/см), не ме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 (1,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8 (0,8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ность связи между верхним и нижними слоями Н/см (кгс/см), не ме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 (0,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94</w:t>
            </w:r>
          </w:p>
          <w:p>
            <w:pPr>
              <w:pStyle w:val="Normal"/>
              <w:rPr/>
            </w:pPr>
            <w:r>
              <w:rPr/>
              <w:t>(0,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94 (0,3),</w:t>
            </w:r>
          </w:p>
          <w:p>
            <w:pPr>
              <w:pStyle w:val="Normal"/>
              <w:rPr/>
            </w:pPr>
            <w:r>
              <w:rPr/>
              <w:t xml:space="preserve">кроме ПР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2.6. Поливинилхлоридный слой должен обладать способностью к свариванию. Предел прочности сварного шва при растяжении должен быть не менее 294 Н/кв.см (30,0 кгс/кв.см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2.7. Индекс снижения приведенного уровня ударного шума под перекрытием за счет применения линолеума должен быть не менее 18 дБ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Показатель теплоусвоения поверхности пола из линолеума, уложенного непосредственно по железобетонному основанию с объемной массой (2400±50) кг/куб.м, не должен превышать 11,6 Вт/(кв.м·К) [10 ккал/(кв.м·ч·°С)]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Одноцветный линолеум должен иметь равномерную окраску по всей площади лицевого сло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краску линолеума считают равномерной, если цветовое различие между двумя его любыми участками не превышает 4 порогов цветоразли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Одноцветный линолеум должен быть цветоустойчив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казатель цветоустойчивости после облучения линолеума в течение 30 ч ксеноновой лампой в установке типа РСК-7 не должен превышать 4 порогов цветоразли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Линолеум не должен накапливать статическое электричество. Величина удельного объемного сопротивления линолеума не должна превышать 5·10_13 Ом·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2.12. Линолеум не должен выделять во внешнюю среду вредные химические вещества в количествах, превышающих предельно допустимые концентрации (ПДК) или допустимый уровень (ДУ).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ПРАВИЛА ПРИЕМКИ 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Линолеум должен приниматься партиями. Партией следует считать количество линолеума одного типа, цвета, рисунка и фактуры, изготовленного за 1 сут на одной технологической линии. Количество линолеума менее суточной выработки также считают парт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Для проверки линолеума по размерам, параллельности кромок, соответствию эталонам и внешнему виду лицевой поверхности, равномерности окраски и цветоустойчивости одноцветного линолеума, показателям   физико-механических свойств, способности к свариванию, а также электростатических, санитарно-химических, акустических и теплотехнических свойств от каждой партии отбирают 3 % рулонов, но не менее 3 ш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1. Длину, ширину, параллельность кромок, соответствие эталонам и внешний вид лицевой поверхности, равномерность окраски (визуально) одноцветного линолеума определяют по трем отобранным рулонам. Длину линолеума в бобине определяют на каждой бобине в партии, ширину, параллельность кромок, соответствие эталонам и внешний вид лицевой поверхности, равномерность окраски  (визуально)  одноцветного линолеума определяют по трем отобранным бобинам, раскатывая на длину, равную 10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2. Для определения общей толщины линолеума, толщины поливинилхлоридного слоя, толщины прозрачной пленки, показателей физико-механических и электростатических свойств, способности к свариванию, равномерности окраски (инструментально) и цветоустойчивости от одного из отобранных рулонов в любом месте по всей ширине рулона отрезают полосу длиной не менее 250 м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3. Для определения показателей акустических и теплотехнических свойств от каждого из отобранных рулонов в любом месте отрезают полосу длиной 4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2.4. Для определения концентрации вредных химических веществ от одного из отобранных рулонов отрезают кусок линолеума размерами 1 х 1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Для определения показателей по пп. 3.2.2, 3.2.3 и настоящего пункта на предприятиях-изготовителях   допускается отрезать полосу линолеума непосредственно с технологической ли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3 Длину, ширину, общую толщину, толщину поливинилхлоридного слоя, толщину прозрачной пленки, соответствие эталонам и внешний вид лицевой поверхности, истираемость, абсолютную остаточную деформацию, прочность связи между прозрачной лицевой пленкой и поливинилхлоридным слоем линолеума, прочность связи между верхним и нижним слоями, параллельность кромок, равномерность окраски (визуально) одноцветного линолеума проверяют при приемке каждой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3.4. Показатель теплоусвоения и индекс снижения приведенного уровня ударного шума определяют при организации производства или при изменении предприятия - поставщика подосновы и нормативно-технической документации на нее, но не реже одного раза в год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Равномерность окраски (инструментально) одноцветного линолеума и его цветоустойчивость определяют при подготовке эталонов к утвержд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Определение концентрации вредных химических веществ, выделяющихся из линолеума, проводят при каждом изменении рецептуры, но не реже одного раза в го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. Удельное объемное сопротивление и способность к свариванию линолеума определяют при изменении рецептуры или предприятия-поставщика поливинилхлорида и наполнителя, но не реже одного раза в кварт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7а. Определение изменения линейных размеров проводят при каждом изменении рецептуры, но не реже одного раза в 2 ме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При неудовлетворительных результатах проверки хотя бы по одному из показателей, по этому показателю проводят повторную проверку удвоенного количества образцов, изготовленных из двух других рулонов, отобранных от той же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При неудовлетворительных результатах повторной проверки партия линолеума приемке не подлежит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роверке линолеума, которому в установленном порядке присвоен государственный Знак качества, окажется, что он не удовлетворяет хотя бы одному из показателей, предусмотренных настоящим стандартом, то линолеум приемке по высшей категории качества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3.9. Потребитель имеет право проводить контрольную проверку линолеума, соблюдая при этом приведенный порядок отбора образцов и применяя указанные ниже методы испытаний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0. Каждая партия линолеума должна сопровождаться инструкцией по применению и документом о качестве установленной формы, в котором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и адрес предприятия-изготовител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линолеума, тип и условное обозначе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личество линолеума (количество рулонов, кв.м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езультаты физико-механических испытан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омер партии и дату изготовлени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означение настоящего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>4. МЕТОДЫ КОНТРО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. Все испытания   следует проводить при температуре (20±2)°С после предварительного выдерживания рулонов и образцов линолеума при этой температуре не менее 3 ч (образцов для определения изменения линейных размеров - не менее 60 сут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2. Длину линолеума в рулонах, ширину линолеума в рулонах и бобинах проверяют металлическим измерительным инструментом с погрешностью до 1 мм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улон разворачивают на всю длину полотнища. Длину измеряют посередине полотнищ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оказатель длины принимают среднее арифметическое значение измерений 3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Ширину линолеума измеряют в начале и в конце рулон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оказатель ширины принимают среднее арифметическое значение измерений 3 рулонов. Длину линолеума в бобинах определяют по счетчику, установленному на технологической линии. Проверку счетчика следует проводить не реже одного раза в кварт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3. Для определения общей толщины линолеума, поливинилхлоридного слоя и прозрачной лицевой поливинилхлоридной пленки из полосы линолеума вырезают по его ширине на расстоянии не менее 20 мм от кромок 5 образцов размерами (50 х 50)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Общую толщину линолеума измеряют в середине образца толщинометром по ГОСТ 11358-74 с диаметром измерительных поверхностей (пятки и наконечника) 30 мм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лщину поливинилхлоридного слоя и толщину прозрачной лицевой поливинилхлоридной пленки следует определять по срезу, перпендикулярному поверхности образца, при помощи лупы или микроскопа с погрешностью до 0,01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общую толщину линолеума, поливинилхлоридного слоя и прозрачной лицевой поливинилхлоридной пленки принимают среднее арифметическое значение 5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Параллельность кромок следует проверять измерением ширины линолеума через 1 м на длине участка, равной 4 м. Разность между предыдущим и последующим измерением не должна превышать допускаемые откло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Соответствие линолеума эталонам следует определять визуаль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Внешний вид лицевой поверхности линолеума следует определять визуально с расстояния 1 м по вертикали от поверхности пола. Поверхность линолеума должна быть равномерно освещена лампой дневного света с интенсивностью облучения от 300 до 400 л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7. Определение истираемости линолеума следует проводить на машине типа МИВОВ-2 по ГОСТ 11529-86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. Определение деформативности линолеума при вдавливании следует проводить после 5 мин выдержки по ГОСТ 11529-8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ичество образцов линолеума, подвергаемых испытаниям, должно быть не менее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9. Определение изменения линейных размеров следует проводить по </w:t>
      </w:r>
      <w:r>
        <w:rPr>
          <w:vanish/>
        </w:rPr>
        <w:t>#M12293 0 871001063 3271140448 334128920 80 84 1115402981 1806837124 1761918974 491114751</w:t>
      </w:r>
      <w:r>
        <w:rPr/>
        <w:t>ГОСТ 7251-7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0. Определение прочности связи между прозрачной лицевой пленкой и поливинилхлоридным слоем линолеума проводят по ГОСТ 14632-7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1. Прочность связи между верхним и нижним слоями следует определять по </w:t>
      </w:r>
      <w:r>
        <w:rPr>
          <w:vanish/>
        </w:rPr>
        <w:t>#M12293 1 871001063 3271140448 334128920 80 84 1115402981 1806837124 1761918974 491114751</w:t>
      </w:r>
      <w:r>
        <w:rPr/>
        <w:t>ГОСТ 7251-77</w:t>
      </w:r>
      <w:r>
        <w:rPr>
          <w:vanish/>
        </w:rPr>
        <w:t>#S</w:t>
      </w:r>
      <w:r>
        <w:rPr/>
        <w:t xml:space="preserve">, принимая лицевой слой из пленки за верхний слой, а второй слой линолеума - за нижний. За величину прочности связи принимают среднее арифметическое значение результатов испытаний 6 образцов (по 3 образца, вырезанных в продольном и поперечном направлениях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Испытания проводят на образцах размером (70 х 150) мм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2. Определение способности линолеума к сварива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2.1. Сущность метода заключается в определении предела прочности образца при растяжении путем измерения нагрузки, при которой разрушился образец (в момент отрыва сварного шва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2.2. Аппаратура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Испытательная машина,   обеспечивающая   при  скорости 100 мм/мин определение разрушающей нагрузки от 15 до 85 % шкалы с погрешностью ± 1 % измеряемой величины.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12.3. Подготовка образцов и проведение испытания 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Из полосы сваренного линолеума вырезают 3 образца типа 3 по ГОСТ 11262-80 так, чтобы сварной шов проходил по поперечной оси образца. Образцы должны быть освобождены от подосновы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лщину сварного шва и ширину образца измеряют в его рабочей части с погрешностью не более 0,01 мм не менее чем в 3 мес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испытанием на образец наносят метки, ограничивающие длину рабочей части и положение кромок захватов. Образец устанавливают в захваты испытательной машины по меткам, определяющим положение кромок захватов на образце. При этом продольная ось образца должна совпадать с осью захватов и направлением движения подвижного захва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Результат, полученный на образце, в котором в процессе испытания были обнаружены дефекты, в расчет не принимают, такой образец заменяют други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едел прочности при растяжении R в Н/кв.см (кгс/кв.см) вычисляют по формуле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34544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130" r="-10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Р - нагрузка, при которой образец разрушился, H (кгс)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S - наименьшая площадь первоначального поперечного сечения сварного шва, кв.с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величину прочности сварного шва принимают среднее арифметическое значение результатов испытания 3 образц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3. Определение индекса снижения приведенного уровня ударного шума под перекрытием за счет применения линолеума на теплозвукоизолирующей подоснове следует проводить по ГОСТ 24210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4. Показатель теплоусвоения поверхности пола с покрытием из линолеума следует определять по методике Научно-исследовательского института строительной физ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5. Равномерность окраски лицевой поверхности одноцветного линолеума при подготовке эталонов к утверждению следует определять инструментально по ГОСТ 11583-74, а при приемке каждой партии (визуально) - в сравнении с эталоном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4.16. Цветоустойчивость одноцветного линолеума следует определять по ГОСТ 11583-74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7. Удельное объемное сопротивление следует определять по ГОСТ 14632-79 на образцах, очищенных от подоснов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18. Определение концентрации вредных химических веществ, выделяющихся из линолеума, и его санитарно-гигиеническую оценку проводят в соответствии с методическими указаниями по санитарно-гигиенической оценке полимерных строительных материалов, предназначенных для применения в строительстве жилых и общественных зданий, утвержденными Министерством здравоохранения СССР 03.11.69 № 826-69. Санитарно-гигиеническую оценку линолеума производят с учетом   предельно допустимых концентраций или допустимых уровней вредных химических веществ, выделяющихся из полимерных строительных материалов, утвержденных Министерством здравоохранения СССР 19.09.74 № 1179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УПАКОВКА, МАРКИРОВКА, ТРАНСПОРТИРОВАНИЕ И ХРАН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1. Линолеум закатывают в рулоны на сердечник круглого сечения, лицевой стороной внутрь. Сердечник должен иметь диаметр 80-200 мм и по длине соответствовать ширине рулон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улоны обертывают плотной бумагой в два слоя, полиэтиленовой пленкой или другим упаковочным материалом, перевязывают шпагатом или липкой лентой. Упаковочные материалы должны соответствовать требованиям нормативно-технической документации, утвержденной в установленном порядке. К каждому упакованному рулону должен быть прикреплен образец линолеума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обины линолеума не упаковывают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 По согласованию  с потребителем допускается линолеум закатывать</w:t>
      </w:r>
    </w:p>
    <w:p>
      <w:pPr>
        <w:pStyle w:val="Preformat"/>
        <w:rPr/>
      </w:pPr>
      <w:r>
        <w:rPr/>
        <w:t>в рулоны лицевой стороной наружу и поставлять в упаковке, а закатанные лицевой</w:t>
      </w:r>
    </w:p>
    <w:p>
      <w:pPr>
        <w:pStyle w:val="Preformat"/>
        <w:rPr/>
      </w:pPr>
      <w:r>
        <w:rPr/>
        <w:t>поверхностью внутрь - без упаковки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5.2. На обоих концах рулона или бобины линолеума на нелицевой стороне должен быть поставлен штамп разбраковщ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На нелицевой стороне линолеума, свернутого в рулон или бобины, и на упаковке рулона должны быть наклеены этикетки, в которых указыва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именование организации, в подчинении которой находится предприятие-изготовите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и адрес предприятия-изготовителя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именование линолеума, тип и условное обозначение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размеры и количество линолеума в кв.м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мер партии и дату изготовления, штамп разбраковщ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бозначение настоящего стандарт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раткие сведения о применен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антийный срок хранения линолеума;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ображение в правом верхнем углу государственного Знака качества для линолеума, которому он присвоен в установленном порядке.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5.4. Линолеум следует поставлять в комплекте с клеящей масти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По согласованию с потребителем допускается поставлять линолеум без клеящей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5. Маркировка упакованных рулонов или бобин должна производиться по ГОСТ 14192-77 с нанесением манипуляционных знаков «Осторожно, хрупкое», «Боится сырости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6. Вся товаросопроводительная документация для линолеума высшей категории качества должна иметь изображение государственного Знака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5.7. Линолеум транспортируют всеми видами транспорта в крытых транспортных средствах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транспортировании, погрузке и выгрузке линолеума должны быть приняты меры, обеспечивающие его сохранность от повреждения, увлажнения и загряз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Транспортируемые рулоны или бобины линолеума должны быть установлены в вертикальное положение в один ряд по высоте. Допускается транспортирование бобин в горизонтальном положении в два ряда по высоте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8. Рулоны или бобины линолеума должны храниться в сухом закрытом помещении при температуре не ниже плюс 10°С в вертикальном положении в один ряд по высоте. Допускается хранение бобин в горизонтальном положении в два ряда по высо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УКАЗАНИЯ ПО ПРИМЕНЕНИЮ И ЭКСПЛУАТАЦИИ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6.1. Распаковку рулонов или бобин линолеума необходимо производить при температуре не ниже плюс 15°C. В случае, если рулоны или бобины транспортировались при температуре от 0 до плюс 10°С, их следует раскатывать не ранее чем через 24 ч, а три температуре ниже 0°С - не ранее чем через 48 ч после переноса в теплое помещ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6.2. Устройство полов с покрытием из линолеума следует производить в соответствии с требованиями главы СНиП III-В.14-72 и инструкции по его примен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6.3. Покрытие пола после укладки для снижения величины остаточного потенциала статического электричества следует натирать мастикой, содержащей восковую составляющую без органических растворителей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. ГАРАНТИИ ИЗГОТОВИТЕ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7.1. Предприятие-изготовитель гарантирует соответствие линолеума требованиям настоящего стандарта при соблюдении условий транспортирования, хранения и указаний по применению и эксплуатации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Гарантийный срок хранения линолеума - один год с момента изготовления.     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 xml:space="preserve">официальное издание, </w:t>
      </w:r>
    </w:p>
    <w:p>
      <w:pPr>
        <w:pStyle w:val="Normal"/>
        <w:ind w:firstLine="225"/>
        <w:jc w:val="both"/>
        <w:rPr/>
      </w:pPr>
      <w:r>
        <w:rPr/>
        <w:t xml:space="preserve">М: Издательство стандартов, 1988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09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18108-80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0:04:00Z</dcterms:created>
  <dc:creator/>
  <dc:description/>
  <dc:language>en-US</dc:language>
  <cp:lastModifiedBy>игорь</cp:lastModifiedBy>
  <dcterms:modified xsi:type="dcterms:W3CDTF">2007-01-10T18:34:00Z</dcterms:modified>
  <cp:revision>2</cp:revision>
  <dc:subject/>
  <dc:title>ГОСТ 18108-80</dc:title>
</cp:coreProperties>
</file>