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жгосударственный стандарт ГОСТ 19111-20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Изделия погонажные профильные поливинилхлоридные для внутренней отделк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ехнические условия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введен в действие </w:t>
      </w:r>
      <w:r>
        <w:rPr>
          <w:rFonts w:cs="Arial" w:ascii="Arial" w:hAnsi="Arial"/>
          <w:b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роя РФ от 31 декабря 2002 г. N 17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olyvinyilchloride shaped linear articles for interior finis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Specification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введения 2003-07-0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замен ГОСТ 19111-77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. Область примен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. Нормативные ссылки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 Классификация, основные параметры и размеры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 Технические требования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1. Характеристики (свойства)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2. Требования к сырью и материалам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3. Упаковка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4. Маркировка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5. Требования безопасности и охраны окружающей среды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6. Правила приемки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7. Методы испытаний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8. Транспортирование и хранение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9. Указания по применению и эксплуатации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А. Сведения о разработчиках стандарта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спространяется на изделия погонажные профильные поливинилхлоридные (далее - изделия) с поперечным сечением различной геометрической формы, изготавливаемые способом экструзии из композиции на основе поливинилхлорида и/или сополимеров винилхлорида с различными добав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делия предназначаются для внутренней отделки (установки) в помещениях всех типов зданий, для отделки мебели и других бытовых це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настоящего стандарта, изложенные в пунктах 3.10 (в части отклонений по длине), 3.13, подразделах 4.1, 4.2, 4.4 и разделах 5-7, являются обязательны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м стандарте использованы ссылки на следующие стандар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2.1.044-89 ССБТ. Пожаровзрывоопасность веществ и материалов. Номенклатура показателей и методы их опреде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66-89 Штангенциркули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427-75 Линейки измерительные металлические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7502-98 Рулетки измерительные металлические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0354-82 Пленка полиэтиленовая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1262-80 Пластмассы. Метод испытания на растяжение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1529-86 Материалы поливинилхлоридные для полов. Методы контрол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1583-74 Материалы полимерные строительные отделочные. Методы определения цветоустойчивости под воздействием света, равномерности окраски и светлот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4192-96 Маркировка груз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9433-88 Грузы опасные. Классификация и маркировк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244-94 Материалы строительные. Методы испытаний на горючесть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30402-96 Материалы строительные. Метод испытаний на воспламеняемос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Классификация, основные параметры и разме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Изделия в зависимости от значения показателя абсолютной деформации при вдавливании подразделяют на три марк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Ж</w:t>
      </w:r>
      <w:r>
        <w:rPr>
          <w:rFonts w:cs="Arial" w:ascii="Arial" w:hAnsi="Arial"/>
          <w:sz w:val="22"/>
          <w:szCs w:val="22"/>
        </w:rPr>
        <w:t xml:space="preserve"> - жестк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Ж</w:t>
      </w:r>
      <w:r>
        <w:rPr>
          <w:rFonts w:cs="Arial" w:ascii="Arial" w:hAnsi="Arial"/>
          <w:sz w:val="22"/>
          <w:szCs w:val="22"/>
        </w:rPr>
        <w:t xml:space="preserve"> - полужестк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</w:t>
      </w:r>
      <w:r>
        <w:rPr>
          <w:rFonts w:cs="Arial" w:ascii="Arial" w:hAnsi="Arial"/>
          <w:sz w:val="22"/>
          <w:szCs w:val="22"/>
        </w:rPr>
        <w:t xml:space="preserve"> - мягк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Изделия марок Ж и ПЖ в зависимости от функционального назначения изготавливают двух вид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основные - </w:t>
      </w:r>
      <w:r>
        <w:rPr>
          <w:rFonts w:cs="Arial" w:ascii="Arial" w:hAnsi="Arial"/>
          <w:b/>
          <w:bCs/>
          <w:sz w:val="22"/>
          <w:szCs w:val="22"/>
        </w:rPr>
        <w:t>ЖО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ПЖО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вспомогательные - </w:t>
      </w:r>
      <w:r>
        <w:rPr>
          <w:rFonts w:cs="Arial" w:ascii="Arial" w:hAnsi="Arial"/>
          <w:b/>
          <w:bCs/>
          <w:sz w:val="22"/>
          <w:szCs w:val="22"/>
        </w:rPr>
        <w:t>ЖВ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ПЖ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Изделия вида ЖО изготавливают следующих наименований</w:t>
      </w:r>
      <w:r>
        <w:rPr>
          <w:rFonts w:cs="Arial" w:ascii="Arial" w:hAnsi="Arial"/>
          <w:sz w:val="22"/>
          <w:szCs w:val="22"/>
          <w:u w:val="single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лементы внутренних облицово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н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линту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Изделия вида ЖВ изготавливают следующих наименований</w:t>
      </w:r>
      <w:r>
        <w:rPr>
          <w:rFonts w:cs="Arial" w:ascii="Arial" w:hAnsi="Arial"/>
          <w:sz w:val="22"/>
          <w:szCs w:val="22"/>
          <w:u w:val="single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руб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гол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клад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етали крепления элементов внутренних облиц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Изделия вида ПЖО изготавливают следующих наименований</w:t>
      </w:r>
      <w:r>
        <w:rPr>
          <w:rFonts w:cs="Arial" w:ascii="Arial" w:hAnsi="Arial"/>
          <w:sz w:val="22"/>
          <w:szCs w:val="22"/>
          <w:u w:val="single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ручн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н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кладки на проступ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линтус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Изделия вида ПЖВ изготавливают следующих наименований</w:t>
      </w:r>
      <w:r>
        <w:rPr>
          <w:rFonts w:cs="Arial" w:ascii="Arial" w:hAnsi="Arial"/>
          <w:sz w:val="22"/>
          <w:szCs w:val="22"/>
          <w:u w:val="single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кладки угловы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щельн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руб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гол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верные порож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кладки мебель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Изделия марки М изготавливают следующих наименований</w:t>
      </w:r>
      <w:r>
        <w:rPr>
          <w:rFonts w:cs="Arial" w:ascii="Arial" w:hAnsi="Arial"/>
          <w:sz w:val="22"/>
          <w:szCs w:val="22"/>
          <w:u w:val="single"/>
        </w:rPr>
        <w:t>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руб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утки сварочные для линолеум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При изготовлении изделий других наименований они должны соответствовать требованиям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9. Основные размеры поперечного сечения, предельные отклонения от них и масса 1 м длины изделия должны быть указаны на рабочих чертежах, утвержде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0. Изделия марки Ж выпускают в виде мерных отрезков длиной не более 6 м, марки ПЖ - в виде мерных отрезков длиной не более 6 м и бухт длиной не более 50 м, марки М - в виде бухт длиной не более 5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оставке изделий в бухтах не допускаются изменения геометрической формы поперечного сечения профил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клонение по длине мерного отрезка не должно быть более 10 мм - при длине отрезка до 2,5 м; более 20 мм - при длине более 2,5 м; более 3 % - при длине изделия в бухте до 24 м; более 2 % - при длине изделия в бухте до 50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1. Мерные отрезки изделий вида ЖО, предназначенные для элементов внутренней облицовки, должны быть прямолинейными по всей длине. Отклонение от прямолинейности не должно превышать 3 мм на 1 м дл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2. Бухта может состоять из нескольких кусков. Наименьшая длина одного куска и число кусков в бухте должны быть согласованы с потребителем и указаны в заказ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3. Условное обозначение изделия должно состоять из его наименования, марки и (или) вида и обозначения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мер условного обозначения плинтуса жесткого основног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линтус ЖО ГОСТ 19111-20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 же, трубки вспомогательной полужестко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убка ПЖВ ГОСТ 19111-200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о же, прутка мягкого сварочног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уток сварочный М ГОСТ 19111-200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Техническ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. Характеристики (свойства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1. Изделия должны соответствовать требованиям настоящего стандарта и изготавливаться по технологическому регламенту и рабочим чертежам,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2. Изделия изготавливают разных цветов, с глянцевой, матовой, гладкой, рифленой или тисненой лицевой поверхностью, а также ламинирован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Цвет и фактура лицевой поверхности должны соответствовать образцу-эталону, согласованному с потребител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3. Одноцветные изделия должны иметь равномерную окраску по всей площади лицевой поверх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краску считают равномерной, если цветовое различие между двумя любыми участками лицевой поверхности не превышает четырех порогов цветоразли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4. Одноцветные изделия должны быть цветоустойчивыми. Изделия считают цветоустойчивыми, если после облучения в течение не менее 30 ч цветовое различие не превышает четырех порогов цветоразли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5. На лицевой поверхности изделий не допускаются наплывы, бугорки, раковины, царапины и пятн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ромки и торцы не должны иметь местных искривлений, надрывов и зазубр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4.1.6. Физико-механические показатели изделий в зависимости от марки должны соответствовать нормам, указанным в </w:t>
      </w:r>
      <w:r>
        <w:rPr>
          <w:rFonts w:cs="Arial" w:ascii="Arial" w:hAnsi="Arial"/>
          <w:sz w:val="22"/>
          <w:szCs w:val="22"/>
          <w:u w:val="single"/>
        </w:rPr>
        <w:t>таблице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7. Прочность сцепления декоративного ламинированного отделочного покрытия с изделием должна быть не менее 2,5 Н/м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именование |   Наименование изделия   |       Норма для марки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показателя  |                          |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|             |                          |     </w:t>
      </w:r>
      <w:r>
        <w:rPr>
          <w:rFonts w:cs="Courier New" w:ascii="Courier New" w:hAnsi="Courier New"/>
          <w:sz w:val="18"/>
          <w:szCs w:val="18"/>
          <w:u w:val="single"/>
        </w:rPr>
        <w:t>М</w:t>
      </w:r>
      <w:r>
        <w:rPr>
          <w:rFonts w:cs="Courier New" w:ascii="Courier New" w:hAnsi="Courier New"/>
          <w:sz w:val="18"/>
          <w:szCs w:val="18"/>
        </w:rPr>
        <w:t xml:space="preserve">     |   </w:t>
      </w:r>
      <w:r>
        <w:rPr>
          <w:rFonts w:cs="Courier New" w:ascii="Courier New" w:hAnsi="Courier New"/>
          <w:sz w:val="18"/>
          <w:szCs w:val="18"/>
          <w:u w:val="single"/>
        </w:rPr>
        <w:t>ПЖ</w:t>
      </w:r>
      <w:r>
        <w:rPr>
          <w:rFonts w:cs="Courier New" w:ascii="Courier New" w:hAnsi="Courier New"/>
          <w:sz w:val="18"/>
          <w:szCs w:val="18"/>
        </w:rPr>
        <w:t xml:space="preserve">   |    </w:t>
      </w:r>
      <w:r>
        <w:rPr>
          <w:rFonts w:cs="Courier New" w:ascii="Courier New" w:hAnsi="Courier New"/>
          <w:sz w:val="18"/>
          <w:szCs w:val="18"/>
          <w:u w:val="single"/>
        </w:rPr>
        <w:t>Ж</w:t>
      </w:r>
      <w:r>
        <w:rPr>
          <w:rFonts w:cs="Courier New" w:ascii="Courier New" w:hAnsi="Courier New"/>
          <w:sz w:val="18"/>
          <w:szCs w:val="18"/>
        </w:rPr>
        <w:t xml:space="preserve">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——————————————|———————————|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бсолютная   |Элементы        внутренних|  1,1-1,6  |0,3-1,0 |Не более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формация   |облицовок,        плинтусы|           |        |   0,2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          |наличники,         поручни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давливании, |накладки    на    проступи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м           |прутки    сварочные    для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линолеума                 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——————————————|———————————|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менение    |          То же           |    2,0    |  2,0   |   2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инейных     |                          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,  %,|                          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е более     |                          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——————————————|———————————|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тираемость,|Накладки   на    проступи,|     -     |  120   |    -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км, не более|порожки дверных проемов   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——————————————|———————————|————————|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чность при|Элементы        внутренних|   10,0    |  20,0  |  30,0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стяжении,  |облицовок,       плинтусы,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Па, не      |наличники,        поручни,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енее        |накладки   на    проступи,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прутки    сварочные    для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линолеума                 |      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——————————————|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ойкость   к|Элементы        внутренних|     -     |Не     допускается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дару     при|облицовок,       плинтусы,|           |разрушение   боле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емпературе  |наличники,        поручни,|           |10%     испытанных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23+-2)°С    |накладки на проступи      |           |образцов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|——————————————————————————|————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ибкость     |Трубки,  прутки  сварочные|При        |   -    |    -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для линолеума             |изгибании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образца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вокруг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стержня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диаметром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30  мм   на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образце  не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должны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появляться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трещины,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разрывы,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изломы,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вмятины   и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другие 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|                          |дефекты    |        |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2. Требования к сырью и материала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ырье и материалы, применяемые для изготовления изделий, должны отвечать требованиям стандартов, технических условий или контрактов на поставку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3. Упако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. Мерные отрезки изделий одинаковой длины упаковывают в пачки. Пачку заворачивают с учетом защиты торцов в полиэтиленовую пленку по ГОСТ 10354 или полиэтиленовый рукав по нормативной документации (далее - НД), утвержденной в установленном порядке, и закрепляют по краям на расстоянии 15-30 см от торцов па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2. Бухту упаковывают так же, как и пачку. Масса пачки или бухты должна быть не более 32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 Допускается применять другие упаковочные средства по НД, утвержденной в установленном порядке, обеспечивающие сохранность изделий при хранении и транспортирова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согласовывать способ упаковки с потребителем и указывать его в заказе на изготовле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4. Маркиров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1. Каждую упаковочную единицу (пачку, бухту) следует маркировать этикеткой, в которой указы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и адрес (телефон) предприятия-изготовителя или его товарный зна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ловное обозначение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лину мерного отрезка, количество мерных отрезков и массу брутто (для пачк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ую длину изделия, длину каждого куска, массу брутто (для бухт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партии и дату изгото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штамп ОТК, бракера-упаковщика или личное клеймо опера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раткие сведения по примене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упредительную надпись "Не бросать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рок хра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предупредительную надпись наносить непосредственно на упак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2. Транспортная маркировка - по ГОСТ 14192 с нанесением предупредительной надписи "Не бросать"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. Требования безопасности и охраны окружающей сре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По классификации ГОСТ 19433 изделия не являются опасным груз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Основным видом возможного опасного воздействия изделий на окружающую среду является загрязнение атмосферного воздуха населенных мест, почвы и воды в результате неорганизованного сжигания и захоронения отходов изделий на территории предприятия или вне его, а также произвольной свалки их в местах, не предназначенных для это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Отходы изделий, образующиеся при строительстве и ремонте зданий и сооружений, подлежат утилизации, вывозу на специальные полигоны промышленных отходов или организованному обезвреживанию в специально отведенных для этой цели мес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Для изделий должны быть установлены следующие пожарно-технические характеристики: группа горючести по ГОСТ 30244, группа воспламеняемости по ГОСТ 30402, группа дымообразующей способности и группа токсичности продуктов горения по ГОСТ 12.1.044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6. Правила прием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Изделия должны быть приняты техническим контролем предприятия-изготовителя в соответствии с требованиями настоящего станда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Изделия принимают парт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артией следует считать количество изделий одного наименования, вида, марки, поперечного сечения и цвета, изготовленные на одной технологической линии в объеме заказа или суточной вы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личество изделий менее суточной выработки также считают парт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Изделия видов ЖО, ПЖО и марки М принимают по всем показателям, предусмотренным настоящим стандартом, видов ЖВ и ПЖВ - по основным размерам поперечного сечения, массе 1 м изделия, длине, качеству лицевой поверхности, кромок и торц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 Качество изделий проверяют путем проведения приемосдаточных и периодических испытаний в соответствии с требованиями, приведенными в таблице 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Наименование   |  Вид испытания  | Пункт стандарта  | Периодичность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показателя    |                 |                  |    контроля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—————————————————|——————————————————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Приемос-|Периоди-|Требова- | Метод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даточный| ческий |   ние   |испыта-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ния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Упаковка        и|   +    |   -    |4.3, 4.4 |  7.3   |Каждая партия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ркировка  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ы          |   +    |   -    |   3.9   |  7.4   |То же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перечного 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ечения     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клонение     от|   +    |   -    |  3.11   |  7.5   |"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ямолинейности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асса 1  м  длины|   +    |   -    |   3.9   |  7.6   |"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делия     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лина            |   +    |   -    |  3.10   |  7.7   |"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Цвет  и   фактура|   +    |   -    |  4.1.2  |  7.9   |"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ицевой     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верхности 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вномерность    |   -    |   +    | 4.1.3,  |  7.10  |При   постановк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краски         и|        |        |  4.1.4  |        |продукции   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цветоустойчивость|        |        |         |        |производство,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изменении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рецептуры    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подготовке     к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эталонированию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ачество  лицевой|   +    |   -    |  4.1.5  |  7.11  |Каждая партия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верхности,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ромок и торцов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бсолютная       |   +    |   -    |  4.1.6  |  7.12  |То же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формация    при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давливании 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менение        |   +    |   -    |  4.1.6  |  7.13  |Каждая партия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инейных размеров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тираемость     |   -    |   +    |  4.1.6  |  7.14  |При   постановк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продукции   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производство 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изменении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рецептуры, но н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реже одного раз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в год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чность     при|   -    |   +    |  4.1.6  |  7.15  |То же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стяжении       |        |        |         |        |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ойкость к удару|   -    |   +    |  4.1.6  |  7.16  |"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Гибкость         |   -    |   +    |  4.1.6  |  7.17  |"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чность        |   -    |   +    |  4.1.7  |  7.18  |При   постановк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цепления        |        |        |         |        |продукции   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декоративного    |        |        |         |        |производство 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делочного      |        |        |         |        |изменении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крытия        с|        |        |         |        |рецептуры, но н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зделием         |        |        |         |        |реже одного раз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в три года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|————————|————————|—————————|————————|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жарно-техничес-|   -    |   +    |   5.4   |  5.4   |При   постановке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ие              |        |        |         |        |продукции     на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характеристики   |        |        |         |        |производство   и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изменении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|        |        |         |        |рецептуры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ическим испытаниям подвергают изделия, прошедшие приемосдаточные испы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отбирать изделия для испытаний непосредственно с технологической ли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. Для проверки соответствия изделий требованиям настоящего стандарта от каждой партии случайным образом отбирают три пачки или одну бухту, на которых проверяют маркировку и упаковк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 каждой пачки отбирают по одному мерному отрезку, от бухты отрезают кусок изделия длиной не менее 1,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6 На изделиях, отобранных по 6.5 настоящего стандарта, проверяют размеры поперечного сечения, длину мерного отрезка, длинy бухты по счетчику, установленному на технологической линии, отклонение от прямолинейности, цвет, фактуру и качество лицевой поверхности, кромок и торц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6.7 От одного мерного отрезка или куска бухты, прошедших проверку по </w:t>
      </w:r>
      <w:r>
        <w:rPr>
          <w:rFonts w:cs="Arial" w:ascii="Arial" w:hAnsi="Arial"/>
          <w:sz w:val="22"/>
          <w:szCs w:val="22"/>
          <w:u w:val="single"/>
        </w:rPr>
        <w:t>6.6</w:t>
      </w:r>
      <w:r>
        <w:rPr>
          <w:rFonts w:cs="Arial" w:ascii="Arial" w:hAnsi="Arial"/>
          <w:sz w:val="22"/>
          <w:szCs w:val="22"/>
        </w:rPr>
        <w:t xml:space="preserve"> настоящего стандарта, выпиливают или вырезают образцы для определения физико-механических свойств и массы 1 м издел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хема вырезки образцов для испытаний должна быть приведена на чертеже каждого изделия. Образцы для испытаний рекомендуется выпиливать мелкозубой дисковой фрезой. Допускается применять другие сре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оведения испытаний разрешается изготавливать образцы из поливинилхлоридной полосы толщиной 3-4 мм, формуемой на экструдере из той же массы, которая идет на изготовление партии, с сохранением технологических параметров экструди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8. Прочность сцепления декоративного отделочного покрытия с изделием определяют на фрагменте, изготовленном на технологической линии следующим образ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чале процесса ламинирования между изделием и декоративным отделочным покрытием укладывают по всей ширине изделия полосу антиадгезионной бумаги длиной не менее 120 мм. Затем отрезают фрагмент длиной не менее 240 мм, из которого вырезают образцы для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9. При неудовлетворительных результатах испытаний хотя бы по одному из показателей проводят повторные испытания по этому показателю удвоенного числа образц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удовлетворительных результатах повторных испытаний партия изделий приемке не подлежи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удовлетворительных результатах повторных периодических испытаний этот вид испытаний переводят в приемосдаточные до получения положительных результатов не менее чем на пяти подряд изготовленных партиях, после чего этот вид испытаний переводят в периодические испы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0. Для партии изделий, не принятой по результатам проверки размеров поперечного сечения, массы 1 м изделия, длины, цвета, фактуры и качества лицевой поверхности, торцов и кромок, допускается проводить 100%-ную разбраковку, проверяя показатель, по которому не была принята пар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 изделий, прошедших проверку, формируют новую партию и предъявляют ее к прием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1. Каждая партия изделий должна сопровождаться документом о качестве, в котором указы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и адрес (телефон) предприятия-изготовителя или его товарный зна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ловное обозначение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партии и дату изгото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цве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личество пачек или бухт, общую длину в метр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физико-механических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санитарно-эпидемиологического заклю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жарно-технические характерист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штамп ОТ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рок хран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7. Методы испыт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Изделия после изготовления должны быть выдержаны при температуре (23+-5)°С не менее 3 ч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Подготовку образцов к испытанию и испытания, если нет других указаний, проводят при температуре (23+-5)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 Правильность упаковки и маркировки изделий проверяют визуа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4. Основные размеры поперечного сечения измеряют штангенциркулем по ГОСТ 166 или другим измерительным инструментом, обеспечивающим заданную точность изме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рение проводят на каждом торце. За каждый размер поперечного сечения изделия принимают среднеарифметическое значение результатов двух измерений, а для партии - всех издел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 округляют до 0,1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7.5. Отклонение от прямолинейности проверяют на изделиях, отобранных по </w:t>
      </w:r>
      <w:r>
        <w:rPr>
          <w:rFonts w:cs="Arial" w:ascii="Arial" w:hAnsi="Arial"/>
          <w:sz w:val="22"/>
          <w:szCs w:val="22"/>
          <w:u w:val="single"/>
        </w:rPr>
        <w:t>6.5</w:t>
      </w:r>
      <w:r>
        <w:rPr>
          <w:rFonts w:cs="Arial" w:ascii="Arial" w:hAnsi="Arial"/>
          <w:sz w:val="22"/>
          <w:szCs w:val="22"/>
        </w:rPr>
        <w:t>. Отобранный отрезок прикладывают поочередно лицевой стороной и одной из боковых сторон к гладкой и ровной поверхности стола и измеряют с помощью щупа по всей длине отрезка величину зазора между поверхностями изделия и сто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результат принимают максимальную величину заз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 Определение массы 1 м издел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1. Аппаратура и материалы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сы лабораторные, обеспечивающие погрешность взвешивания не более 0,1 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Линейка по ГОСТ 427 или другой измерительный инструмент, обеспечивающий заданную точность изме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2. Подготовка и проведение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ытание проводят на трех образцах длиной 0,1-0,3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змеряют фактическую длину образца L, затем образец взвешивают (m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3. Обработка результатов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ссу 1 м изделия М, кг, вычис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m 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М = ———————,                                                     (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где m - масса образца, кг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L  - длина образца, равная 1 м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L - длина испытываемого образца,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 округляют с точностью, указанной на рабочем чертеж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 Длину мерного отрезка измеряют рулеткой 2 класса точности по ГОСТ 7502 или линейкой по ГОСТ 427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ину бухты определяют по счетчику, установленному на технологической линии. Поверку счетчика следует проводить не реже одного раза в кварта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опускается длину бухт L, м, определять расчетным путем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P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L = —————,                                                      (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>M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Р - масса бухты, к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М - масса 1 м изделия, определенная по </w:t>
      </w:r>
      <w:r>
        <w:rPr>
          <w:rFonts w:cs="Arial" w:ascii="Arial" w:hAnsi="Arial"/>
          <w:sz w:val="22"/>
          <w:szCs w:val="22"/>
          <w:u w:val="single"/>
        </w:rPr>
        <w:t>7.6</w:t>
      </w:r>
      <w:r>
        <w:rPr>
          <w:rFonts w:cs="Arial" w:ascii="Arial" w:hAnsi="Arial"/>
          <w:sz w:val="22"/>
          <w:szCs w:val="22"/>
        </w:rPr>
        <w:t xml:space="preserve"> настоящего стандарта, к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аждое значение, полученное при измерении длины изделия, должно соответствовать требованиям настоящего стандарта. Результат округляют до 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8. Цвет и фактуру лицевой поверхности определяют визуально путем сравнения образца длиной не менее 250 мм с эталоном при равномерной освещенности не менее 300 лк, измеренной люксометром, на расстоянии 0,5 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9. Равномерность окраски и цветоустойчивость определяют по ГОСТ 1158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0. Качество лицевой поверхности, кромок и торцов определяют визуа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 Абсолютную деформацию при вдавливании определяют по ГОСТ 11529 на трех образцах размерами [(20х20)+-2] мм со следующими дополнения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очка приложения индентора должна быть расположена на расстоянии не менее 5 мм от края образц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личина основной нагрузки - (98+-2) 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ремя выдержки образца под общей нагрузкой - (60+-1) 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ндентор - стальной шарик диаметром (5,0+-0,2) м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олщина образца равна толщине стенки профиля, но не менее 1,2 мм; при толщине образца менее 1,2 мм допускается проводить испытания на составных образцах, при этом все параметры испытания должны соответствовать установленным выш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 округляют до 0,01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2. Изменение линейных размеров определяют по ГОСТ 11529 методом по "рискам" на трех образцах длиной (150+-5) мм, вырезанных в продольном направлении, со следующими дополнения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 образец наносится одна ли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разцы помещают на (45+-1) мин в сушильный шкаф, нагретый до температуры (80+-2)°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 округляют до 0,1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3. Истираемость определяют по ГОСТ 11529 на машине барабанного ти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4. Прочность при растяжении определяют по ГОСТ 11262 на трех образцах типа 3 со следующими дополнениям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l_1=(160+-5) мм, в_1=(10,0+-0,l) мм, толщина равна толщине стенки издел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l_0=(100+-1) м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корость перемещения подвижного захвата - (100+-10) мм/м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 округляют до 0,1 М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5. Определение стойкости к удару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5.1. Аппаратур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ройство для определения стойкости к удару, отвечающее следующим требования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диус сферической поверхности бойка, ударяющего по изделию, - (25,0+-0,5) м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сса падающего бойка для изделий вида ЖО - (1000+-5) г, ПЖО - (700+-5) 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сота падения бойка - (100+-2)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екундоме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5.2. Подготовка и проведение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5.2.1. Испытание проводят на десяти образцах размерами [(35х35)+-2] мм и толщиной, равной толщине издел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цы выдерживают при температуре (23+-2)°С в течение (60+-1) м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5.2.2. В зависимости от вида испытываемого изделия выбирают соответствующий боек по 7.15.1 и с помощью стопорного винта устанавливают его на заданной выс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ец укладывают на пластину под боек так, чтобы образец плотно прилегал к поверхности пластины. Нажатием кнопки освобождают боек, который свободно падает на образе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удара боек поднимают, вынимают образец и визуально осматривают 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5.3. Обработка результатов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ец считают выдержавшим испытание, если при визуальном осмотре на его поверхности не обнаружены трещины и разруш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6. Гибкость изделий марки М определяют на круглых металлических стержнях диаметром 30 мм, длиной 200 мм. Испытанию подвергают три образца длиной 150 мм каждый. Образец накатыванием огибают вокруг стержня и выдерживают в таком состоянии 15-20 с, после чего внешним осмотром образца определяют наличие или отсутствие на нем дефектов, перечисленных в таблице 1. При наличии одного из указанных дефектов хотя бы на одном образце изделия считают непригодными для поставки в бух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7. Определение прочности сцепления декоративного отделочного покрытия с изделием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7.1. Аппаратур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шина разрывная, имеющая рабочую часть шкалы силоизмерителя в пределах измерений 0-1000 Н (0-100 кгс) с допустимой погрешностью показаний измеряемой нагрузки не более +1% и обеспечивающая скорость перемещения подвижного захвата (50+-5) мм/м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ройство для крепления образца (рисунок 1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2493010" cy="429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7.2. Подготовка и проведение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7.2.1. Испытание проводят на трех образцах размерами [(20х240)+-2]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7.2.2. Образец укладывают горизонтально декоративным отделочным покрытием на ролики устройства таким образом, чтобы неприклеенная часть покрытия проходила в зазор между роли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еприклеенную часть покрытия закрепляют в подвижном захвате, устанавливают заданную скорость перемещения подвижного захвата, производят отрыв и фиксируют максимальную силу отры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схождение между результатами параллельных испытаний трех образцов не должно превышать 10%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7.3. Обработка результатов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результат испытаний принимают среднеарифметическое значение трех измерений, округленное до 0,1 Н/м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8. Транспортирование и хран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 Изделия транспортируют всеми видами транспорта в крытых транспортных средствах в соответствии с правилами перевозки грузов, действующими на каждом виде транспор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При перевозке по железной дороге размещение изделий в железнодорожных вагонах следует производить в соответствии с </w:t>
      </w:r>
      <w:r>
        <w:rPr>
          <w:rFonts w:cs="Arial" w:ascii="Arial" w:hAnsi="Arial"/>
          <w:sz w:val="22"/>
          <w:szCs w:val="22"/>
          <w:u w:val="single"/>
        </w:rPr>
        <w:t>Правилами</w:t>
      </w:r>
      <w:r>
        <w:rPr>
          <w:rFonts w:cs="Arial" w:ascii="Arial" w:hAnsi="Arial"/>
          <w:sz w:val="22"/>
          <w:szCs w:val="22"/>
        </w:rPr>
        <w:t xml:space="preserve"> перевозок грузов мелкими отправками, утвержденными Министерством путей сооб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ачки должны быть уложены параллельно друг другу. Не допускается свисание свободных концов издел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. При перевозке изделий транспортом потребителя за сохранность и качество продукции ответственность несет потребител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3. Число пачек или бухт, которые можно транспортировать, положив друг на друга, должно быть указано в заказ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4. При погрузочно-разгрузочных работах не разрешается бросать издел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5. Изделия должны храниться в крытых складских помещениях при температуре не ниже 0°С и на расстоянии не менее 1 м от обогревательных приб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ачки должны храниться на стеллажах длиной не менее длины мерных отрезков. Число пачек по высоте для изделий марок М и ПЖ - не более пяти, для марки Ж - не более двенадца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ухты при хранении должны быть уложены в горизонтальное положение на поддоны. Бухты следует укладывать друг на друга не более пяти по высот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6. Срок хранения изделий - один год со дня изготовления. По истечении срока хранения изделия могут быть использованы по назначению только после предварительной проверки их качества на соответствие требованиям настоящего стандарт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9. Указания по применению и эксплуата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1. Распаковку изделий следует производить при температуре не ниже 15°С, если в инструкции по применению не указаны другие температурные режим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д распаковкой изделия должны быть выдержаны при указанной выше температуре не менее 12 ч, если они до этого находились при температуре от 0 до 10°С, и не менее 48 ч, если они находились при температуре ниже 0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2. Монтаж изделий должен осуществляться в соответствии с инструкцией по применению, разработанной изготовителем продукции, или схема монтажа должна быть указана на этикет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3. Все участки поверхности строительной конструкции, к которой крепят изделия, независимо от выбранного способа крепления должны быть очищены от строительного мусора, пыли и других загряз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4. В период эксплуатации изделия следует периодически протирать влажной тряпкой, смоченной в теплой вод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Все изделия рекомендуемы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информацион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едения о разработчиках станда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ий стандарт разработан рабочей группой специалистов в состав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узова Э.С. (рукововодитель разработки), ОАО "Полимерстройматериалы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тьяков В.И., ОАО "Полимерстройматериалы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курина А.Н., ОАО "Полимерстройматериалы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ребцов Е.Р., ООО "Стройпластик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сик B.C., ООО "Стройпластик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нов А.И.., ООО "Декопласт"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03:00Z</dcterms:created>
  <dc:creator>b</dc:creator>
  <dc:description/>
  <dc:language>en-US</dc:language>
  <cp:lastModifiedBy>Анна</cp:lastModifiedBy>
  <dcterms:modified xsi:type="dcterms:W3CDTF">2004-08-05T14:33:00Z</dcterms:modified>
  <cp:revision>4</cp:revision>
  <dc:subject/>
  <dc:title>a</dc:title>
</cp:coreProperties>
</file>