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hanging="0"/>
        <w:jc w:val="center"/>
        <w:rPr>
          <w:b/>
          <w:b/>
          <w:sz w:val="24"/>
        </w:rPr>
      </w:pPr>
      <w:bookmarkStart w:id="0" w:name="BITSoft"/>
      <w:bookmarkEnd w:id="0"/>
      <w:r>
        <w:rPr>
          <w:b/>
        </w:rPr>
        <w:drawing>
          <wp:inline distT="0" distB="0" distL="0" distR="0">
            <wp:extent cx="1269365" cy="133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120" w:after="12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ГОСУДАРСТВЕННЫЙ СТАНДАРТ СОЮЗА ССР</w:t>
      </w:r>
    </w:p>
    <w:p>
      <w:pPr>
        <w:pStyle w:val="FR2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ДЕЛИЯ ИЗ ДРЕВЕСИНЫ И ДРЕВЕСНЫХ МАТЕРИАЛОВ</w:t>
      </w:r>
    </w:p>
    <w:p>
      <w:pPr>
        <w:pStyle w:val="FR1"/>
        <w:spacing w:before="12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РЫТИЯ ЛАКОКРАСОЧНЫЕ</w:t>
      </w:r>
    </w:p>
    <w:p>
      <w:pPr>
        <w:pStyle w:val="FR2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ФИКАЦИЯ И ОБОЗНАЧЕНИЯ</w:t>
      </w:r>
    </w:p>
    <w:p>
      <w:pPr>
        <w:pStyle w:val="FR2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24404-80</w:t>
      </w:r>
    </w:p>
    <w:p>
      <w:pPr>
        <w:pStyle w:val="FR2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ЫЙ КОМИТЕТ СССР ПО ДЕЛАМ СТРОИТЕЛЬСТВА</w:t>
      </w:r>
    </w:p>
    <w:p>
      <w:pPr>
        <w:pStyle w:val="FR2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ва</w:t>
      </w:r>
    </w:p>
    <w:p>
      <w:pPr>
        <w:pStyle w:val="FR2"/>
        <w:spacing w:before="120" w:after="0"/>
        <w:jc w:val="center"/>
        <w:rPr/>
      </w:pPr>
      <w:r>
        <w:rPr/>
        <w:t>ГОСУДАРСТВЕННЫЙ СТАНДАРТ СОЮЗА ССР</w:t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68"/>
      </w:tblGrid>
      <w:tr>
        <w:trPr/>
        <w:tc>
          <w:tcPr>
            <w:tcW w:w="69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делия из древесины и древесных материалов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РЫТИЯ ЛАКОКРАСОЧНЫЕ</w:t>
            </w:r>
          </w:p>
          <w:p>
            <w:pPr>
              <w:pStyle w:val="Normal"/>
              <w:widowControl/>
              <w:spacing w:before="120" w:after="12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лассификация и обозначения</w:t>
            </w:r>
          </w:p>
          <w:p>
            <w:pPr>
              <w:pStyle w:val="Normal"/>
              <w:widowControl/>
              <w:spacing w:before="0" w:after="12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oducts of wood and wooden materials. Paint coatings. Classification and designations</w:t>
            </w:r>
          </w:p>
        </w:tc>
        <w:tc>
          <w:tcPr>
            <w:tcW w:w="2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FR2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Т </w:t>
              <w:br/>
              <w:t>24404-80</w:t>
            </w:r>
          </w:p>
        </w:tc>
      </w:tr>
    </w:tbl>
    <w:p>
      <w:pPr>
        <w:pStyle w:val="FR2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м Государственного комитета СССР по делам строительства от 17 сентября 1980 г. № 146 срок введения установлен</w:t>
      </w:r>
    </w:p>
    <w:p>
      <w:pPr>
        <w:pStyle w:val="FR2"/>
        <w:spacing w:before="0" w:after="0"/>
        <w:ind w:firstLine="28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с 01.07.81</w:t>
      </w:r>
    </w:p>
    <w:p>
      <w:pPr>
        <w:pStyle w:val="Normal"/>
        <w:spacing w:before="120" w:after="120"/>
        <w:ind w:hanging="0"/>
        <w:jc w:val="center"/>
        <w:rPr>
          <w:sz w:val="24"/>
        </w:rPr>
      </w:pPr>
      <w:r>
        <w:rPr>
          <w:b/>
          <w:sz w:val="24"/>
        </w:rPr>
        <w:t>Несоблюдение стандарта преследуется по закону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Настоящий стандарт распространяется на лакокрасочные покрытия (в дальнейшем - покрытия), наносимые на поверхности изделий из древесины и древесных материалов, применяемых в строительстве, и устанавливает классификацию покрытий по внешнему виду и условиям эксплуатации, а также их обозначение в конструкторской и технологической документации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Основные термины, применяемые в настоящем стандарте, и их определения приведены в рекомендуемом приложении 1.</w:t>
      </w:r>
    </w:p>
    <w:p>
      <w:pPr>
        <w:pStyle w:val="Heading1"/>
        <w:ind w:hanging="0"/>
        <w:rPr/>
      </w:pPr>
      <w:r>
        <w:rPr/>
        <w:t>1. КЛАССИФИКАЦИЯ</w:t>
      </w:r>
    </w:p>
    <w:p>
      <w:pPr>
        <w:pStyle w:val="Normal"/>
        <w:ind w:firstLine="283"/>
        <w:rPr/>
      </w:pPr>
      <w:r>
        <w:rPr>
          <w:sz w:val="24"/>
        </w:rPr>
        <w:t xml:space="preserve">1.1. </w:t>
      </w:r>
      <w:r>
        <w:rPr>
          <w:spacing w:val="50"/>
          <w:sz w:val="24"/>
        </w:rPr>
        <w:t>Классификация по внешнему виду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.1.1. Внешний вид покрытия характеризуется качеством исполнения покрытия и его оптическими свойствами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.1.2. Классификацию покрытий по качеству исполнения производят в соответствии с таблицей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Ориентировочные классы покрытий на лицевых поверхностях изделий из древесины и древесных материалов могут быть определены по рекомендуемому приложению 2.</w:t>
      </w:r>
    </w:p>
    <w:p>
      <w:pPr>
        <w:pStyle w:val="Normal"/>
        <w:spacing w:before="0" w:after="120"/>
        <w:ind w:firstLine="284"/>
        <w:rPr/>
      </w:pPr>
      <w:r>
        <w:rPr/>
        <w:t>1.1.3. В зависимости от оптических свойств покрытия делят на прозрачные и непрозрачные (в том числе с декоративным рисунком); по степени блеска - на глянцевые и матовые.</w:t>
      </w:r>
    </w:p>
    <w:tbl>
      <w:tblPr>
        <w:tblW w:w="914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4"/>
        <w:gridCol w:w="1245"/>
        <w:gridCol w:w="31"/>
        <w:gridCol w:w="992"/>
        <w:gridCol w:w="709"/>
        <w:gridCol w:w="792"/>
        <w:gridCol w:w="15"/>
        <w:gridCol w:w="1779"/>
      </w:tblGrid>
      <w:tr>
        <w:trPr/>
        <w:tc>
          <w:tcPr>
            <w:tcW w:w="3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аименование показателей внешнего </w:t>
            </w:r>
          </w:p>
        </w:tc>
        <w:tc>
          <w:tcPr>
            <w:tcW w:w="55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ы для покрытия классов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а покрыт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V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3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. Царапины шириной до 0,5 мм, глубиной менее толщины покрытия: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количество, шт.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пускаются без ограничения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общая длина, см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2. Пузыри (в том числе проколы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диаметром до 0,5 мм в количестве, шт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диаметром от 1,0 мм в количестве, шт.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3. Включения: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диаметром до 0,5 мм в количестве, шт./д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пускаются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диаметром до 1,0 мм в количестве, шт.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4. Пропуски лакокрасочного материала или просвечивание нижележащего слоя для непрозрачного покрытия общей площадью, см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5. Потеки общей площадью, см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пускаются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6. Вмятины площадью не более 3 см</w:t>
            </w:r>
            <w:r>
              <w:rPr>
                <w:vertAlign w:val="superscript"/>
              </w:rPr>
              <w:t>2</w:t>
            </w:r>
            <w:r>
              <w:rPr/>
              <w:t xml:space="preserve"> в количестве, шт.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7. Поднятие ворса</w:t>
            </w:r>
          </w:p>
        </w:tc>
        <w:tc>
          <w:tcPr>
            <w:tcW w:w="297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5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пускается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8. Риски, штрихи, шагрень, структурные неровности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4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пускаются незначительные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9. Неравномерность глянца или матовости общей площадью, см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пускаются Допускается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0. Разнооттеночность общей площадью, см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пускается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1. Пятна: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диаметр, мм, не более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ютс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пускаются</w:t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количество, шт.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2. Дефекты печати (расплывчатость и перекос рисунка, различая в интенсивности окраски)</w:t>
            </w:r>
          </w:p>
        </w:tc>
        <w:tc>
          <w:tcPr>
            <w:tcW w:w="556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допускаются</w:t>
            </w:r>
          </w:p>
        </w:tc>
      </w:tr>
    </w:tbl>
    <w:p>
      <w:pPr>
        <w:pStyle w:val="Normal"/>
        <w:spacing w:before="120" w:after="120"/>
        <w:ind w:firstLine="284"/>
        <w:jc w:val="left"/>
        <w:rPr/>
      </w:pPr>
      <w:r>
        <w:rPr/>
        <w:t>* Включения диаметром от 1 до 2 мм допускаются без ограничения.</w:t>
      </w:r>
    </w:p>
    <w:p>
      <w:pPr>
        <w:pStyle w:val="Normal"/>
        <w:ind w:firstLine="283"/>
        <w:rPr>
          <w:spacing w:val="20"/>
        </w:rPr>
      </w:pPr>
      <w:r>
        <w:rPr>
          <w:spacing w:val="20"/>
        </w:rPr>
        <w:t>Примечания:</w:t>
      </w:r>
    </w:p>
    <w:p>
      <w:pPr>
        <w:pStyle w:val="Normal"/>
        <w:ind w:firstLine="283"/>
        <w:rPr/>
      </w:pPr>
      <w:r>
        <w:rPr/>
        <w:t xml:space="preserve">1. На поверхности покрытия не допускается наличие дефектов одновременно более: II класс-2, </w:t>
      </w:r>
      <w:r>
        <w:rPr>
          <w:lang w:val="en-US"/>
        </w:rPr>
        <w:t>III</w:t>
      </w:r>
      <w:r>
        <w:rPr/>
        <w:t xml:space="preserve"> класс-5, IV класс-8. На поверхности покрытия V класса количество допускаемых дефектов не ограничивается.</w:t>
      </w:r>
    </w:p>
    <w:p>
      <w:pPr>
        <w:pStyle w:val="Normal"/>
        <w:spacing w:before="0" w:after="120"/>
        <w:ind w:firstLine="284"/>
        <w:rPr/>
      </w:pPr>
      <w:r>
        <w:rPr/>
        <w:t>2. Скопление включений не допускается. Расстояние между включениями не должно быть менее 10 мм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.1.4. Качество исполнения покрытия проверяют визуально или с применением простых измерительных средств (металлической линейки, лупы и др.)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Осмотр поверхности, в зависимости от ее размеров и вида дефектов, производят с расстояния от 300 до 1000 мм под углом от 30 до 90° при дневном или искусственном освещении. Нормы искусственного освещения принимают в соответствии с требованиями главы СНиП II-А.9-71.</w:t>
      </w:r>
    </w:p>
    <w:p>
      <w:pPr>
        <w:pStyle w:val="Normal"/>
        <w:ind w:firstLine="283"/>
        <w:rPr/>
      </w:pPr>
      <w:r>
        <w:rPr>
          <w:sz w:val="24"/>
        </w:rPr>
        <w:t xml:space="preserve">1.1.5. Блеск глянцевых прозрачных покрытий определяют рефлектоскопом Р-4 по ГОСТ 16143-81. Степень блеска покрытий 1 класса не должна быть ниже 8 строки, II класса - ниже 3 строки. Степень блеска глянцевых прозрачных покрытий III, IV, </w:t>
      </w:r>
      <w:r>
        <w:rPr>
          <w:i/>
          <w:sz w:val="24"/>
        </w:rPr>
        <w:t xml:space="preserve">V </w:t>
      </w:r>
      <w:r>
        <w:rPr>
          <w:sz w:val="24"/>
        </w:rPr>
        <w:t>классов не регламентируется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.1.6. Степень блеска глянцевых непрозрачных покрытий и матовость покрытий определяют визуально путем сравнения с образцами-эталонами, утвержденными в установленном порядке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.1.7. Образцы-эталоны должны проверяться не реже одного раза в год. Размеры образцов-эталонов из плитных материалов должны быть не менее 150-200 мм; длина образцов-эталонов в виде брусков должна быть не менее 200 мм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.1.8. Параметры шероховатости поверхности изделии из древесины и древесных материалов под отделку определяют по нормативно-технической документации на изделия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 xml:space="preserve">1.2. </w:t>
      </w:r>
      <w:r>
        <w:rPr>
          <w:spacing w:val="50"/>
          <w:sz w:val="24"/>
        </w:rPr>
        <w:t>Классификация по условиям эксплуатации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.2.1. По условиям эксплуатации покрытия делят на стойкие к воздействию климатических факторов и стойкие в особых средах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.2.2. Покрытия, стойкие к воздействию климатических факторов, подразделяют по ГОСТ 9.104-79, стойкие в особых средах - по ГОСТ 9.032-74.</w:t>
      </w:r>
    </w:p>
    <w:p>
      <w:pPr>
        <w:pStyle w:val="Heading1"/>
        <w:ind w:hanging="0"/>
        <w:rPr/>
      </w:pPr>
      <w:r>
        <w:rPr/>
        <w:t>2. ОБОЗНАЧЕНИЕ ПОКРЫТИЙ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2.1. Обозначение покрытий записывают в следующем порядке: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а) лакокрасочный материал внешнего слоя покрытия по ГОСТ 9825-73;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б) класс покрытия в соответствии с таблицей настоящего стандарта;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в) оптические свойства покрытия: прозрачное - П, непрозрачное - Н, непрозрачное с декоративным рисунком - НД;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г) степень блеска покрытия: глянцевое - Г, матовое - М;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д) условия эксплуатации покрытия: покрытия, стойкие к воздействию климатических факторов, обозначают по ГОСТ 9.104-79, стойкие в особых средах - по ГОСТ 9.032-74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2.2. Цвет покрытия, при необходимости, указывают полным наименованием после условного обозначения покрытия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2.3. Основное условие эксплуатации покрытия в обозначении указывают на первом месте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2.4. Допускается указывать обозначение системы покрытия по ГОСТ 2.310-68 в технологической последовательности (шпатлевка, грунтовка, внешний слой покрытия, количество слоев)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2.5. Примеры обозначения покрытий: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Покрытие голубой пентафталевой эмалью, III класса, непрозрачное, глянцевое, эксплуатирующееся в атмосфере, загрязненной газами химических и других производств в условиях умеренного макроклиматического района:</w:t>
      </w:r>
    </w:p>
    <w:p>
      <w:pPr>
        <w:pStyle w:val="Normal"/>
        <w:widowControl/>
        <w:spacing w:before="120" w:after="120"/>
        <w:ind w:hanging="0"/>
        <w:jc w:val="center"/>
        <w:rPr>
          <w:sz w:val="24"/>
        </w:rPr>
      </w:pPr>
      <w:r>
        <w:rPr>
          <w:i/>
          <w:sz w:val="24"/>
        </w:rPr>
        <w:t>Эмаль ПФ-115.</w:t>
      </w:r>
      <w:r>
        <w:rPr>
          <w:i/>
          <w:sz w:val="24"/>
          <w:lang w:val="en-US"/>
        </w:rPr>
        <w:t>III</w:t>
      </w:r>
      <w:r>
        <w:rPr>
          <w:i/>
          <w:sz w:val="24"/>
        </w:rPr>
        <w:t>.Н.Г.7/1 - У2 голубая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Покрытие нитроцеллюлозным лаком II класса, непрозрачное с декоративным рисунком, глянцевое, эксплуатирующееся в закрытом помещении с естественной вентиляцией в промышленной атмосфере тропического сухого макроклиматического района:</w:t>
      </w:r>
    </w:p>
    <w:p>
      <w:pPr>
        <w:pStyle w:val="Normal"/>
        <w:widowControl/>
        <w:spacing w:before="120" w:after="120"/>
        <w:ind w:hanging="0"/>
        <w:jc w:val="center"/>
        <w:rPr>
          <w:sz w:val="24"/>
        </w:rPr>
      </w:pPr>
      <w:r>
        <w:rPr>
          <w:i/>
          <w:sz w:val="24"/>
        </w:rPr>
        <w:t>Лак НЦ-2101.</w:t>
      </w:r>
      <w:r>
        <w:rPr>
          <w:i/>
          <w:sz w:val="24"/>
          <w:lang w:val="en-US"/>
        </w:rPr>
        <w:t>II</w:t>
      </w:r>
      <w:r>
        <w:rPr>
          <w:i/>
          <w:sz w:val="24"/>
        </w:rPr>
        <w:t>.НД.Г.Т2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Покрытие алкидно-мочевинным лаком IV класса, прозрачное, глянцевое, эксплуатирующееся в закрытом отапливаемом и искусственно вентилируемом помещении в условиях умеренного макроклиматического района в атмосфере сельской местности:</w:t>
      </w:r>
    </w:p>
    <w:p>
      <w:pPr>
        <w:pStyle w:val="FR2"/>
        <w:spacing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Лак МЧ-270.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IV</w:t>
      </w:r>
      <w:r>
        <w:rPr>
          <w:rFonts w:cs="Times New Roman" w:ascii="Times New Roman" w:hAnsi="Times New Roman"/>
          <w:b w:val="false"/>
          <w:i/>
          <w:sz w:val="24"/>
        </w:rPr>
        <w:t>.П.Г.У4</w:t>
      </w:r>
    </w:p>
    <w:p>
      <w:pPr>
        <w:pStyle w:val="Heading1"/>
        <w:spacing w:before="120" w:after="0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ПРИЛОЖЕНИЕ 1 </w:t>
        <w:br/>
        <w:t>Рекомендуемое</w:t>
      </w:r>
    </w:p>
    <w:p>
      <w:pPr>
        <w:pStyle w:val="Heading1"/>
        <w:ind w:hanging="0"/>
        <w:rPr/>
      </w:pPr>
      <w:r>
        <w:rPr/>
        <w:t>ТЕРМИНЫ, ПРИМЕНЯЕМЫЕ В НАСТОЯЩЕМ СТАНДАРТЕ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8"/>
        <w:gridCol w:w="5277"/>
      </w:tblGrid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рмин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. Лакокрасочное покрытие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9.072-77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2. Прозрачная отделка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17743-72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3. Непрозрачная отделка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17743-72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4. Покрытие с декоративным рисунком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скусственное воспроизведение текстуры и цвета древесины, а также других рисунков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5. Царапины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20400-74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6. Пузыри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9.072-77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7. Проколы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9.072-77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8. Включения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9.072-77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9. Пропуски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20400-74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0. Потеки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9.072-77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1. Вмятина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20400-74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2. Риски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20400-74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3. Штрихи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9.072-77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4. Шагрень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о ГОСТ 20400-74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5. Структурные неровности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Неровности покрытия, являющиеся следствием специфических неровностей строения древесины или неровностей, образующихся при прессовании древесных материалов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6. Разнооттеночность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По ГОСТ 9.032-77 . 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7. Пятно</w:t>
            </w:r>
          </w:p>
        </w:tc>
        <w:tc>
          <w:tcPr>
            <w:tcW w:w="5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граниченный участок поверхности покрытия, отличающийся по цвету</w:t>
            </w:r>
          </w:p>
        </w:tc>
      </w:tr>
      <w:tr>
        <w:trPr/>
        <w:tc>
          <w:tcPr>
            <w:tcW w:w="3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8. Расплывчатость рисунка</w:t>
            </w:r>
          </w:p>
        </w:tc>
        <w:tc>
          <w:tcPr>
            <w:tcW w:w="5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Нечеткое изображение рисунка</w:t>
            </w:r>
          </w:p>
        </w:tc>
      </w:tr>
    </w:tbl>
    <w:p>
      <w:pPr>
        <w:pStyle w:val="Heading1"/>
        <w:spacing w:before="120" w:after="0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ПРИЛОЖЕНИЕ 2 </w:t>
        <w:br/>
        <w:t>Рекомендуемое</w:t>
      </w:r>
    </w:p>
    <w:p>
      <w:pPr>
        <w:pStyle w:val="Heading1"/>
        <w:ind w:hanging="0"/>
        <w:rPr/>
      </w:pPr>
      <w:r>
        <w:rPr/>
        <w:t>ОРИЕНТИРОВОЧНЫЕ КЛАССЫ ПОКРЫТИЙ НА ЛИЦЕВЫХ ПОВЕРХНОСТЯХ ИЗДЕЛИЯ ИЗ ДРЕВЕСИНЫ И ДРЕВЕСНЫХ МАТЕРИАЛОВ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7"/>
        <w:gridCol w:w="3378"/>
      </w:tblGrid>
      <w:tr>
        <w:trPr/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ппы изделий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сс покрытия, не ниже</w:t>
            </w:r>
          </w:p>
        </w:tc>
      </w:tr>
      <w:tr>
        <w:trPr/>
        <w:tc>
          <w:tcPr>
            <w:tcW w:w="5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 Плиты древесноволокнистые с лакокрасочным покрытием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 Встроенные и антресольные шкафы</w:t>
            </w:r>
          </w:p>
        </w:tc>
        <w:tc>
          <w:tcPr>
            <w:tcW w:w="3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 Окна и двери балконные</w:t>
            </w:r>
          </w:p>
        </w:tc>
        <w:tc>
          <w:tcPr>
            <w:tcW w:w="3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. Паркетные доски и щиты</w:t>
            </w:r>
          </w:p>
        </w:tc>
        <w:tc>
          <w:tcPr>
            <w:tcW w:w="3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. Доски подоконные</w:t>
            </w:r>
          </w:p>
        </w:tc>
        <w:tc>
          <w:tcPr>
            <w:tcW w:w="3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. Детали фрезерованные для строительства, в том числе:</w:t>
            </w:r>
          </w:p>
        </w:tc>
        <w:tc>
          <w:tcPr>
            <w:tcW w:w="3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ски пола, наличники, поручни, плинтусы и т. п.</w:t>
            </w:r>
          </w:p>
        </w:tc>
        <w:tc>
          <w:tcPr>
            <w:tcW w:w="3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5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шивки, раскладки и т. п.</w:t>
            </w:r>
          </w:p>
        </w:tc>
        <w:tc>
          <w:tcPr>
            <w:tcW w:w="3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. Детали для малоэтажных жилых и общественных зданий (за исключением деталей наружной обшивки)</w:t>
            </w:r>
          </w:p>
        </w:tc>
        <w:tc>
          <w:tcPr>
            <w:tcW w:w="3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5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8. Детали наружной обшивки малоэтажных жилых и общественных зданий</w:t>
            </w:r>
          </w:p>
        </w:tc>
        <w:tc>
          <w:tcPr>
            <w:tcW w:w="3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5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9. Детали опалубки, ворот, заборов и т. п.</w:t>
            </w:r>
          </w:p>
        </w:tc>
        <w:tc>
          <w:tcPr>
            <w:tcW w:w="3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</w:t>
            </w:r>
          </w:p>
        </w:tc>
      </w:tr>
    </w:tbl>
    <w:p>
      <w:pPr>
        <w:pStyle w:val="Normal"/>
        <w:spacing w:before="120" w:after="0"/>
        <w:ind w:firstLine="284"/>
        <w:rPr/>
      </w:pPr>
      <w:r>
        <w:rPr>
          <w:spacing w:val="40"/>
        </w:rPr>
        <w:t>Примечание</w:t>
      </w:r>
      <w:r>
        <w:rPr/>
        <w:t>. Соответствующие классы лакокрасочных покрытий на лицевых поверхностях изделий из древесины и древесных материалов указывают в стандартах и технических условиях на продукцию.</w:t>
      </w:r>
    </w:p>
    <w:sectPr>
      <w:headerReference w:type="default" r:id="rId3"/>
      <w:footerReference w:type="default" r:id="rId4"/>
      <w:type w:val="nextPage"/>
      <w:pgSz w:w="11906" w:h="1682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jc w:val="right"/>
      <w:rPr>
        <w:b/>
        <w:b/>
      </w:rPr>
    </w:pPr>
    <w:r>
      <w:rPr>
        <w:b/>
      </w:rPr>
      <w:t>ГОСТ 24404-8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1.55pt;mso-wrap-distance-left:0pt;mso-wrap-distance-right:0pt;mso-wrap-distance-top:0pt;mso-wrap-distance-bottom:0pt;margin-top:0.05pt;mso-position-vertical-relative:text;margin-left:43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kern w:val="2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20" w:after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7:53:00Z</dcterms:created>
  <dc:creator>Sergei An</dc:creator>
  <dc:description/>
  <dc:language>en-US</dc:language>
  <cp:lastModifiedBy>игорь</cp:lastModifiedBy>
  <dcterms:modified xsi:type="dcterms:W3CDTF">2007-01-10T19:03:00Z</dcterms:modified>
  <cp:revision>3</cp:revision>
  <dc:subject/>
  <dc:title>ГОСТ 24404-80</dc:title>
</cp:coreProperties>
</file>