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Межгосударственный стандарт ГОСТ 30974-2002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"Соединения угловые деревянных брусчатых и бревенчатых малоэтажных зданий. Классификация, конструкции, размеры"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 xml:space="preserve">(введен в действие </w:t>
      </w:r>
      <w:r>
        <w:rPr>
          <w:rFonts w:cs="Arial" w:ascii="Arial" w:hAnsi="Arial"/>
          <w:b/>
          <w:sz w:val="22"/>
          <w:szCs w:val="22"/>
        </w:rPr>
        <w:t>постановлением</w:t>
      </w:r>
      <w:r>
        <w:rPr>
          <w:rFonts w:cs="Arial" w:ascii="Arial" w:hAnsi="Arial"/>
          <w:b/>
          <w:bCs/>
          <w:sz w:val="22"/>
          <w:szCs w:val="22"/>
        </w:rPr>
        <w:t xml:space="preserve"> Госстроя РФ от 2 сентября 2002 г. N 120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Corner joins of wooden low rise buildings of bars and logs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Classification, structures, dimensions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sz w:val="22"/>
          <w:szCs w:val="22"/>
        </w:rPr>
        <w:t>Дата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введения</w:t>
      </w:r>
      <w:r>
        <w:rPr>
          <w:rFonts w:cs="Arial" w:ascii="Arial" w:hAnsi="Arial"/>
          <w:sz w:val="22"/>
          <w:szCs w:val="22"/>
          <w:lang w:val="en-US"/>
        </w:rPr>
        <w:t xml:space="preserve"> 2003-03-01</w: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eastAsia="Courier New" w:cs="Courier New" w:ascii="Courier New" w:hAnsi="Courier New"/>
          <w:b/>
          <w:i/>
          <w:sz w:val="22"/>
          <w:szCs w:val="22"/>
          <w:lang w:val="en-US"/>
        </w:rPr>
        <w:t xml:space="preserve">  </w:t>
      </w:r>
      <w:r>
        <w:rPr>
          <w:rFonts w:cs="Courier New" w:ascii="Courier New" w:hAnsi="Courier New"/>
          <w:b/>
          <w:i/>
          <w:sz w:val="22"/>
          <w:szCs w:val="22"/>
        </w:rPr>
        <w:t xml:space="preserve">1 Область применения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eastAsia="Courier New" w:cs="Courier New" w:ascii="Courier New" w:hAnsi="Courier New"/>
          <w:b/>
          <w:i/>
          <w:sz w:val="22"/>
          <w:szCs w:val="22"/>
        </w:rPr>
        <w:t xml:space="preserve">  </w:t>
      </w:r>
      <w:r>
        <w:rPr>
          <w:rFonts w:cs="Courier New" w:ascii="Courier New" w:hAnsi="Courier New"/>
          <w:b/>
          <w:i/>
          <w:sz w:val="22"/>
          <w:szCs w:val="22"/>
        </w:rPr>
        <w:t xml:space="preserve">2 Нормативные ссылки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eastAsia="Courier New" w:cs="Courier New" w:ascii="Courier New" w:hAnsi="Courier New"/>
          <w:b/>
          <w:i/>
          <w:sz w:val="22"/>
          <w:szCs w:val="22"/>
        </w:rPr>
        <w:t xml:space="preserve">  </w:t>
      </w:r>
      <w:r>
        <w:rPr>
          <w:rFonts w:cs="Courier New" w:ascii="Courier New" w:hAnsi="Courier New"/>
          <w:b/>
          <w:i/>
          <w:sz w:val="22"/>
          <w:szCs w:val="22"/>
        </w:rPr>
        <w:t xml:space="preserve">3 Классификация и обозначения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eastAsia="Courier New" w:cs="Courier New" w:ascii="Courier New" w:hAnsi="Courier New"/>
          <w:b/>
          <w:i/>
          <w:sz w:val="22"/>
          <w:szCs w:val="22"/>
        </w:rPr>
        <w:t xml:space="preserve">  </w:t>
      </w:r>
      <w:r>
        <w:rPr>
          <w:rFonts w:cs="Courier New" w:ascii="Courier New" w:hAnsi="Courier New"/>
          <w:b/>
          <w:i/>
          <w:sz w:val="22"/>
          <w:szCs w:val="22"/>
        </w:rPr>
        <w:t xml:space="preserve">4 Конструкции и размеры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eastAsia="Courier New" w:cs="Courier New" w:ascii="Courier New" w:hAnsi="Courier New"/>
          <w:b/>
          <w:i/>
          <w:sz w:val="22"/>
          <w:szCs w:val="22"/>
        </w:rPr>
        <w:t xml:space="preserve">  </w:t>
      </w:r>
      <w:r>
        <w:rPr>
          <w:rFonts w:cs="Courier New" w:ascii="Courier New" w:hAnsi="Courier New"/>
          <w:b/>
          <w:i/>
          <w:sz w:val="22"/>
          <w:szCs w:val="22"/>
        </w:rPr>
        <w:t xml:space="preserve">Приложение А. Типовые профили брусчатых и бревенчатых элементов  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eastAsia="Courier New" w:cs="Courier New" w:ascii="Courier New" w:hAnsi="Courier New"/>
          <w:b/>
          <w:i/>
          <w:sz w:val="22"/>
          <w:szCs w:val="22"/>
        </w:rPr>
        <w:t xml:space="preserve">  </w:t>
      </w:r>
      <w:r>
        <w:rPr>
          <w:rFonts w:cs="Courier New" w:ascii="Courier New" w:hAnsi="Courier New"/>
          <w:b/>
          <w:i/>
          <w:sz w:val="22"/>
          <w:szCs w:val="22"/>
        </w:rPr>
        <w:t xml:space="preserve">Приложение Б. Соединения брусчатых и бревенчатых элементов по длине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eastAsia="Courier New" w:cs="Courier New" w:ascii="Courier New" w:hAnsi="Courier New"/>
          <w:b/>
          <w:i/>
          <w:sz w:val="22"/>
          <w:szCs w:val="22"/>
        </w:rPr>
        <w:t xml:space="preserve">  </w:t>
      </w:r>
      <w:r>
        <w:rPr>
          <w:rFonts w:cs="Courier New" w:ascii="Courier New" w:hAnsi="Courier New"/>
          <w:b/>
          <w:i/>
          <w:sz w:val="22"/>
          <w:szCs w:val="22"/>
        </w:rPr>
        <w:t xml:space="preserve">Приложение В. Сведения о разработчиках стандарта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1 Область примене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Настоящий стандарт распространяется на угловые и Т-образные соединения брусчатых и бревенчатых стен малоэтажных зданий различного назначения (далее - угловые соединения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Требования стандарта распространяются на угловые соединения заводского (например, угловые соединения типовых деревянных домов, бань и др.) и построечного изготовления (в том числе при реставрационных работах). В стандарте приведены также конструкции соединений брусьев и бревен по длин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Требования стандарта являются рекомендуемы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тандарт может быть использован для целей сертификаци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2 Нормативные ссылк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ОСТ 2292-88 Лесоматериалы круглые. Маркировка, сортировка, транспортирование, методы измерения и приемка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ОСТ 6782.1-75 Пилопродукция из древесины хвойных пород. Величина усушки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ОСТ 6782.2-75 Пилопродукция из древесины лиственных пород. Величина усушки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ОСТ 9462-88 Лесоматериалы круглые лиственных пород. Технические условия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ОСТ 9463-88 Лесоматериалы круглые хвойных пород. Технические условия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ОСТ 11047-90 Детали и изделия деревянные для малоэтажных жилых и общественных зданий. Технические условия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ОСТ 26433.0-85 Система обеспечения точности геометрических параметров в строительстве. Правила выполнения измерений. Общие положения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ОСТ 26433.1-89 Система обеспечения точности геометрических параметров в строительстве. Правила выполнения измерений. Элементы заводского изготовления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ОСТ 26433.2-94 Система обеспечения точности геометрических параметров в строительстве. Правила выполнения измерений параметров зданий и сооружен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3 Классификация и обозначе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1 Угловые соединения классифицируют по виду соединяемых стеновых элементов, а также по видам и типам конструктивных решен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2 По виду соединяемых стеновых элементов угловые соединения подразделяют на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соединения круглых лесоматериалов (окоренных бревен) - </w:t>
      </w:r>
      <w:r>
        <w:rPr>
          <w:rFonts w:cs="Arial" w:ascii="Arial" w:hAnsi="Arial"/>
          <w:b/>
          <w:bCs/>
          <w:sz w:val="22"/>
          <w:szCs w:val="22"/>
        </w:rPr>
        <w:t>К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соединения оцилиндрованных (профилированных) бревен - </w:t>
      </w:r>
      <w:r>
        <w:rPr>
          <w:rFonts w:cs="Arial" w:ascii="Arial" w:hAnsi="Arial"/>
          <w:b/>
          <w:bCs/>
          <w:sz w:val="22"/>
          <w:szCs w:val="22"/>
        </w:rPr>
        <w:t>Ц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соединения двухкантных брусьев - </w:t>
      </w:r>
      <w:r>
        <w:rPr>
          <w:rFonts w:cs="Arial" w:ascii="Arial" w:hAnsi="Arial"/>
          <w:b/>
          <w:bCs/>
          <w:sz w:val="22"/>
          <w:szCs w:val="22"/>
        </w:rPr>
        <w:t>Б2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соединения трехкантных брусьев - </w:t>
      </w:r>
      <w:r>
        <w:rPr>
          <w:rFonts w:cs="Arial" w:ascii="Arial" w:hAnsi="Arial"/>
          <w:b/>
          <w:bCs/>
          <w:sz w:val="22"/>
          <w:szCs w:val="22"/>
        </w:rPr>
        <w:t>Б3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соединения четырехбитных брусьев - </w:t>
      </w:r>
      <w:r>
        <w:rPr>
          <w:rFonts w:cs="Arial" w:ascii="Arial" w:hAnsi="Arial"/>
          <w:b/>
          <w:bCs/>
          <w:sz w:val="22"/>
          <w:szCs w:val="22"/>
        </w:rPr>
        <w:t>Б4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3 По видам конструктивных решений угловые соединения подразделяют на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оединения с остатком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оединения без остатк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оединения встык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Т-образные соединения стен и простенк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4 По типам конструкций угловые соединения подразделяют на предназначенные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ля бревенчатых стен с соединением с остатком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- соединение в "чашку" - </w:t>
      </w:r>
      <w:r>
        <w:rPr>
          <w:rFonts w:cs="Arial" w:ascii="Arial" w:hAnsi="Arial"/>
          <w:b/>
          <w:bCs/>
          <w:sz w:val="22"/>
          <w:szCs w:val="22"/>
        </w:rPr>
        <w:t>Ч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- соединение в "обло" (с замочным пазом) - </w:t>
      </w:r>
      <w:r>
        <w:rPr>
          <w:rFonts w:cs="Arial" w:ascii="Arial" w:hAnsi="Arial"/>
          <w:b/>
          <w:bCs/>
          <w:sz w:val="22"/>
          <w:szCs w:val="22"/>
        </w:rPr>
        <w:t>О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ля бревенчатых и брусчатых стен с соединением без остатка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- соединение в "лапу" - </w:t>
      </w:r>
      <w:r>
        <w:rPr>
          <w:rFonts w:cs="Arial" w:ascii="Arial" w:hAnsi="Arial"/>
          <w:b/>
          <w:bCs/>
          <w:sz w:val="22"/>
          <w:szCs w:val="22"/>
        </w:rPr>
        <w:t>Л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ля брусчатых стен с соединением "встык"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- соединение угла на шпонках - </w:t>
      </w:r>
      <w:r>
        <w:rPr>
          <w:rFonts w:cs="Arial" w:ascii="Arial" w:hAnsi="Arial"/>
          <w:b/>
          <w:bCs/>
          <w:sz w:val="22"/>
          <w:szCs w:val="22"/>
        </w:rPr>
        <w:t>ВШ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- соединение угла с коренным шипом - </w:t>
      </w:r>
      <w:r>
        <w:rPr>
          <w:rFonts w:cs="Arial" w:ascii="Arial" w:hAnsi="Arial"/>
          <w:b/>
          <w:bCs/>
          <w:sz w:val="22"/>
          <w:szCs w:val="22"/>
        </w:rPr>
        <w:t>ВК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для брусчатых стен с соединением с остатком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- соединение в "обло" (с замочным пазом) - </w:t>
      </w:r>
      <w:r>
        <w:rPr>
          <w:rFonts w:cs="Arial" w:ascii="Arial" w:hAnsi="Arial"/>
          <w:b/>
          <w:bCs/>
          <w:sz w:val="22"/>
          <w:szCs w:val="22"/>
        </w:rPr>
        <w:t>О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ля Т-образных соединений стен и простенков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- соединение в "обло" (с замочным пазом) - </w:t>
      </w:r>
      <w:r>
        <w:rPr>
          <w:rFonts w:cs="Arial" w:ascii="Arial" w:hAnsi="Arial"/>
          <w:b/>
          <w:bCs/>
          <w:sz w:val="22"/>
          <w:szCs w:val="22"/>
        </w:rPr>
        <w:t>ТО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- соединение в "чашку" - </w:t>
      </w:r>
      <w:r>
        <w:rPr>
          <w:rFonts w:cs="Arial" w:ascii="Arial" w:hAnsi="Arial"/>
          <w:b/>
          <w:bCs/>
          <w:sz w:val="22"/>
          <w:szCs w:val="22"/>
        </w:rPr>
        <w:t>ТЧ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- соединение симметричным трапециевидным шипом - </w:t>
      </w:r>
      <w:r>
        <w:rPr>
          <w:rFonts w:cs="Arial" w:ascii="Arial" w:hAnsi="Arial"/>
          <w:b/>
          <w:bCs/>
          <w:sz w:val="22"/>
          <w:szCs w:val="22"/>
        </w:rPr>
        <w:t>ТСТШ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- соединение прямоугольным трапециевидным шипом - </w:t>
      </w:r>
      <w:r>
        <w:rPr>
          <w:rFonts w:cs="Arial" w:ascii="Arial" w:hAnsi="Arial"/>
          <w:b/>
          <w:bCs/>
          <w:sz w:val="22"/>
          <w:szCs w:val="22"/>
        </w:rPr>
        <w:t>ТПТШ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- соединение прямым пазом - </w:t>
      </w:r>
      <w:r>
        <w:rPr>
          <w:rFonts w:cs="Arial" w:ascii="Arial" w:hAnsi="Arial"/>
          <w:b/>
          <w:bCs/>
          <w:sz w:val="22"/>
          <w:szCs w:val="22"/>
        </w:rPr>
        <w:t>ТПП</w:t>
      </w:r>
      <w:r>
        <w:rPr>
          <w:rFonts w:cs="Arial" w:ascii="Arial" w:hAnsi="Arial"/>
          <w:sz w:val="22"/>
          <w:szCs w:val="22"/>
        </w:rPr>
        <w:t xml:space="preserve"> 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5 Примеры условного обозначени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К-Ч 24 ГОСТ 30974-2002 - угловое соединение круглых лесоматериалов в "чашку", толщина бревна - 24 с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Б4-О 18x14 ГОСТ 30974-2002 - угловое соединение четырех-кантных брусьев в "обло" с размерами по толщине (высоте) - 180 мм, по ширине - 140 мм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4 Конструкции и размеры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 Конструкции и размеры угловых соединений устанавливают в проектной документации на строительство, а также в конструкторской и технологической документации. Примеры рекомендуемых типов и размеров угловых соединений приведены в таблице 1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2 Примеры основных типовых профилей брусчатых и бревенчатых элементов приведены в приложении 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Рекомендуемые размеры по толщине (диаметру) бревен - от 14 см и выше. Рекомендуемые размеры брусьев по толщине (высоте) и ширине - от 100 до 260 мм для стен и 80 - 220 мм для простенков с градацией 10 м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енцовые пазы брусьев и профилированных бревен могут иметь гребни, шпунты и канавки (в том числе под уплотнительные прокладки), предназначенные для повышения плотности и воздухонепроницаемости соединен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Брусья должны иметь фаски или скругления с наружной стороны для отвода дождевой воды. Размер фасок - 20x20 мм. Для брусьев толщиной менее 180 мм размер фасок допускается принимать 15x15 м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3 При назначении размеров сечений брусьев следует учитывать припуски на величину усушки, определяемые в соответствии с ГОСТ 6782.1, ГОСТ 6782.2, и усадки, вызванной уплотнением материалов для заделки шв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4 Размеры толщины бревен принимают по ГОСТ 9463, ГОСТ 9462 с учетом требований ГОСТ 2292. Припуски на величину усушки бревен допускается принимать по размеру их диаметров (за вычетом размера высоты чашечного паза) с учетом требований ГОСТ 6782.1, ГОСТ 6782.2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5 Предельные отклонения размеров сечений фрезерованных клееных брусьев не должны превышать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о высоте +- 1,0 мм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о ширине +- 1,5 мм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ругие размеры +- 1,0 м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6 Геометрические размеры элементов и их соединений определяют с использованием методов, установленных в ГОСТ 26433.0 и ГОСТ 26433.1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7 Угловые и Т-образные соединения брусьев с коренным шипом и на шпонках укрепляют деревянными шкантами (нагелями) диаметром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для элементов шириной до 140 мм - (20-25) мм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для элементов шириной равной и более 140 мм - 30 м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Шкант устанавливают в центр углового соединения. Отверстие под шкант должно быть равным диаметру шкант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едельные отклонения диаметра шканта - (-0,5) м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Предельные отклонения диаметра отверстия - +- 0,5 м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Шканты изготавливают из древесины дуба, ясеня, лиственницы, сосны, березы. Влажность древесины шкантов должна быть на 2-3% ниже влажности древесины элементов стен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8 Отклонения от отвесной линии соединений по высоте стены не должны превышать величин, рекомендованных ГОСТ 26433.2. При измерении отклонения от отвесной линии угловых соединений, а также их угловых размеров следует пользоваться правилами измерений по ГОСТ 26433.2 и ГОСТ 26433.1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9 В местах сопряжения элементов следует предусматривать зазоры для установки изоляционных прокладок, компенсирующих изменения линейных размеров элементов стен от их усадки и усушки. В качестве изоляционных прокладок следует применять ленточные эластомерные и полимерные материалы, паклю, пенные утеплители-герметики, а также силиконовые (и аналогичные им) герметики по стандартам и техническим условиям, утвержденным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0 Нормы ограничения пороков, порода и влажность древесины, требования к защитной обработке и клеевым соединениям, а также другие характеристики элементов стен должны отвечать требованиям ГОСТ 11047, конструкторской документации и условиям договора на поставку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1 Примеры соединений брусчатых и бревенчатых элементов по длине приведены в приложении Б. Соединения по длине могут быть усилены металлическими шиповыми пластинами, пластинами на гвоздях и др. В Т-образных соединениях брусчатых и бревенчатых элементов допускается производить их соединение по длине в месте замка. Соединение, как правило, должно быть невидимым. Сухие бревна и брусья допускается соединять по длине при помощи зубчатого клеевого соединения, размеры которого приводят в конструкторской документ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12 Элементы стен и простенков могут быть соединены по высоте при помощи винтовых тяг (компенсаторов). При этом конструкции тяг и размеры отверстий должны быть указаны в проектной и конструкторской документаци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Таблица 1- Рекомендуемые типы и размеры угловых соединений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      Тип соединения в "чашку"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Общий        вид|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оединения      |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|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Элементы        |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оединения      |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|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оотношение     |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размеров        |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оединения      |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       Тип соединения в "лапу"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Общий        вид|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оединения      |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|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Элементы        |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оединения      |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|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хема   элемента|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оединения      |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|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Размеры         |Диаметр, |                Размеры, мм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оединений      |см       |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|         |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|         |a         |b        |c      |e      |f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|—————————|——————————|—————————|———————|———————|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|14       |99        |74       |49     |49     |25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|—————————|——————————|—————————|———————|———————|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|16       |113       |85       |57     |57     |28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|—————————|——————————|—————————|———————|———————|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|18       |127       |95       |64     |64     |32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|—————————|——————————|—————————|———————|———————|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|20       |141       |106      |71     |71     |35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|—————————|——————————|—————————|———————|———————|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|22       |156       |117      |78     |78     |39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|—————————|——————————|—————————|———————|———————|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|24       |170       |127      |85     |85     |42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|—————————|——————————|—————————|———————|———————|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|26       |184       |138      |92     |92     |46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|—————————|——————————|—————————|———————|———————|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|28       |198       |148      |99     |99     |49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|—————————|——————————|—————————|———————|———————|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|30       |212       |159      |106    |106    |53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|—————————|——————————|—————————|———————|———————|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|32       |226       |170      |113    |113    |57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|—————————|——————————|—————————|———————|———————|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|34       |240       |180      |120    |120    |60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|—————————|——————————|—————————|———————|———————|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|36       |255       |191      |127    |127    |64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Тип соединения на прямоугольных шпонках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Общий        вид|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оединения      |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|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Элементы        |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оединения      |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|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оотношение     |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размеров        |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оединения      |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Тип соединения на шпонках "ласточкин хвост"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Общий        вид|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оединения      |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|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Элементы        |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оединения      |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|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оотношение     |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размеров        |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оединения      |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   Тип соединения с коренным шипом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Общий        вид|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оединения      |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|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Элементы        |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оединения      |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|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оотношение     |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размеров        |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оединения      |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Тип соединения в односторонний замочный паз (в "обло")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Общий        вид|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оединения      |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|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Элемент         |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оединения      |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|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Размеры, мм     |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Тип соединения в двухсторонний замочный паз (в "обло")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Общий        вид|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оединения      |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|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Элемент         |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оединения      |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|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оотношение     |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размеров        |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оединения      |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Тип соединения в четырехсторонний замочный паз (в "обло")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Общий        вид|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оединения      |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|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Элемент         |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оединения      |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|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оотношение     |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размеров        |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оединения      |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Тип соединения в четырехсторонний замочный паз (в "обло")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Общий        вид|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оединения      |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|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Элементы        |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оединения      |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|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Размеры         |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Тип соединения симметричным трапециевидным шипом (открытым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           "сковороднем")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Общий        вид|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оединения      |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|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Элементы        |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оединения      |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|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оотношение     |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размеров        |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оединения      |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Тип соединения прямоугольным трапециевидным шипом (открытым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         "полусковороднем")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Общий        вид|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оединения      |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|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Элементы        |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оединения      |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|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оотношение     |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размеров        |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оединения      |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Тип соединения симметричным трапециевидным шипом (глухим "сковороднем")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Общий        вид|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оединения      |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|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Элементы        |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оединения      |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|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оотношение     |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размеров        |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оединения      |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Тип соединения прямоугольным трапециевидным шипом (глухим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         "полусковороднем")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Общий        вид|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оединения      |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|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Элементы        |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оединения      |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|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оотношение     |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размеров        |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оединения      |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drawing>
          <wp:inline distT="0" distB="0" distL="0" distR="0">
            <wp:extent cx="4450080" cy="4742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0080" cy="474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drawing>
          <wp:inline distT="0" distB="0" distL="0" distR="0">
            <wp:extent cx="4465320" cy="5855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5320" cy="585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drawing>
          <wp:inline distT="0" distB="0" distL="0" distR="0">
            <wp:extent cx="4340225" cy="5864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225" cy="586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drawing>
          <wp:inline distT="0" distB="0" distL="0" distR="0">
            <wp:extent cx="4398010" cy="59010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8010" cy="590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drawing>
          <wp:inline distT="0" distB="0" distL="0" distR="0">
            <wp:extent cx="4328160" cy="58978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160" cy="589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drawing>
          <wp:inline distT="0" distB="0" distL="0" distR="0">
            <wp:extent cx="4401185" cy="58858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185" cy="588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drawing>
          <wp:inline distT="0" distB="0" distL="0" distR="0">
            <wp:extent cx="4377055" cy="58889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7055" cy="588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drawing>
          <wp:inline distT="0" distB="0" distL="0" distR="0">
            <wp:extent cx="4377055" cy="59131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7055" cy="591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ind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drawing>
          <wp:inline distT="0" distB="0" distL="0" distR="0">
            <wp:extent cx="4517390" cy="58915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7390" cy="589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drawing>
          <wp:inline distT="0" distB="0" distL="0" distR="0">
            <wp:extent cx="4443730" cy="59651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3730" cy="596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drawing>
          <wp:inline distT="0" distB="0" distL="0" distR="0">
            <wp:extent cx="4468495" cy="59283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8495" cy="592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drawing>
          <wp:inline distT="0" distB="0" distL="0" distR="0">
            <wp:extent cx="4382770" cy="59283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2770" cy="592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drawing>
          <wp:inline distT="0" distB="0" distL="0" distR="0">
            <wp:extent cx="4532630" cy="59804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2630" cy="598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иложение А (рекомендуемое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Типовые профили брусчатых и бревенчатых элемент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drawing>
          <wp:inline distT="0" distB="0" distL="0" distR="0">
            <wp:extent cx="4526280" cy="53676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6280" cy="536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drawing>
          <wp:inline distT="0" distB="0" distL="0" distR="0">
            <wp:extent cx="4626610" cy="59194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6610" cy="591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иложение Б (справочное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Соединения брусчатых и бревенчатых элементов по длине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Таблица Б.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Тип продольного соединения с коренным шипом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Общий        вид|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оединения      |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|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Элементы        |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оединения      |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|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оотношение     |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размеров        |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оединения      |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  Тип продольного соединения на шпонках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Общий        вид|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оединения      |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|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Элементы        |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оединения      |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|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оотношение     |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размеров        |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оединения      |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 Тип</w:t>
      </w:r>
      <w:r>
        <w:rPr>
          <w:rFonts w:cs="Courier New" w:ascii="Courier New" w:hAnsi="Courier New"/>
          <w:b/>
          <w:bCs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продольного соединения "в полдерева"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Общий        вид|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оединения      |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|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Элементы        |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оединения      |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|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оотношение     |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размеров        |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оединения      |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          Тип</w:t>
      </w:r>
      <w:r>
        <w:rPr>
          <w:rFonts w:cs="Courier New" w:ascii="Courier New" w:hAnsi="Courier New"/>
          <w:b/>
          <w:bCs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продольного соединения "на косой замок</w:t>
      </w:r>
      <w:r>
        <w:rPr>
          <w:rFonts w:cs="Courier New" w:ascii="Courier New" w:hAnsi="Courier New"/>
          <w:b/>
          <w:bCs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 xml:space="preserve">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Общий        вид|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оединения      |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|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Элементы        |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оединения      |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————————————————|——————————————————————————————————————————————————————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оотношение     |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размеров        |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соединения      |                                                      |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———————————————————————————————————————————————————————————————————————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drawing>
          <wp:inline distT="0" distB="0" distL="0" distR="0">
            <wp:extent cx="4465320" cy="54470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5320" cy="544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drawing>
          <wp:inline distT="0" distB="0" distL="0" distR="0">
            <wp:extent cx="4471670" cy="59677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1670" cy="596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drawing>
          <wp:inline distT="0" distB="0" distL="0" distR="0">
            <wp:extent cx="4407535" cy="59042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7535" cy="590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drawing>
          <wp:inline distT="0" distB="0" distL="0" distR="0">
            <wp:extent cx="4441190" cy="59315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1190" cy="593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иложение В</w:t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(справочное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Сведения о разработчиках стандарт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Настоящий стандарт разработан рабочей группой специалистов в составе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.Д. Кирюхин, ООО "ЛЕСКОНТ" (руководитель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Н.В. Шведов, Госстрой Росс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.В. Кислый, МП "Дом"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sz w:val="22"/>
          <w:szCs w:val="22"/>
        </w:rPr>
        <w:t>М</w:t>
      </w:r>
      <w:r>
        <w:rPr>
          <w:rFonts w:cs="Arial" w:ascii="Arial" w:hAnsi="Arial"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</w:rPr>
        <w:t>В</w:t>
      </w:r>
      <w:r>
        <w:rPr>
          <w:rFonts w:cs="Arial" w:ascii="Arial" w:hAnsi="Arial"/>
          <w:sz w:val="22"/>
          <w:szCs w:val="22"/>
          <w:lang w:val="en-US"/>
        </w:rPr>
        <w:t xml:space="preserve">. </w:t>
      </w:r>
      <w:r>
        <w:rPr>
          <w:rFonts w:cs="Arial" w:ascii="Arial" w:hAnsi="Arial"/>
          <w:sz w:val="22"/>
          <w:szCs w:val="22"/>
        </w:rPr>
        <w:t>Лившиц</w:t>
      </w:r>
      <w:r>
        <w:rPr>
          <w:rFonts w:cs="Arial" w:ascii="Arial" w:hAnsi="Arial"/>
          <w:sz w:val="22"/>
          <w:szCs w:val="22"/>
          <w:lang w:val="en-US"/>
        </w:rPr>
        <w:t>, "Global Edge"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sz w:val="22"/>
          <w:szCs w:val="22"/>
        </w:rPr>
        <w:t>М</w:t>
      </w:r>
      <w:r>
        <w:rPr>
          <w:rFonts w:cs="Arial" w:ascii="Arial" w:hAnsi="Arial"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</w:rPr>
        <w:t>Ю</w:t>
      </w:r>
      <w:r>
        <w:rPr>
          <w:rFonts w:cs="Arial" w:ascii="Arial" w:hAnsi="Arial"/>
          <w:sz w:val="22"/>
          <w:szCs w:val="22"/>
          <w:lang w:val="en-US"/>
        </w:rPr>
        <w:t xml:space="preserve">. </w:t>
      </w:r>
      <w:r>
        <w:rPr>
          <w:rFonts w:cs="Arial" w:ascii="Arial" w:hAnsi="Arial"/>
          <w:sz w:val="22"/>
          <w:szCs w:val="22"/>
        </w:rPr>
        <w:t>Анкирский</w:t>
      </w:r>
      <w:r>
        <w:rPr>
          <w:rFonts w:cs="Arial" w:ascii="Arial" w:hAnsi="Arial"/>
          <w:sz w:val="22"/>
          <w:szCs w:val="22"/>
          <w:lang w:val="en-US"/>
        </w:rPr>
        <w:t>, "Global Edge"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en-US"/>
        </w:rPr>
        <w:t xml:space="preserve">. </w:t>
      </w:r>
      <w:r>
        <w:rPr>
          <w:rFonts w:cs="Arial" w:ascii="Arial" w:hAnsi="Arial"/>
          <w:sz w:val="22"/>
          <w:szCs w:val="22"/>
        </w:rPr>
        <w:t>Раутайнен</w:t>
      </w:r>
      <w:r>
        <w:rPr>
          <w:rFonts w:cs="Arial" w:ascii="Arial" w:hAnsi="Arial"/>
          <w:sz w:val="22"/>
          <w:szCs w:val="22"/>
          <w:lang w:val="en-US"/>
        </w:rPr>
        <w:t>, "VTT building and transport"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М.Ю. Опочинский, ЗСК "ИНКОН"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С.Г. Каратаев, ЗСК "ИНКОН"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А.В. Ткаченко, ООО "Эколеспром"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.Н. Шведов, Центр по сертификации оконной и дверной техник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.Н. Медведев, НИУПЦ "Межрегиональный институт окна"</w:t>
      </w:r>
    </w:p>
    <w:sectPr>
      <w:type w:val="nextPage"/>
      <w:pgSz w:w="12240" w:h="15840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4T15:00:00Z</dcterms:created>
  <dc:creator>b</dc:creator>
  <dc:description/>
  <dc:language>en-US</dc:language>
  <cp:lastModifiedBy>Анна</cp:lastModifiedBy>
  <dcterms:modified xsi:type="dcterms:W3CDTF">2004-08-05T14:51:00Z</dcterms:modified>
  <cp:revision>5</cp:revision>
  <dc:subject/>
  <dc:title>a</dc:title>
</cp:coreProperties>
</file>