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Группа Ж32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Двери деревянные внутренние</w:t>
      </w:r>
    </w:p>
    <w:p>
      <w:pPr>
        <w:pStyle w:val="Heading"/>
        <w:jc w:val="center"/>
        <w:rPr/>
      </w:pPr>
      <w:r>
        <w:rPr/>
        <w:t>для жилых и общественных зд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lang w:val="en-US"/>
        </w:rPr>
      </w:pPr>
      <w:r>
        <w:rPr/>
        <w:t>Тип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конструкция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Wooden inner doors for dwelling and public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buildings. Types and structure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ОКП 53 6111, 53 6121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Дата введения 1989-01-01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Государственным комитетом по гражданскому строительству и архитектуре при Госстрое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Ю.А.Арго, канд. техн. наук (руководитель темы); И.В.Строков; Г.Г.Коваленко; З.А.Буркова; И.И.Киселева; Н.П.Сафонов, канд. техн. наук; В.Т.Соколова; Т.С.Сластенко, канд. техн. наук; И.Ф.Савченко; О.Л.Быковский; Н.Д.Попков; Н.И.Жуков; Л.В.Воронкова; Г.В.Левушкин; В.С.Ручкин; Н.Б.Жуковская; Н.В.Швед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строительного комитета СССР от 31.12.87 N 32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ЗАМЕН ГОСТ 6629-7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-+</w:t>
      </w:r>
    </w:p>
    <w:p>
      <w:pPr>
        <w:pStyle w:val="Preformat"/>
        <w:rPr/>
      </w:pPr>
      <w:r>
        <w:rPr/>
        <w:t>¦Обозначение НТД, на¦Номер пункта,¦Обозначение НТД, на¦Номер пункта,¦</w:t>
      </w:r>
    </w:p>
    <w:p>
      <w:pPr>
        <w:pStyle w:val="Preformat"/>
        <w:rPr/>
      </w:pPr>
      <w:r>
        <w:rPr/>
        <w:t>¦который дана ссылка¦ приложения  ¦который дана ссылка¦ приложения  ¦</w:t>
      </w:r>
    </w:p>
    <w:p>
      <w:pPr>
        <w:pStyle w:val="Preformat"/>
        <w:rPr/>
      </w:pPr>
      <w:r>
        <w:rPr/>
        <w:t>+-------------------+-------------+-------------------+-------------¦</w:t>
      </w:r>
    </w:p>
    <w:p>
      <w:pPr>
        <w:pStyle w:val="Preformat"/>
        <w:rPr/>
      </w:pPr>
      <w:r>
        <w:rPr/>
        <w:t>¦</w:t>
      </w:r>
      <w:r>
        <w:rPr>
          <w:vanish/>
        </w:rPr>
        <w:t>#M12291 1200000042</w:t>
      </w:r>
      <w:r>
        <w:rPr/>
        <w:t>ГОСТ 111-90</w:t>
      </w:r>
      <w:r>
        <w:rPr>
          <w:vanish/>
        </w:rPr>
        <w:t>#S</w:t>
      </w:r>
      <w:r>
        <w:rPr/>
        <w:t xml:space="preserve">        ¦2.2          ¦ГОСТ 5090-86       ¦Приложение 4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475-78        ¦2.1, 2.5     ¦</w:t>
      </w:r>
      <w:r>
        <w:rPr>
          <w:vanish/>
        </w:rPr>
        <w:t>#M12291 9054140</w:t>
      </w:r>
      <w:r>
        <w:rPr/>
        <w:t>ГОСТ 5533-86</w:t>
      </w:r>
      <w:r>
        <w:rPr>
          <w:vanish/>
        </w:rPr>
        <w:t>#S</w:t>
      </w:r>
      <w:r>
        <w:rPr/>
        <w:t xml:space="preserve">       ¦2.2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3916.1-89,    ¦2.2          ¦</w:t>
      </w:r>
      <w:r>
        <w:rPr>
          <w:vanish/>
        </w:rPr>
        <w:t>#M12291 901700495</w:t>
      </w:r>
      <w:r>
        <w:rPr/>
        <w:t>ГОСТ 7481-78</w:t>
      </w:r>
      <w:r>
        <w:rPr>
          <w:vanish/>
        </w:rPr>
        <w:t>#S</w:t>
      </w:r>
      <w:r>
        <w:rPr/>
        <w:t xml:space="preserve">       ¦2.2          ¦</w:t>
      </w:r>
    </w:p>
    <w:p>
      <w:pPr>
        <w:pStyle w:val="Preformat"/>
        <w:rPr/>
      </w:pPr>
      <w:r>
        <w:rPr/>
        <w:t>¦ГОСТ 3916.2-89     ¦             ¦                   ¦   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</w:t>
      </w:r>
      <w:r>
        <w:rPr>
          <w:vanish/>
        </w:rPr>
        <w:t>#M12291 9054234</w:t>
      </w:r>
      <w:r>
        <w:rPr/>
        <w:t>ГОСТ 4598-86</w:t>
      </w:r>
      <w:r>
        <w:rPr>
          <w:vanish/>
        </w:rPr>
        <w:t>#S</w:t>
      </w:r>
      <w:r>
        <w:rPr/>
        <w:t xml:space="preserve">       ¦2.2, 2.8     ¦</w:t>
      </w:r>
      <w:r>
        <w:rPr>
          <w:vanish/>
        </w:rPr>
        <w:t>#M12291 901710663</w:t>
      </w:r>
      <w:r>
        <w:rPr/>
        <w:t>ГОСТ 9590-76</w:t>
      </w:r>
      <w:r>
        <w:rPr>
          <w:vanish/>
        </w:rPr>
        <w:t>#S</w:t>
      </w:r>
      <w:r>
        <w:rPr/>
        <w:t xml:space="preserve">       ¦2.8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5087-80       ¦Приложение 4 ¦</w:t>
      </w:r>
      <w:r>
        <w:rPr>
          <w:vanish/>
        </w:rPr>
        <w:t>#M12291 901702429</w:t>
      </w:r>
      <w:r>
        <w:rPr/>
        <w:t>ГОСТ 10174-90</w:t>
      </w:r>
      <w:r>
        <w:rPr>
          <w:vanish/>
        </w:rPr>
        <w:t>#S</w:t>
      </w:r>
      <w:r>
        <w:rPr/>
        <w:t xml:space="preserve">      ¦2.2, 2.11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5088-94       ¦2.2, приложе-¦</w:t>
      </w:r>
      <w:r>
        <w:rPr>
          <w:vanish/>
        </w:rPr>
        <w:t>#M12291 901710661</w:t>
      </w:r>
      <w:r>
        <w:rPr/>
        <w:t>ГОСТ 19111-77</w:t>
      </w:r>
      <w:r>
        <w:rPr>
          <w:vanish/>
        </w:rPr>
        <w:t>#S</w:t>
      </w:r>
      <w:r>
        <w:rPr/>
        <w:t xml:space="preserve">      ¦Приложение 6 ¦</w:t>
      </w:r>
    </w:p>
    <w:p>
      <w:pPr>
        <w:pStyle w:val="Preformat"/>
        <w:rPr/>
      </w:pPr>
      <w:r>
        <w:rPr/>
        <w:t>¦                   ¦ние 4        ¦                   ¦             ¦</w:t>
      </w:r>
    </w:p>
    <w:p>
      <w:pPr>
        <w:pStyle w:val="Preformat"/>
        <w:rPr/>
      </w:pPr>
      <w:r>
        <w:rPr/>
        <w:t>¦                   ¦             ¦                   ¦             ¦</w:t>
      </w:r>
    </w:p>
    <w:p>
      <w:pPr>
        <w:pStyle w:val="Preformat"/>
        <w:rPr/>
      </w:pPr>
      <w:r>
        <w:rPr/>
        <w:t>¦ГОСТ 5089-90       ¦Приложение 4 ¦                   ¦             ¦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 ПЕРЕИЗДАНИ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деревянные внутренние двери для жилых и общественных зданий, а также для административных и вспомогательных зданий и помещений предприятий различных отраслей народного хозя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 не распространяется на двери специального назначения (в т.ч. противопожарные и звукоизоляционные) и двери из древесины ценных пор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ИП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Двери в зависимости от конструкции подразделяют на типы: Г - с глухими полотнами; О - с остекленными полотнами; К - с остекленными качающимися полотнами; У - со сплошным заполнителем полотен усиленные для входов в кварти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Двери типов Г и О изготовляют с одно- и двупольными полотнами, с мелкопустотным (решетчатым) заполнением полотен, с порогом и без порога, с наплавом и без наплава, с обкладками и без обкладок, с коробками и без короб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ери типа К изготовляют с двупольными полотнами, с мелкопустотным заполнением полотен, без порога, без наплава, с обкладками и без обкладок, с коробк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ери типа У изготовляют с однопольными глухими полотнами, с порогом, без наплава, без обкладок, с усиленными коробками или без короб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Двери, изготовляемые по настоящему стандарту, относят к дверям нормальной влагостой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Габаритные размеры дверей должны соответствовать указанным на черт.1. Размеры на чертежах стандарта даны для неокрашенных изделий и деталей в миллиметрах. Размеры проемов для дверей приведены в приложении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потребителя допускается изготовление дверей типов О и К размерами 24-12, 24-15, 24-19, а также дверей типа Г размерами 24-15, 24-19 высотой 207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зготовление двупольных дверей типов Г и О с неравными по ширине полотн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Устанавливают следующую структуру условного обозначения (марки) двере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Х  Х  Х  -  Х  Х  Х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  +-- Обозначение настоящего стандарта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+----- Буквы, означающие: Л - дверь левую, Н -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         дверь с наплавом, П - дверь с порого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     +-------- Ширина проема, д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  +-------------- Высота проема, дм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  +----------------- Тип двери по п.1.1 (Г, О, К или У)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¦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+-------------------- Вид изделия: Д - дверь, П - полотно бес-</w:t>
      </w:r>
    </w:p>
    <w:p>
      <w:pPr>
        <w:pStyle w:val="Preformat"/>
        <w:rPr/>
      </w:pPr>
      <w:r>
        <w:rPr>
          <w:rFonts w:eastAsia="Courier New"/>
        </w:rPr>
        <w:t xml:space="preserve">                           </w:t>
      </w:r>
      <w:r>
        <w:rPr/>
        <w:t>коробочной двери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ры условных обозначений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верь остекленная однопольная для проема высотой 21 и шириной 10 дм, правая, с порог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21-10П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глухая двупольная для проема высотой 24 и шириной 15 дм, левая, с порог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Г24-15ЛП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с качающимися полотнами для проема высотой 24 и шириной 19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К24-19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 же, усиленная, со сплошным заполнением полотна, для проема высотой 21 и шириной 9 дм, права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21-9 ГОСТ 6629-8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тно бескоробочной двери типа Г, однопольной для проема высотой 20 и шириной 7 дм, левой, с наплав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Г20-7ЛН ГОСТ 6629-88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2. КОНСТРУКЦ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Двери должны изготовляться в соответствии с требованиями ГОСТ 475 и настоящего стандарта по рабочим чертежа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онструкция, форма и типоразмеры дверей должны соответствовать указанным на черт.2, а размеры сечений - на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олотна дверей типа У должны изготовляться со сплошным заполнением щита калиброванными по толщине деревянными рейками или ДСП, а также с применением калиброванных по ширине полос ДСП, уложенных на ребр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ы заполнения щитов дверных полотен приведены в приложени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Вертикальные бруски рамки полотна двери типа У должны иметь ширину не менее 90 мм. Допускается прорезать бруски по длине с обеих сторон. Глубина прорезей 5-6 мм, ширина 3-4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ение брусков шириной 45-60 мм, склеенных по боковой поверх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изонтальные бруски рамки должны иметь ширину не менее 45 мм и соединяться в углах с вертикальными на клею в шип или на шкантах, скобах, скреп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вери облицовывают материалами в соответствии с ГОСТ 475 в части, относящейся к дверям нормальной влагостой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Двери, применяемые для комплектации санитарно-технических кабин, допускается изготовлять с полотном толщиной 30 мм и высотой не менее 1800 мм, с шириной бруска коробки не менее 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Двери типов О и К допускается изготовлять рамочной конструкции с шириной брусков рамки не менее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8. На нижней части полотен дверей типа У общественных зданий по требованию потребителя крепят с обеих сторон накладки из декоративного бумажнослоистого пластика толщиной 1,3-2,5 мм по </w:t>
      </w:r>
      <w:r>
        <w:rPr>
          <w:vanish/>
        </w:rPr>
        <w:t>#M12293 0 901710663 3271140448 196927092 247265662 4292033676 557313239 2960271974 3594606034 4293087986</w:t>
      </w:r>
      <w:r>
        <w:rPr/>
        <w:t>ГОСТ 9590</w:t>
      </w:r>
      <w:r>
        <w:rPr>
          <w:vanish/>
        </w:rPr>
        <w:t>#S</w:t>
      </w:r>
      <w:r>
        <w:rPr/>
        <w:t xml:space="preserve">, сверхтвердых ДВП толщиной 3,2-4 мм по </w:t>
      </w:r>
      <w:r>
        <w:rPr>
          <w:vanish/>
        </w:rPr>
        <w:t>#M12293 1 9054234 3271140448 3442250158 4294961312 4293091740 3111988763 247265662 4292033675 557313239</w:t>
      </w:r>
      <w:r>
        <w:rPr/>
        <w:t>ГОСТ 4598</w:t>
      </w:r>
      <w:r>
        <w:rPr>
          <w:vanish/>
        </w:rPr>
        <w:t>#S</w:t>
      </w:r>
      <w:r>
        <w:rPr/>
        <w:t>, листового алюминия или окрашенной тонколистовой стали. Ширина накладок 22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Коробку без порога расшивают внизу монтажной доской с креплением гвоздями или шиповыми соединениями к торцам вертикальных брус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В дверях типов О и К общественных зданий устанавливают с двух сторон защитные ограждения, примеры которых приведены в приложении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Двери типа У и бескоробочные двери типов Г и О должны быть укомплектованы уплотняющими прокладками по ГОСТ 10174 или др., обеспечивающими необходимую герметичность притв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. Расположение приборов приведено в приложении 4. Двери должны поставляться с выбранными гнездами под корпуса замков (защелок) и отверстиями под руч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тна для бескоробочных дверей должны поставляться с установленными верхними полупетлями, нижние полупетли должны упаковываться и поставляться в комплек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3. Варианты установки бескоробочных дверей приведены в приложении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арианты коробок с облицовкой из поливинилхлорида для дверей типов Г, О без порога приведены в приложении 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хемы определения левых и правых дверей приведены в приложении 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пецификация стекол для дверей приведена в приложении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4. В заказе на поставку дверей должно быть указа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число дверей по маркам и обозначение настоящего стандар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ид и цвет отдел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ид и толщина стекл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пецификация прибор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потребителя допускается поставка дверных полотен без коробок и коробок без полот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Габаритные размеры дверей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5875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Схемы дверей изображены со стороны открывания полот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Цифры над схемами дверей означают размеры проемов в децимет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Размеры в скобках даны для дверей с качающимися полотн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Конструкция, форма и типоразмеры двер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5505450" cy="5876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Черт.2 (лист 1)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615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2 (лист 2)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е. Сечения деталей см. черт.3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592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2 (лист 3)</w:t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Сечения деталей см. черт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опускается изготовление дверей типа У с габаритными размерами дверей типа 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362450" cy="6838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1 - монтажная доска; 2 - узорчатое стекло по </w:t>
      </w:r>
      <w:r>
        <w:rPr>
          <w:vanish/>
        </w:rPr>
        <w:t>#M12293 0 9054140 3271140448 195472070 4294961312 4293091740 2407534701 247265662 4292230869 557313239</w:t>
      </w:r>
      <w:r>
        <w:rPr/>
        <w:t>ГОСТ 5533</w:t>
      </w:r>
      <w:r>
        <w:rPr>
          <w:vanish/>
        </w:rPr>
        <w:t>#S</w:t>
      </w:r>
      <w:r>
        <w:rPr/>
        <w:t xml:space="preserve"> или армированное стекло по </w:t>
      </w:r>
      <w:r>
        <w:rPr>
          <w:vanish/>
        </w:rPr>
        <w:t>#M12293 1 901700495 3271140448 1569695086 247265662 4292230869 557313239 2960271974 3594606034 4293087986</w:t>
      </w:r>
      <w:r>
        <w:rPr/>
        <w:t>ГОСТ 7481</w:t>
      </w:r>
      <w:r>
        <w:rPr>
          <w:vanish/>
        </w:rPr>
        <w:t>#S</w:t>
      </w:r>
      <w:r>
        <w:rPr/>
        <w:t xml:space="preserve">, или оконное стекло по </w:t>
      </w:r>
      <w:r>
        <w:rPr>
          <w:vanish/>
        </w:rPr>
        <w:t>#M12293 2 1200000042 3271140448 4284306634 4294961312 4293091740 2724530901 247265662 4292230869 557313239</w:t>
      </w:r>
      <w:r>
        <w:rPr/>
        <w:t>ГОСТ 111</w:t>
      </w:r>
      <w:r>
        <w:rPr>
          <w:vanish/>
        </w:rPr>
        <w:t>#S</w:t>
      </w:r>
      <w:r>
        <w:rPr/>
        <w:t xml:space="preserve"> толщиной 4-5 мм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3 (лист 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Сечения глухих дверей аналогичны остекленным, за исключением деталей остек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опускается применение пластмассовых раскладок для крепления стеко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Допускается применение монтажных досок иной 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5362575" cy="739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 - бруски каркаса щита; 2 - обклад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3 (лист 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Ширина двупольной двери со средним притвором без притворной планки на 12 мм меньше указанной на черт.1 и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648200" cy="501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 - петля ПН9-130 по ГОСТ 5088; 2 - оконное стекло по </w:t>
      </w:r>
      <w:r>
        <w:rPr>
          <w:vanish/>
        </w:rPr>
        <w:t>#M12293 0 1200000042 3271140448 4284306634 4294961312 4293091740 2724530901 247265662 4292230869 557313239</w:t>
      </w:r>
      <w:r>
        <w:rPr/>
        <w:t>ГОСТ 111</w:t>
      </w:r>
      <w:r>
        <w:rPr>
          <w:vanish/>
        </w:rPr>
        <w:t>#S</w:t>
      </w:r>
      <w:r>
        <w:rPr/>
        <w:t xml:space="preserve"> толщиной 4-5 м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3 (лист 3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752975" cy="4876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 - уплотненная прокладка по ГОСТ 10174; 2 - облицовка ДВП марки СТ или Т группы А толщиной 3,2-5 мм по </w:t>
      </w:r>
      <w:r>
        <w:rPr>
          <w:vanish/>
        </w:rPr>
        <w:t>#M12293 0 9054234 3271140448 3442250158 4294961312 4293091740 3111988763 247265662 4292033675 557313239</w:t>
      </w:r>
      <w:r>
        <w:rPr/>
        <w:t>ГОСТ 4598</w:t>
      </w:r>
      <w:r>
        <w:rPr>
          <w:vanish/>
        </w:rPr>
        <w:t>#S</w:t>
      </w:r>
      <w:r>
        <w:rPr/>
        <w:t xml:space="preserve"> или клееная фанера марки ФК толщиной 4-6 мм по ГОСТ 3916.1 или ГОСТ 3916.2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3 (лист 4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Допускается изготовление дверей типа У с шириной брусков коробки 74 мм для внутриквартирных дверей и дверей помещений общественны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1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ЗМЕРЫ ДВЕРНЫХ ПРОЕМОВ В СТЕНА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133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4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Размеры проемов для бескоробочных дверей устанавливают с учетом приложения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2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ПРИМЕРЫ ЗАПОЛНЕНИЯ ЩИТОВ ДВЕРНЫХ ПОЛОТЕН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1. Щит со     2. Щит с мелко-    3. Щит с мелко- 4. Щит с мелко-</w:t>
      </w:r>
    </w:p>
    <w:p>
      <w:pPr>
        <w:pStyle w:val="Preformat"/>
        <w:rPr/>
      </w:pPr>
      <w:r>
        <w:rPr/>
        <w:t>сплошным      пустотным за-      пустотным за-   пустотным за-</w:t>
      </w:r>
    </w:p>
    <w:p>
      <w:pPr>
        <w:pStyle w:val="Preformat"/>
        <w:rPr/>
      </w:pPr>
      <w:r>
        <w:rPr/>
        <w:t>заполне-      полнением дере-    полнением из    полнением из</w:t>
      </w:r>
    </w:p>
    <w:p>
      <w:pPr>
        <w:pStyle w:val="Preformat"/>
        <w:rPr/>
      </w:pPr>
      <w:r>
        <w:rPr/>
        <w:t>нием де-      вянными бруска-    шпона           фанеры или</w:t>
      </w:r>
    </w:p>
    <w:p>
      <w:pPr>
        <w:pStyle w:val="Preformat"/>
        <w:rPr/>
      </w:pPr>
      <w:r>
        <w:rPr/>
        <w:t>ревянными     ми (рейками)                       твердой ДВП</w:t>
      </w:r>
    </w:p>
    <w:p>
      <w:pPr>
        <w:pStyle w:val="Preformat"/>
        <w:rPr/>
      </w:pPr>
      <w:r>
        <w:rPr/>
        <w:t>брусками      или полосами</w:t>
      </w:r>
    </w:p>
    <w:p>
      <w:pPr>
        <w:pStyle w:val="Preformat"/>
        <w:rPr/>
      </w:pPr>
      <w:r>
        <w:rPr/>
        <w:t>(рейками)     ДСП</w:t>
      </w:r>
    </w:p>
    <w:p>
      <w:pPr>
        <w:pStyle w:val="Preformat"/>
        <w:rPr/>
      </w:pPr>
      <w:r>
        <w:rPr/>
        <w:t>или поло-</w:t>
      </w:r>
    </w:p>
    <w:p>
      <w:pPr>
        <w:pStyle w:val="Preformat"/>
        <w:rPr/>
      </w:pPr>
      <w:r>
        <w:rPr/>
        <w:t>сами ДСП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drawing>
          <wp:inline distT="0" distB="0" distL="0" distR="0">
            <wp:extent cx="5486400" cy="2247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 - шип, скоба или скрепка; 2 - бруски для установки замка или ручек; h - ширина просвета, не более 40 мм; l - длина просвета, не более 400 мм; b - сдвиг реек относительно друг друга, не менее 50 мм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5 (лист 1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5. Щит с      6. Щит с мелко-  7. Щит с мелко- 8. Щит с мелко-</w:t>
      </w:r>
    </w:p>
    <w:p>
      <w:pPr>
        <w:pStyle w:val="Preformat"/>
        <w:rPr/>
      </w:pPr>
      <w:r>
        <w:rPr/>
        <w:t>мелкопус-     пустотным за-    пустотным за-   пустотным за-</w:t>
      </w:r>
    </w:p>
    <w:p>
      <w:pPr>
        <w:pStyle w:val="Preformat"/>
        <w:rPr/>
      </w:pPr>
      <w:r>
        <w:rPr/>
        <w:t>тотным        полнением из     полнением из    полнением дере-</w:t>
      </w:r>
    </w:p>
    <w:p>
      <w:pPr>
        <w:pStyle w:val="Preformat"/>
        <w:rPr/>
      </w:pPr>
      <w:r>
        <w:rPr/>
        <w:t>заполне-      твердой ДВП      бумажных сот    вянными брусками</w:t>
      </w:r>
    </w:p>
    <w:p>
      <w:pPr>
        <w:pStyle w:val="Preformat"/>
        <w:rPr/>
      </w:pPr>
      <w:r>
        <w:rPr/>
        <w:t>нием из       (вариант)                        (рейками)</w:t>
      </w:r>
    </w:p>
    <w:p>
      <w:pPr>
        <w:pStyle w:val="Preformat"/>
        <w:rPr/>
      </w:pPr>
      <w:r>
        <w:rPr/>
        <w:t>мягкой ДВП</w:t>
      </w:r>
    </w:p>
    <w:p>
      <w:pPr>
        <w:pStyle w:val="Preformat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7375" cy="2514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 5 (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имер 1- для двери типа У, примеры 2-7 - для дверей типа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Для полотна высотой 2300 мм длина брусков для установки замка и ручек - 700 мм. Установка брусков - см. пример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и облицовке щитов дверей типа Г плитами ДВП толщиной 3,2 мм ширина просвета между элементами мелкопустотного заполнения не должна превышать 30 мм, а длина - 2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Заполнение глухой части остекленных полотен может выполняться по аналогии с примерами 3-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3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меры установки защитных огражде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38575" cy="2105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деревянные план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6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Допускается применение пластмассовых, металлических и деревянных ограждений иной констр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4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АСПОЛОЖЕНИЕ ПРИБОРОВ В ДВЕРЯХ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72050" cy="3876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петли ПН1-110, ПН1-85, ПН2-110, ПН2-85, ПН3-110, ПН4; 2 ручки РС100, РС140, РК1, РК2, замки и защелки; 3 - задвижки ЗТ; 4 петли ПВ1-100, ПВ2-125 или винтовые и накладные петли; изготовляемые по специальным ТУ; 5 - замки ЗВ7А, ЗВ4; 6 - петли ПН1-130, ПН1-150, ПН2-130, ПН3-130, ПН3-15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Приборы для дверей должны соответствовать ГОСТ 5087, ГОСТ 5088, ГОСТ 5089, ГОСТ 509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ипы приборов для дверей общественных зданий должны назначаться в проектах зд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 качающихся дверях устанавливают петли ПН9-130 по ГОСТ 508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5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БЕСКОРОБОЧНАЯ НАВЕСКА ПОЛОТН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5229225" cy="66484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деревянная пробка; 2 - стальная пластина; 3 - анкер; 4 врезная петля; 5 - винтовая карта петли с гайкой; 6 - уплотняющая прокладк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8 (лист 1)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5133975" cy="4714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деревянная пробка; 2 - стальная пластина; 3 - анкер; 4 накладная петля; 5 - уплотняющая прокладка; 6 - деревянный порог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рт.8 (лист 2)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  <w:t>ПРИЛОЖЕНИЕ 6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КОРОБКИ С ОБЛИЦОВКОЙ ИЗ ПОЛИВИНИЛХЛОРИД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24375" cy="190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Черт.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Вертикальные элементы коробки соединяют с горизонтальными с помощью шипов и стальных нагелей или шуруп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7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ХЕМЫ ОПРЕДЕЛЕНИЯ ЛЕВЫХ И ПРАВЫХ ДВЕРЕ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2550" cy="2219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10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8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Справочн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ПЕЦИФИКАЦИЯ СТЕКОЛ ДЛЯ ДВЕРЕЙ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¦ Размер, мм  ¦     ¦            ¦ Размер, мм  ¦     ¦</w:t>
      </w:r>
    </w:p>
    <w:p>
      <w:pPr>
        <w:pStyle w:val="Preformat"/>
        <w:rPr/>
      </w:pPr>
      <w:r>
        <w:rPr/>
        <w:t>¦ Марка двери +-------------¦ Кол.¦ Марка двери+-------------¦ Кол.¦</w:t>
      </w:r>
    </w:p>
    <w:p>
      <w:pPr>
        <w:pStyle w:val="Preformat"/>
        <w:rPr/>
      </w:pPr>
      <w:r>
        <w:rPr/>
        <w:t>¦             ¦Высота¦Ширина¦     ¦            ¦Высота¦Ширина¦     ¦</w:t>
      </w:r>
    </w:p>
    <w:p>
      <w:pPr>
        <w:pStyle w:val="Preformat"/>
        <w:rPr/>
      </w:pPr>
      <w:r>
        <w:rPr/>
        <w:t>+-------------+------+------+-----+------------+------+------+-----¦</w:t>
      </w:r>
    </w:p>
    <w:p>
      <w:pPr>
        <w:pStyle w:val="Preformat"/>
        <w:rPr/>
      </w:pPr>
      <w:r>
        <w:rPr/>
        <w:t>¦ДО21-8       ¦      ¦475   ¦     ¦ДО24-10     ¦      ¦675   ¦     ¦</w:t>
      </w:r>
    </w:p>
    <w:p>
      <w:pPr>
        <w:pStyle w:val="Preformat"/>
        <w:rPr/>
      </w:pPr>
      <w:r>
        <w:rPr/>
        <w:t>+-------------¦      +------¦     +------------¦      +------¦     ¦</w:t>
      </w:r>
    </w:p>
    <w:p>
      <w:pPr>
        <w:pStyle w:val="Preformat"/>
        <w:rPr/>
      </w:pPr>
      <w:r>
        <w:rPr/>
        <w:t>¦ДО21-9       ¦      ¦575   ¦  1  ¦ДО24-12     ¦      ¦875   ¦  1  ¦</w:t>
      </w:r>
    </w:p>
    <w:p>
      <w:pPr>
        <w:pStyle w:val="Preformat"/>
        <w:rPr/>
      </w:pPr>
      <w:r>
        <w:rPr/>
        <w:t>+-------------¦      +------¦     +------------¦      +------+-----¦</w:t>
      </w:r>
    </w:p>
    <w:p>
      <w:pPr>
        <w:pStyle w:val="Preformat"/>
        <w:rPr/>
      </w:pPr>
      <w:r>
        <w:rPr/>
        <w:t>¦ДО21-10      ¦ 1300 ¦675   ¦     ¦ДО24-15,    ¦ 1600 ¦475   ¦     ¦</w:t>
      </w:r>
    </w:p>
    <w:p>
      <w:pPr>
        <w:pStyle w:val="Preformat"/>
        <w:rPr/>
      </w:pPr>
      <w:r>
        <w:rPr/>
        <w:t>+-------------¦      +------¦     ¦ДК24-15     ¦      ¦      ¦     ¦</w:t>
      </w:r>
    </w:p>
    <w:p>
      <w:pPr>
        <w:pStyle w:val="Preformat"/>
        <w:rPr/>
      </w:pPr>
      <w:r>
        <w:rPr/>
        <w:t>¦ДО21-13,     ¦      ¦375   ¦  2  +------------¦      +------¦     ¦</w:t>
      </w:r>
    </w:p>
    <w:p>
      <w:pPr>
        <w:pStyle w:val="Preformat"/>
        <w:rPr/>
      </w:pPr>
      <w:r>
        <w:rPr/>
        <w:t>¦ДК21-13      ¦      ¦      ¦     ¦ДО24-19,    ¦      ¦675   ¦  2  ¦</w:t>
      </w:r>
    </w:p>
    <w:p>
      <w:pPr>
        <w:pStyle w:val="Preformat"/>
        <w:rPr/>
      </w:pPr>
      <w:r>
        <w:rPr/>
        <w:t>¦             ¦      ¦      ¦     ¦ДК24-19     ¦      ¦      ¦     ¦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: ИПК Издательство стандартов,</w:t>
      </w:r>
    </w:p>
    <w:p>
      <w:pPr>
        <w:pStyle w:val="Preformat"/>
        <w:rPr/>
      </w:pPr>
      <w:r>
        <w:rPr/>
        <w:t xml:space="preserve">1996 </w:t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6629-88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0:57:00Z</dcterms:created>
  <dc:creator/>
  <dc:description/>
  <dc:language>en-US</dc:language>
  <cp:lastModifiedBy>игорь</cp:lastModifiedBy>
  <dcterms:modified xsi:type="dcterms:W3CDTF">2007-01-10T19:10:00Z</dcterms:modified>
  <cp:revision>2</cp:revision>
  <dc:subject/>
  <dc:title>ГОСТ 6629-88</dc:title>
</cp:coreProperties>
</file>