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33 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ЗДЕЛИЯ  АРХИТЕКТУРНО-СТРОИТЕЛЬНЫЕ</w:t>
      </w:r>
    </w:p>
    <w:p>
      <w:pPr>
        <w:pStyle w:val="Heading"/>
        <w:jc w:val="center"/>
        <w:rPr/>
      </w:pPr>
      <w:r>
        <w:rPr/>
        <w:t>ИЗ  ПРИРОДНОГО  КАМНЯ</w:t>
      </w:r>
    </w:p>
    <w:p>
      <w:pPr>
        <w:pStyle w:val="Heading"/>
        <w:jc w:val="center"/>
        <w:rPr>
          <w:lang w:val="en-US"/>
        </w:rPr>
      </w:pPr>
      <w:r>
        <w:rPr/>
        <w:t>Технические</w:t>
      </w:r>
      <w:r>
        <w:rPr>
          <w:lang w:val="en-US"/>
        </w:rPr>
        <w:t xml:space="preserve"> </w:t>
      </w:r>
      <w:r>
        <w:rPr/>
        <w:t>условия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Natural stone architectural details.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Specification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КП</w:t>
      </w:r>
      <w:r>
        <w:rPr>
          <w:lang w:val="en-US"/>
        </w:rPr>
        <w:t xml:space="preserve"> 57 144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92-01-0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.Л.Нисневич, д-р техн.наук (руководитель темы); Н.С.Левкова, канд.техн. наук; Ю.И.Сычев, канд.техн. наук; Г.В.Курова; Т.А.Фироно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строительству и инвестициям от 20.09.91 N 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23342-78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35" w:type="dxa"/>
        <w:jc w:val="left"/>
        <w:tblInd w:w="1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35"/>
        <w:gridCol w:w="4800"/>
      </w:tblGrid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Обозначение НТД, на который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дана ссыл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Номер 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427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3749-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7502-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8026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Т 9479-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водная часть, 1.3.1, 1.3.13, 2.9, 3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У 2-034-225-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стоящий стандарт распространяется на архитектурно-строительные изделия (далее - изделия), изготовляемые из блоков природного камня, отвечающих требованиям ГОСТ 9479, или непосредственно из монолита горной породы, обладающей декоративными свойствам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не распространяется на профильные изделия (колонны, базы колонн, карнизы, шары, балясины, криволинейные парапеты, детали мостов и набережных и др.) и изделия для реставрацион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Технические требова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Изделия должны изготовляться в соответствии с требованиями настоящего стандарта по технологическим регламентам и рабочим чертеж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Типы и основные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1. К пиленым относят изделия, которые получены выпиливанием, а к колотым - выкалыва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зготовление колотых изделий с двумя - четырьмя гранями, полученными выпилива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2. Изделия подразделяют на следующие вид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(цокольные, накрывочные и подоконны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упен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ступ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апеты прямоуголь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3. Номинальная длина изделий должна быть от 400 до 15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инальные ширина и толщина изделий указаны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835"/>
        <w:gridCol w:w="1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издел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инальные размеры, м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ина 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иты цоколь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от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-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-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иты накрывоч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от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-1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иты подоко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-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упен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отые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=260-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B’=230-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-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=120-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’=150-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ступи 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-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меты прямоуголь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от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-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-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-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-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-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-4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</w:t>
      </w:r>
    </w:p>
    <w:p>
      <w:pPr>
        <w:pStyle w:val="Normal"/>
        <w:ind w:firstLine="225"/>
        <w:jc w:val="both"/>
        <w:rPr/>
      </w:pPr>
      <w:r>
        <w:rPr/>
        <w:t>* Для колотых ступеней: В - ширина и Н - толщина лицевой поверхности; B’ - ширина по низу; H’ - полная толщи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изготовление изделий с другими номинальными размер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4. Предельные отклонения от номинальных размеров пиленых изделий не должны превышать, мм: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по длине и шир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размеров до 600 мм .................................±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размеров св. 600 мм ................................±2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- по толщ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размеров св. 30 до 50 мм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из мрамора .............................................±2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из др. пород ...........................................±3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для размеров св. 50 мм всех видов пород ................±3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2.5. Предельные отклонения от номинальных размеров колотых изделий не должны превышать, мм: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по длине и шир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полированной, гладкой матовой, шлифованной фактур ..±3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для термообработанной, точечной, «скала» и др. фактур ..±5 </w:t>
      </w:r>
    </w:p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по толщин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>для полированной, гладкой матовой, шлифованной фактур...±3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для термообработанной, точечной, «скала» и др. фактур .±10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2.6. Изделия должны изготовляться прямоугольной или квадратной ф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изготовителя с потребителем допускается изготовление криволинейных изделий по заказной спецификации, а также изделий с фаской шириной до 5 мм, крепежными отверстиями и паз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7. Отклонение от прямого угла пиленых изделий на 1 м длины граней не должно превышать ±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8. Отклонение от прямого угла колотых изделий на 1 м длины граней, в зависимости от фактуры лицевой поверхности, не должно превышать,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для полированной, гладкой матовой, шлифованной фактур ....±2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 xml:space="preserve">для термообработанной, точечной, «скала» и др. фактур ....±3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 Характери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. Изделия из природного камня должны иметь фактуры лицевой поверхности, предусмотренные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075"/>
        <w:gridCol w:w="3075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Тип издел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рная порода по ГОСТ 94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ктура лицевой поверх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иты цокольные пиленые и колот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ные породы, породы средней прочности, низкопрочные породы (кроме пористых известняка и доломита, гипсового кам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рованная, гладкая матовая, шлифованная, пиленая, обработанная ультразвуком, термообработанная, точечная, «ска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накрывочные пиленые и коло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, пиленая, обработанная ультразвуком, термообработанная, точеч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подоконные пиле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ные породы; породы средней прочности, низкопрочные породы (кроме пористых известняка и доломита, гипсового камня, ракушечн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упени пиленые и коло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ные породы, породы средней прочности, низкопрочные породы (кроме пористых известняка и доломита, ракушечника, гипсового камня, туф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, пиленая, термообработанная, точеч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туп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 ж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рапеты пиленые и коло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чные поро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рованная, гладкая матовая, шлифованная, пиленая, обработанная ультразвуком, термообработанная, точеч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Примечание. Допускается применение травертина, туфа и известняка-</w:t>
      </w:r>
    </w:p>
    <w:p>
      <w:pPr>
        <w:pStyle w:val="Preformat"/>
        <w:rPr/>
      </w:pPr>
      <w:r>
        <w:rPr/>
        <w:t>ракушечника с прочностью, Мпа, не менее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0 - для плит накрывных и ступеней;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50 - для плит подоконных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2. Фактура лицевой поверхности изделий, в зависимости от способа обработки, должна соответствовать указанной ниж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рованная - с зеркальным блеском, четким отражением предметов, без следов обработки предыдущей опер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дкая матовая (лощеная) - без следов обработки предыдущей операции и с полным выявлением рисунка камн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лифованная - равномерно шероховатая со следами обработки, получаемыми только при шлифовании, с высотой неровностей рельефа до 0,5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леная - неравномерно шероховатая с высотой неровностей рельефа до 2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ботанная ультразвуком - с выявленным цветом и рисунком камн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обработанная - шероховатая со следами шелуш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чечная (бучердованная) - равномерно шероховатая с высотой неровностей рельефа до 5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«скала» - околотая с высотой неровностей рельефа от 50 до 200 мм без следов инстр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изготовителя с потребителем допускаются другие виды фактуры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3. Пиленые изделия с полированной и гладкой матовой фактурой в зависимости от качества лицевой поверхности подразделяют на два класса. Пиленые изделия 1-го класса не должны иметь на лицевой поверхности видимых повреждений. Пиленые изделия 2-го класса могут иметь повреждения, указанные в п. 1.3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4. На лицевой поверхности пиленых изделий допускаются повреждения углов длиной по ребру не более 5 мм - не более 2 шт., сколы длиной не более 5 мм по ребрам периметра изделий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- из прочных пород .................................. не более 3 шт.,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>- из пород средней прочности и низкопрочных пород ... не более 2 шт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5. На лицевой поверхности колотых изделий допускаются повреждения углов длиной по ребру не более 15 мм - не более 2 шт., сколы ребер по периметру изделий длиной не более 15 мм - не более 3 ш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6. Отклонения от плоскостности на 1 м длины по периметру и диагоналям не должны превышать, мм, для пиленых изделий с фактурой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- полированной и гладкой матовой:</w:t>
      </w:r>
    </w:p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1-го класса ..........................±1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</w:t>
      </w:r>
      <w:r>
        <w:rPr/>
        <w:t>2-го класса ..........................±2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>- шлифованной .........................±3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- остальных видов ..................... ±5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7. Отклонения от плоскостности на 1 м длины по периметру и диагоналям не должны превышать, мм, для колотых изделий с фактурой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- полированной, гладкой матовой и шлифованной ..............±3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</w:t>
      </w:r>
      <w:r>
        <w:rPr/>
        <w:t>- термообработанной, точечной, «скала» и др. ...............±5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8. Грани изделий, примыкающие к другим изделиям, должны обрабатываться под фактуру с высотой неровностей рельефа не более 3 мм, а изделий с фактурой термообработанной и «скала» - не более 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9. Допускаются каверны и раковины только для изделий из травертина, туфа и ракушечника, если они не снижают декоративност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1. Каверны и раковины, находящиеся на углах и ребрах лицевой поверхности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зделий  из травертина, туфа и ракушечника, не относят к повреждения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углов и сколам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При  производстве  цокольных  плит  из травертина, туфа и ракушечника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допускается  заполнение  каверн  и  раковин на их лицевой поверхности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мастикой  того  же  цвета,  что  и  цвет естественного камня, если не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нарушаются эксплуатационные и декоративные свойства плиты. Заполнение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каверн  мастикой  осуществляют  до  обработки   лицевой   поверхности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цокольной плиты, обеспечивающей получение требуемой фактуры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3.10. Тыльная сторона всех изделий должна быть чистой (без следов загрязняющих пятен и ржавчины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3.11. Изделия не должны иметь трещин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изделиях из цветного мрамора и мраморизованного известняка допускается одна несквозная трещина тектонического происхождения с нарушением сплошности шириной не более 0,05 мм и длиной 1/3 ширины изделия. Изделия с указанными трещинами должны применяться только для внутренни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лицевой поверхности изделий допускаются прожилки и полосы, не ухудшающие декоративные свойства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2. Допускается склеивать цокольные, накрывочные и подоконные плиты толщиной до 60 мм с использованием водостойкого клея, если при этом не ухудшаются их декоративные и прочностные свойства. Склеенные изделия должны состоять не более чем из двух час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3. Показатели физико-механических свойств горных пород, применяемых для производства изделий, должны удовлетворять требованиям ГОСТ 947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делия упаковывают в ящики или ящичные поддоны в вертикальном положении не более двух рядов по высоте лицевыми поверхностями друг к другу. Допускается упаковка изделий из прочных горных пород, а также ступеней в пакеты. Между лицевыми поверхностями полированных изделий укладывают бумажные или деревянные прокладки, или струж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делия с лицевой поверхностью другой фактуры можно не упаковыва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 ящике ставят штамп отдела технического контроля и товарный знак предприятия-изготовителя, на поддон или пакет прикрепляют бирку со штампом отдела технического контроля или товарным знаком предприятия-изгото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Прием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Изделия должны быть приняты отделом технического контроля предприятия-изгото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Изделия принимают партиями. Партией считают изделия одного типа, изготовленные из горной породы одного наименования и одной фактуры лицевой поверхности в течение сут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Для проверки соответствия качества изделий требованиям настоящего стандарта проводят приемочный контро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ри приемочном контроле изделий определ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еометрические размеры и форм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ктуру лицевой поверх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чество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ля проверки качества изделий от каждой партии отбирают изделия в количестве, указанном в табл.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ъем партии изделий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выборки изделий,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ков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-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-2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-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-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роверяемое изделие следует считать дефектным, если оно не удовлетворяет одному из требований настоящего стандар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2.7. Партию изделий принимают, если количество дефектных изделий в выборке меньше или равно приемочному числу, и не принимают, если количество дефектных изделий больше или равно браковочному чис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2.8. Изделия из партии, не принятой в результате выборочного контроля, следует принимать поштучно. При этом, как правило, контролируют соответствие изделий тем требованиям, по которым партия не была приня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2.9. Каждая партия поставляемых изделий должна иметь документ о качестве, в котором указываю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и дату составлен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у отгруз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изделий в партии и их разме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роду камня, наименование месторожд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ктуру лицевой поверхности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казатели физико-механических свойств породы, нормируемые по ГОСТ 9479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конроля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оказатели физико-механических свойств породы изделий оценивают в соответствии  с документом о качестве блоков по ГОСТ 947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определения геометрических размеров, отклонений от плоскостности и качества лицевой поверхности применяю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аллическую линейку длиной 1 м по ГОСТ 8026, ГОСТ 427 и рулетку по ГОСТ 7502, обеспечивающих измерение с погрешностью 1 м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угольник металлический с углом 90 град.С по ГОСТ 374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щуп по ТУ 2-034-225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3. Длину и ширину измеряют по двум противоположным ребрам лицевой поверхности, толщину - по двум диагонально расположенным углам. Оценивают отклонения от номинальных размеров по каждому результату изме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4. Отклонение от прямого угла изделий определяют по двум диагонально расположенным углам путем измерения щупом просвета между торцевой гранью изделия и стороной угольника; результат пересчитывают на 1 м длины граней и оценивают для каждого угла  отдель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5. Для определения отклонения от плоскостности лицевой поверхности изделия накладывают стальную линейку по периметру и диагонали изделия, измеряют при помощи щупа просвет, образованный поверхностью изделия и линейкой. Результатом измерения считают значение наибольшего прос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6. Фактуру лицевой поверхности изделий оценивают визуально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7. Длину трещин измеряют металлической линейкой. Ширину трещин определяют при помощи лупы с 10-кратным увеличением и микрометрической шкал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Транспортирование и хран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Изделия транспортируют автомобильным, железнодорожным и водным транспортом в соответствии с действующими на этих видах транспорта правилами погрузки, крепления и перевозки грузов, утвержденными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Тара должна быть приспособлена для механизированной погрузки и выгрузки. При погрузке, выгрузке и транспортировании изделий должны быть приняты меры, предохраняющие их от загрязнения и пов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Изделия хранят на предприятии-изготовителе и у потребителя под навесом или на открытых спланированных площадках, обеспечивающих отвод воды и предохранение изделий от повреждений и загрязнений. При хранении на складах без тары изделия должны быть установлены на деревянных прокладках в вертикальном положении лицевыми поверхностями друг к другу. Между полированными изделиями укладывают бумажные или деревянные прокладки, или струж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делия из пород с низкой морозостойкостью должны храниться в условиях, предохраняющих их от резкого перепада температур и атмосферных осад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М: Издательство стандартов,</w:t>
      </w:r>
    </w:p>
    <w:p>
      <w:pPr>
        <w:pStyle w:val="Normal"/>
        <w:ind w:firstLine="225"/>
        <w:jc w:val="both"/>
        <w:rPr/>
      </w:pPr>
      <w:r>
        <w:rPr/>
        <w:t>199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3342-9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44:00Z</dcterms:created>
  <dc:creator/>
  <dc:description/>
  <dc:language>en-US</dc:language>
  <cp:lastModifiedBy>игорь</cp:lastModifiedBy>
  <dcterms:modified xsi:type="dcterms:W3CDTF">2007-01-10T19:11:00Z</dcterms:modified>
  <cp:revision>2</cp:revision>
  <dc:subject/>
  <dc:title>ГОСТ 23342-91</dc:title>
</cp:coreProperties>
</file>