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осударственный стандарт РФ ГОСТ Р 52086-20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палубка. Термины и определения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принят и введен в действие </w:t>
      </w:r>
      <w:r>
        <w:rPr>
          <w:rFonts w:cs="Arial" w:ascii="Arial" w:hAnsi="Arial"/>
          <w:b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строя РФ от 22 мая 2003 г. N 4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ormworks. Terms and definition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Дат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ведения</w:t>
      </w:r>
      <w:r>
        <w:rPr>
          <w:rFonts w:cs="Arial" w:ascii="Arial" w:hAnsi="Arial"/>
          <w:sz w:val="22"/>
          <w:szCs w:val="22"/>
          <w:lang w:val="en-US"/>
        </w:rPr>
        <w:t xml:space="preserve"> 1 </w:t>
      </w:r>
      <w:r>
        <w:rPr>
          <w:rFonts w:cs="Arial" w:ascii="Arial" w:hAnsi="Arial"/>
          <w:sz w:val="22"/>
          <w:szCs w:val="22"/>
        </w:rPr>
        <w:t>июня</w:t>
      </w:r>
      <w:r>
        <w:rPr>
          <w:rFonts w:cs="Arial" w:ascii="Arial" w:hAnsi="Arial"/>
          <w:sz w:val="22"/>
          <w:szCs w:val="22"/>
          <w:lang w:val="en-US"/>
        </w:rPr>
        <w:t xml:space="preserve"> 2003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веден вперв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. Область примен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2. Термины и определени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А. Схематические  изображения  некоторых  типов  опалубки  с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       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обозначениями их основных элементов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Б. Алфавитный указатель терминов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Настоящий стандарт распространяется на опалубку для возведения монолитных бетонных и железобетонных 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не распространяется на опалубку разового применения для уникальных и индивидуальных монолитных 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настоящего стандарта являются обязатель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Термины и определения приведены в разделе 2 (таблица 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Схематические изображения некоторых типов опалубки с обозначениями их основных элементов приведены в приложении 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 xml:space="preserve"> - Рисунки, приведенные в приложении А, не определяют конструкцию опалуб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Алфавитный указатель содержащихся в стандарте терминов приведен в приложении 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Термины и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Термин      |                     Определение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Общие понятия</w:t>
      </w:r>
      <w:r>
        <w:rPr>
          <w:rFonts w:cs="Courier New" w:ascii="Courier New" w:hAnsi="Courier New"/>
          <w:sz w:val="18"/>
          <w:szCs w:val="18"/>
        </w:rPr>
        <w:t xml:space="preserve">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 опалубка      |Конструкция, представляющая собой форму для укладки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ыдерживания    бетонной    смеси.         Состоит из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формообразующих,       несущих,       поддерживающих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оединительных, технологических и других элементов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беспечивает  проектные   характеристики   монолит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нструкций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 элемент       |Составная  часть  опалубки,  например  щит,   подкос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и         |стойка, балка и т.д.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 монолитные    |Бетонные и железобетонные  строительные  конструкци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и      |бетонирование которых осуществляется  непосредственн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 месте их проектного положения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 строительные  |Часть здания или  другого  строительного  сооружени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и      |выполняющая определенные несущие, ограждающие и (или)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эстетические функции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 здание        |Наземное строительное сооружение  с  помещениями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оживания и  (или)  деятельности  людей,  размещ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оизводств,  хранения   продукции   или   содерж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животных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 строительное  |Единичный   результат   строительной    деятельност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ружение       |предназначенный   для   осуществления    определен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требительских функци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 ярус          |Разбивка  здания  (сооружения)  по  вертикали.  Може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ключать один или несколько этажей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. захватка      |Часть монолитных  конструкций  (здания,  сооружения)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торая бетонируется в едином цикле (одновременно)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 которую целиком выставляется опалубка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 ростверк      |Конструкция верхней части свайного фундамента в  вид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етонной  или  железобетонной   плиты   либо   балк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бъединяющей  сваи  в  одну  устойчивую     систему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лужащая для передачи нагрузки на сваи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 обделка      |Постоянная   конструкция,   закрепляющая    выработку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дземных  сооружений  и  образующая  их   внутреннюю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верхность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. применяемость|Область  или  особенность  применения  (эксплуатации)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и         |опалубки для возведения монолитных конструкций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. переопирание |Опирание опалубки на несущие строительные или  друг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и         |конструкции перед демонтажем. Например,  переопира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кользящей  опалубки  на   стены   перед   демонтаже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дъемного оборудования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. сочетание    |Совместное применение опалубок разных типов на  од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ипов опалубки   |захватке  при  возведении  одинаковых  или  различ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онолитных конструкци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. столовая     |Опалубка,  состоящая  из   столов   и   комплектующ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(соединение, приспособление для монтажа,  выкатыв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 т.п.) для бетонирования крупноразмерных  перекрыт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(на комнату, квартиру и т.д.)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. рабочее      |Проектное  положение  опалубки,  подготовленное 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ложение        |укладки бетонной смеси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. допуск       |Предельные отклонения размеров опалубки  и  (или)  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элементов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. технология   |Способ производства опалубочных работ,  зависящий  о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очных работ|типа  применяемых  опалубок,   характера   монолит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нструкций и технологии их возведения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. монтаж       |Сборка и установка в рабочее положение опалубки и  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и         |элементов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. монтаж       |Монтаж    опалубки,    осуществляемый       с помощью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локами          |предварительно собранных блоков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. монтаж       |Монтаж опалубки,  осуществляемый  поэлементно  (щиты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ельными       |схватки,  подкосы  и  др.)  вручную  или  с   помощью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ами       |подъемного механизма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щитами)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. монтаж       |Монтаж    опалубки,    осуществляемый       с помощью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анелями         |предварительно собранных панелей, состоящих из щитов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есущих, соединительных и других элементов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. обогрев      |Обогрев  бетонных  конструкций  снаружи   с   помощью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тона           |нагревателей, в том числе электрических, инфракрасны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злучением или  другим  способом  с  помощью  греющ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и или других внешних нагревателей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. обработка    |Отделка   бетонной   поверхности,       удаление сло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верхности      |застывшего бетона  на  определенную  глубину,   в то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числе с помощью специальных механических средств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. прогрев      |Система   технических    и       технологических мер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тона           |обеспечивающих прогрев  бетонной  смеси   (бетона) д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заданной   (распалубочной)    прочности    монолит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нструкции, в том числе  изнутри  бетона,  например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греющими проводами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. распалубка   |Снятие  (демонтаж)  опалубки  после   бетонирования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ыдерживания бетона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. рихтовка     |Выверка и  незначительные  перемещения  установлен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нструкций   опалубки   с   целью     обеспечения 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оектного положения с заданной точностью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.термообработка|Термическое воздействие на бетонную смесь  (бетон) 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тона           |целью ускорения набора прочности бетонных конструкц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. строповка    |Временное  соединение  монтируемых,  транспортируем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ли поднимаемых конструкций (изделий, оборудования)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рюком (захватом) грузоподъемной машины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. безопасность |Система технологических  мероприятий  и  средств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            |безопасного    производства    работ     (ограждени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тключение тока, блокировки и т.д.)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.              |Документация на опалубку, выполненная в  соответстви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ксплуатационная |с требованиями ГОСТ 2.601-95 (паспорт, инструкция  п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окументация     |эксплуатации и др.)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.              |Документация,    определяющая       технологию, сро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хнологическая  |выполнения   и    порядок    обеспечения    ресурса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окументация     |строительно-монтажных  работ  по  возведению   част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здания:   проект   производства   работ     (ППР)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ехнологическая    карта    (ТК),     устанавливающ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рациональную и стабильную технологию производства, 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ом числе схемы раскладки (установки) опалубки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</w:t>
      </w:r>
      <w:r>
        <w:rPr>
          <w:rFonts w:cs="Courier New" w:ascii="Courier New" w:hAnsi="Courier New"/>
          <w:b/>
          <w:bCs/>
          <w:sz w:val="18"/>
          <w:szCs w:val="18"/>
        </w:rPr>
        <w:t>Термины и определения типов опалубки по виду бетонируемых монолитных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конструкций</w:t>
      </w:r>
      <w:r>
        <w:rPr>
          <w:rFonts w:cs="Courier New" w:ascii="Courier New" w:hAnsi="Courier New"/>
          <w:sz w:val="18"/>
          <w:szCs w:val="18"/>
        </w:rPr>
        <w:t xml:space="preserve">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. опалубка     |Опалубка, применяемая для бетонирования  вертикаль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ертикальных     |и   наклонно-вертикальных   монолитных    конструкц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нолитных       |различных конфигураций, в том числе  стен,   колонн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й      |других подобных конструкций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. опалубка     |Опалубка, применяемая для бетонирования фундаментов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ундаментов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. опалубка     |Опалубка, применяемая для бетонирования ростверков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остверков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. опалубка стен|Опалубка, применяемая для бетонирования стен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. опалубка     |Опалубка, применяемая для бетонирования колонн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лонн 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. опалубка     |Опалубка,     применяемая      для      бетониров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изонтальных   |горизонтальных и  горизонтально-наклонных  монолит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нолитных       |конструкций,  в  том   числе   перекрытий,   эстакад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й      |пролетных   строений   мостов   и   других   подоб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ооружений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. опалубка     |Опалубка, применяемая для бетонирования перекрытий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екрытий (в том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исле балочных и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бристых)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. опалубка     |Опалубка,  применяемая  для   бетонирования   купол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уполов (сфер,   |(сфер, оболочек, сводов)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олочек, сводов)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. опалубка     |Опалубка,  применяемая  для  бетонирования  пролет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летных        |строений мостов, эстакад и других подобных сооружен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роений мостов,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стакад и других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обных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ружений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</w:t>
      </w:r>
      <w:r>
        <w:rPr>
          <w:rFonts w:cs="Courier New" w:ascii="Courier New" w:hAnsi="Courier New"/>
          <w:b/>
          <w:bCs/>
          <w:sz w:val="18"/>
          <w:szCs w:val="18"/>
        </w:rPr>
        <w:t>Термины и определения типов опалубки по ее конструкции</w:t>
      </w:r>
      <w:r>
        <w:rPr>
          <w:rFonts w:cs="Courier New" w:ascii="Courier New" w:hAnsi="Courier New"/>
          <w:sz w:val="18"/>
          <w:szCs w:val="18"/>
        </w:rPr>
        <w:t xml:space="preserve">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. мелкощитовая |Опалубка,   состоящая   из   малогабаритных    щитов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поддерживающих, соединительных и монтажных  элемент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ассой до 50 кг, допускающих монтаж опалубки вручную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. крупнощитовая|Опалубка,  состоящая   из   крупногабаритных   щитов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поддерживающих, соединительных и монтажных  элемент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ассой более 50 кг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. модульная    |Опалубка  крупнощитовая  (мелкощитовая),   включающ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щиты  и  (или)  другие  элементы   с   фиксированн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размерами, кратными определенному модулю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. разборная    |Опалубка крупнощитовая (мелкощитовая),  состоящая  из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съемной палубы и набора несущих элементов, из котор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 различном их сочетании  собираются  каркасы  щитов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анелей, блоков, столов, в зависимости от нагрузки 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следующим закреплением палубы, а также  необходим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ддерживающих, соединительных и монтажных элементов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. блочная      |Опалубка, состоящая из пространственных блоков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. опалубка     |Опалубка  блочная,  применяемая   для   бетониров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нешнего контура |замкнутых и отдельно стоящих  монолитных  конструкц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блок-форма)     |типа колонн, ступенчатых  фундаментов,   ростверков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р.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. опалубка     |Опалубка  блочная  внутренней  поверхности  замкнут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нутреннего      |ячеек (например, квартир, комнат, лифтовых шахт)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тура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. опалубка     |Опалубка блочная (внешнего и внутреннего  контура) 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нутреннего      |разъемными блоками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внешнего)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тура разъемная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. опалубка     |Опалубка блочная (внешнего и внутреннего  контура) 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нутреннего      |неразъемными блоками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внешнего)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тура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разъемная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. опалубка     |Опалубка блочная (внешнего  и  внутреннего  контура)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нутреннего      |конструкция которой допускает  изменение   размеров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внешнего)       |плане и по высоте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тура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еналаживаемая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.              |Опалубка, состоящая из секций, которые при  установк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ъемно-перестав-|в рабочее положение  образуют  в  поперечном  сечени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я опалубка     |опалубку   П-образной   формы   для    одновременн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етонирования стен и перекрытий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. П-образная   |Опалубка объемно-переставная, состоящая из П-образ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секций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. Г-образная   |Опалубка объемно-переставная, состоящая из Г-образ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полусекций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. универсальная|Опалубка   объемно-переставная,   включающая,   кром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опалубки стен и перекрытий, дополнительные сочетающ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элементы  опалубки  других   конструкций,   например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лонн, перегородок, диафрагм и др.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. скользящая   |Опалубка,    конструкция     которой     перемеща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вертикально   домкратами   по   мере    бетониров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онолитной конструкции и которая  состоит  из  щитов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омкратных  рам,   домкратных   стержней,   подъем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еханизмов (домкратов, насосных или других  подъем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танций) и технологических  элементов  (рабочий  по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дмости)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.              |Опалубка,    конструкция     которой     перемеща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изонтально-пе-|горизонтально  по   мере   бетонирования   монолит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мещаемая       |конструкции,   и   состоящая   из   щитов,   несущих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поддерживающих, соединительных элементов и механизм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ля перемещения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. катучая      |Опалубка   горизонтально-перемещаемая,    перемеще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которой  осуществляется  на  тележках  и  при  помощ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ругих приспособлений для  бетонирования  протяжен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тен,  туннелей,  возводимых  открытым    способом,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ругих подобных сооружений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. туннельная   |Опалубка   горизонтально-перемещаемая,    перемеще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которой   осуществляется   с   помощью    специаль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еханизмов с гидравлическим, механическим или  други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иводом   для   бетонирования   обделки    туннелей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озводимых закрытым способом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.              |Опалубка,   состоящая   из   щитов,     отделяемых о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ъемно-переста-|бетонированной  поверхности  при  подъеме,  а   такж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ная опалубка    |поддерживающих, крепежных, технологических  элемент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 приспособлений для подъема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. опалубка с   |Опалубка подъемно-переставная  с  механизмом  подъем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шахтным          |опалубки - шахтным подъемником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ъемником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. опалубка с   |Опалубка подъемно-переставная, опираемая при  подъем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иранием на     |на конструкции сооружения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ружение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.              |Опалубка,   состоящая   из   формообразующей   гибк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невматическая   |воздухоопорной    оболочки     или     пневматическ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поддерживающих элементов с формообразующей оболочкой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ддерживаемых   в   рабочем   положении   избыточны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авлением воздуха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. подъемная    |Опалубка  пневматическая,  формообразующая   оболочк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которой поднимается в проектное  положение   вместе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уложенной на нее бетонной смесью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. стационарная |Опалубка пневматическая, формообразующая  поверхность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которой поднимается в рабочее положение,  после  че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существляется   бетонирование,   например,   методо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оркретирования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. несъемная    |Опалубка,  состоящая  из  щитов   (панелей,   блоков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пластин),   остающихся    после       бетонирования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нструкции, и инвентарных поддерживающих элементов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. опалубка,    |Опалубка несъемная, включаемая  в  расчетное  сече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ключаемая в     |конструкции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счетное сечение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и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. опалубка, не |Опалубка несъемная, которая не включена  в  расчетно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ключаемая в     |сечение бетонируемой конструкции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счетное сечение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и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. опалубка со  |Опалубка  несъемная   со   специальными   свойствам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пециальными     |такими,  как  гидроизоляция,  декоративная   отделк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войствами       |защитная облицовка и др.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</w:t>
      </w:r>
      <w:r>
        <w:rPr>
          <w:rFonts w:cs="Courier New" w:ascii="Courier New" w:hAnsi="Courier New"/>
          <w:b/>
          <w:bCs/>
          <w:sz w:val="18"/>
          <w:szCs w:val="18"/>
        </w:rPr>
        <w:t>Термины и определения типов опалубки по материалам преобладающих</w:t>
      </w:r>
      <w:r>
        <w:rPr>
          <w:rFonts w:cs="Courier New" w:ascii="Courier New" w:hAnsi="Courier New"/>
          <w:sz w:val="18"/>
          <w:szCs w:val="18"/>
        </w:rPr>
        <w:t xml:space="preserve">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</w:t>
      </w:r>
      <w:r>
        <w:rPr>
          <w:rFonts w:cs="Courier New" w:ascii="Courier New" w:hAnsi="Courier New"/>
          <w:b/>
          <w:bCs/>
          <w:sz w:val="18"/>
          <w:szCs w:val="18"/>
        </w:rPr>
        <w:t>несущих и формообразующих элементов</w:t>
      </w:r>
      <w:r>
        <w:rPr>
          <w:rFonts w:cs="Courier New" w:ascii="Courier New" w:hAnsi="Courier New"/>
          <w:sz w:val="18"/>
          <w:szCs w:val="18"/>
        </w:rPr>
        <w:t xml:space="preserve">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. стальная     |Опалубка, несущие и формообразующие элементы  котор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изготовлены из стали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. алюминиевая  |Опалубка,   несущие,    а    также,       возможно,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формообразующие,  элементы  которой    изготовлены из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алюминиевых сплавов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. пластиковая  |Опалубка, несущие и формообразующие элементы  котор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изготовлены из пластических материалов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. деревянная   |Опалубка, несущие и формообразующие элементы  котор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изготовлены из древесных материалов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.              |Опалубка, несущие и формообразующие элементы  котор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бинированная  |изготовлены  из  различных  материалов  и    (или) 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комбинации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</w:t>
      </w:r>
      <w:r>
        <w:rPr>
          <w:rFonts w:cs="Courier New" w:ascii="Courier New" w:hAnsi="Courier New"/>
          <w:b/>
          <w:bCs/>
          <w:sz w:val="18"/>
          <w:szCs w:val="18"/>
        </w:rPr>
        <w:t>Термины и определения типов опалубки по применяемости при различной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>температуре наружного воздуха и характеру воздействия опалубки на бетон</w:t>
      </w:r>
      <w:r>
        <w:rPr>
          <w:rFonts w:cs="Courier New" w:ascii="Courier New" w:hAnsi="Courier New"/>
          <w:sz w:val="18"/>
          <w:szCs w:val="18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монолитных конструкций</w:t>
      </w:r>
      <w:r>
        <w:rPr>
          <w:rFonts w:cs="Courier New" w:ascii="Courier New" w:hAnsi="Courier New"/>
          <w:sz w:val="18"/>
          <w:szCs w:val="18"/>
        </w:rPr>
        <w:t xml:space="preserve">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. неутепленная |Опалубка,    предназначенная    для     бетониров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монолитных конструкций при положительных температура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ружного воздуха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. утепленная   |Опалубка, предназначенная для предохранения бетона о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замерзания  и  охлаждения  в  зимних     условиях, о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ерегрева в условиях жаркого климата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. греющая      |Опалубка,    предназначенная    для     бетониров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монолитных конструкций в условиях  низких  температур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кружающего воздуха (от +5°С), а также для  ускор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вердения  бетона  как  в  летних,  так  и   в зимн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условиях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. специальная  |Опалубка,  применяемая  для   придания     бетону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поверхности бетона специальных свойств, в  том  числ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оздание   рельефа,    поверхности    с    повышен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лотностью,  а   также   с   переменным   термически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опротивлением и др.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</w:t>
      </w:r>
      <w:r>
        <w:rPr>
          <w:rFonts w:cs="Courier New" w:ascii="Courier New" w:hAnsi="Courier New"/>
          <w:b/>
          <w:bCs/>
          <w:sz w:val="18"/>
          <w:szCs w:val="18"/>
        </w:rPr>
        <w:t>Термины и определения типов опалубки по оборачиваемости</w:t>
      </w:r>
      <w:r>
        <w:rPr>
          <w:rFonts w:cs="Courier New" w:ascii="Courier New" w:hAnsi="Courier New"/>
          <w:sz w:val="18"/>
          <w:szCs w:val="18"/>
        </w:rPr>
        <w:t xml:space="preserve">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. опалубка     |Опалубка, применение которой осуществляется один раз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ового         |например несъемная, или для уникальных, неповторяем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менения       |конструкций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. инвентарная  |Опалубка многократного применения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а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</w:t>
      </w:r>
      <w:r>
        <w:rPr>
          <w:rFonts w:cs="Courier New" w:ascii="Courier New" w:hAnsi="Courier New"/>
          <w:b/>
          <w:bCs/>
          <w:sz w:val="18"/>
          <w:szCs w:val="18"/>
        </w:rPr>
        <w:t>Термины и определения элементов опалубки</w:t>
      </w:r>
      <w:r>
        <w:rPr>
          <w:rFonts w:cs="Courier New" w:ascii="Courier New" w:hAnsi="Courier New"/>
          <w:sz w:val="18"/>
          <w:szCs w:val="18"/>
        </w:rPr>
        <w:t xml:space="preserve">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.              |Элемент     опалубки,     который     находится    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ормообразующий  |непосредственном  контакте  с   бетонной     смесью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 |используется для придания бетону  заданной  геометри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нструкции (сооружения) и  качества  поверхности  д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бора бетоном необходимой прочности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1.поддерживающий|Элемент,  поддерживающий  опалубку  и  воспринимающ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 |монтажные нагрузки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. несущий      |Элемент опалубки,  воспринимающий  все  нагрузки 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 |бетонировании и обеспечивающий прочность, жесткость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устойчивость ее конструкции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. монтажный    |Элемент  опалубки  (приспособление),     служащий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 |монтажа и распалубки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.              |Монтажный элемент опалубки, который используется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ительный   |объединения  отдельных  элементов  опалубки    стен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 |перекрытий   (щитов,   балок   и   пр.)   и   которы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оспринимает нагрузки  при  монтаже  и   частично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етонировании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. опорный      |Элемент  опалубки,  служащий  для  установки  несущ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 |элементов  опалубки  (стоек,  рам,   балок   опалуб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ерекрытия и т.д.)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.              |Элемент, необходимый для производства работ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хнологический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. анкер        |Опорный   элемент,    закрепляемый    в    какой-либ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еподвижной конструкции или в грунте для  закрепл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и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. балка        |Несущий элемент, удерживающий опалубку стен в рабоче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ригель)         |положении и воспринимающий давление бетонной смеси, 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акже продольные и поперечные несущие балки  опалуб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ерекрытий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. блок         |Несущая  и  формообразующая   конструкция   опалубк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остоящая  из  отдельных  щитов,  панелей  и   друг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элементов, связанных  в  единую  конструкцию   для 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онтажа и демонтажа целиком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. вилка        |Опорный элемент, устанавливаемый на несущих элемента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и  перекрытий  (рамах,  стойках  и    др.)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установки по нему балок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. выпуски      |Элемент   несъемной   опалубки,      расположенный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нутренней   поверхности   опалубочной      плиты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оединения его с бетонируемой конструкцией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2. Г-образная   |Несущий   элемент    объемно-переставной    опалубк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кция           |включающий  опалубку  стены   и   половину   опалуб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полусекция)     |перекрытия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3. домкрат      |Несущий   и   поддерживающий    элемент    (винтовой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гидравлический, пневматический и др.) для  установк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емонтажа, рихтовки и подъема опалубки, в  том  числ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кользящей, подъемно-переставной,  а  также  опалуб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ерекрытий, рихтовочных элементов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. домкратная   |Несущий элемент скользящей  опалубки,  воспринимающ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ма             |нагрузки от щитов при бетонировании и рабочего пола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лужащий для установки домкратов при подъеме опалуб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5. домкратный   |Опорный элемент  скользящей  опалубки,  расположенны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ержень         |внутри возводимого сооружения, на  который  опира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а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. зажим        |Соединительный элемент,  соединяющий  балки  опалуб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ерекрытий с опорами и между собой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7. замок        |Соединительный  элемент,  объединяющий  в  том  числ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тдельные щиты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8. захват       |Монтажный элемент для  строповки  (захвата)  опалуб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и ее  подъеме  во  время  монтажа,   распалубке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еремонтировании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. защитная     |Трубка для защиты  от  бетона  с  целью  последующе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убка           |использования, например, защитная трубка  домкратн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тержня скользящей опалубки, стяжки и др.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0. каркас щита |Основной несущий элемент щита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1. козырек     |Площадка,   устраиваемая   вдоль       наружных щит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кользящей опалубки,  воспринимающая  технологическ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грузки и служащая внешним ограждением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2. конус       |Конусная вставка,  извлекаемая  после  бетонировани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пример, конусная вставка,  соединенная  с  защит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рубкой стяжки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3. крестовая   |Шарнирно-соединенные   (крестообразные)     связи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вязь            |удержания рам опалубки перекрытий при монтаже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4. кронштейн   |Технологический  элемент,  закрепляемый  на  опалубк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мостей        |стен для устройства подмостей (ограждений, настила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р.)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5. кружало     |Горизонтальная балка,  объединяющая  щиты  скользящ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и и воспринимающая давление бетонной смес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6. лестница    |Элемент, закрепляемый или не закрепляемый на опалубк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ля перемещения рабочих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7. механизм    |Элемент для  перемещения  щитов  подъемно-перестав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диального      |опалубки для изменения геометрии сечения конструкции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емещения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. монтажные   |Наружные подмости с  откидным  ограждением,  служащ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мости с       |для выкатывания крупногабаритных опалубок  (столовой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кидным         |объемно-переставной  и  др.)   после     демонтажа з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граждением      |габариты подмостей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9. направляющая|Несущий и опорный  элемент  туннельной   опалубки,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ма             |который опирается опорная рама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0. настил      |Рабочая поверхность, на которой размещаются  рабочие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атериалы,      механизмы      для      осуществл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ехнологических операций, например, настил подмостей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1. оболочка    |Формообразующий       элемент       из        гибк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невмоопалубки   |воздухонепроницаемого материала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. ограждение  |Защитное устройство, препятствующее непреднамеренному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оступу    людей    в    зону       действия опасн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оизводственного фактора,  а  также  предназначенно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ля изоляции соответствующих рабочих мест от  доступ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сторонних лиц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3. опорная рама|Несущий элемент туннельной  опалубки,  воспринимающ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грузки от щитов при бетонировании и служащий опор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омкратов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4. основание   |Опорный элемент стоек, рам опалубки перекрытий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5. отжимное    |Монтажный  элемент  для  распалубки  (принудительн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стройство       |отрыва опалубки от бетона)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6. открылки    |Опорный элемент  для  удержания  бетонной   смеси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дъеме пневмоопалубки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7. отсекатель  |Технологический элемент опалубки, отсекающий захватку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(часть конструкции -  в  том  числе   перекрытия)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етонировании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8. падающая    |Опорный элемент с  подвижной  и  неподвижной  частью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ловка          |опускающийся с опалубкой перекрытий  при  распалубке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и этом неподвижная часть, как правило, остается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етоне в  качестве  временной  опоры,  что  позволяе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существлять более раннюю распалубку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9. палуба      |Формообразующий  элемент   опалубки,   представляющ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обой поверхность, соприкасающуюся с бетоном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0. панель      |Несущий крупноразмерный элемент, собираемый из  щит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ли унифицированных  несущих  элементов,  монтируемы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ли демонтируемый без переборок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1. петля       |Монтажный  элемент,  закрепляемый  на    опалубке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удержания несущих и поддерживающих элементов, а такж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дъема и опускания опалубки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2. П-образная  |Несущий    элемент    объемно-переставной    опалуб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кция           |П-образной формы для бетонирования стен и перекрытий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. подвески    |Элементы  скользящей  опалубки,  с  помощью   котор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мостей        |крепятся нижние подмости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4. подкос      |Монтажный   элемент   для   установки,     рихтовки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распалубки щитов (панелей)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5. подмости для|Технологический элемент, представляющий собой  настил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тонирования    |с ограждением, для удобства бетонирования  монолит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нструкций   и   обеспечения   безопасности   работ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устраиваемый по кронштейнам подмостей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6. подмости    |Подмости,      навешиваемые      на       скользящую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нутренние       |подъемно-переставную и другую опалубку  с  внутренн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тороны   стены   для   обеспечения   технологическ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оцессов, в том числе отделки поверхности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7. подмости    |Подмости,   навешиваемые   на   наружную   (фасадную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ружные         |торцевую)  стену  для  установки  опалубки   наруж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верхности стены, а также подмости, навешиваемые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кользящую, подъемно-переставную и другую опалубку 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ружной    стороны     стены     для     обеспеч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ехнологических  процессов,  в  том   числе   отдел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верхности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8. подъемная   |Механизм для подъема подъемно-переставной опалубки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ловка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9. пробка      |Технологический   элемент,    представляющий    соб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заглушку неиспользуемых отверстий, например отверст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ля пропуска стяжек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0.             |Формообразующий элемент, закрепляемый на палубе  (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емообразова-  |арматуре)   для   устройства       конструктивных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ь             |технологических  проемов  в  монолитных  конструкция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зданий или сооружений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1.промежуточные|Несущий элемент в виде  опор,  остающихся  на  бетон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временные) опоры|после распалубки для возможности более раннего снят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и, в том числе  перекрытия,  то  же   опоры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ижележащих этажах здания  (уровнях  сооружения)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ременного  поддержания  монолитных    конструкций д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бора ими проектной прочности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2. профнастил  |Формообразующий и несущий элемент несъемной  опалуб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з стального профилированного листа  со  специальн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рифами  и   анкерами   для   устройства   монолитн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ерекрытия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3. рабочий пол |Пол  скользящей  и   подъемно-переставной   опалубк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(сплошной  или  вдоль  внутренних  щитов   скользящ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и)  для  установки  оборудования,   размещ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людей,   материалов,   насосных         станций и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бслуживания опалубки и бетонирования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4. рама        |Несущий элемент опалубки перекрытия, объединяющий дв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ли несколько стоек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5.распалубочный|Монтажный  элемент,  расположенный  под   централь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ханизм         |вставкой в П-образной объемно-переставной опалубке,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омощью  которого  производится  подъем   централь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ставки в верхнее (рабочее) положение и опускание  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(при распалубке), а  также  перемещение  угловых 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ругих вставок блочной опалубки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. ролик       |Технологический элемент для перемещения  опалубки  п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ерекрытию или опорам, закрепленным к стенам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7. связь       |Монтажный элемент для временного удержания  элемент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и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8. секция      |Несущий элемент, включающий щиты стен  и  перекрытий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онтируемый и демонтируемый целиком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9. створка     |Несущий элемент блока одной из граней поверхности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0. стойка      |Несущий и поддерживающий элемент опалубки перекрытия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1. стол        |Опалубка перекрытий, устраиваемая,  как  правило,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размер  помещения  (ячейки)  здания  с  вертикальн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орами   или   опорами,   закрепляемыми     к стена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(колоннам)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. струбцина   |Несущий   элемент,   охватывающий      опалубку балок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алок (ригелей)  |(ригелей), навешиваемый на несущие элементы  опалубку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ерекрытий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3. стяжка      |Несущий элемент, соединяющий противоположные  щиты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лужащий в качестве  опоры  для  восприятия  боков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авления бетонной смеси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4. схватка     |Горизонтальная балка, закрепляемая на опалубк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5. тележка     |Приспособление   для   горизонтального    перемещ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и, например, катучей, столовой, перекрытий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6.             |Стойка с возможностью изменения размеров,  выдвиж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ескопическая  |(перемещения)   одной   части   относительно   друг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ойка           |(базовой)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7. траверса    |Монтажное  приспособление  для  монтажа  и  демонтаж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рупноразмерных элементов опалубки стен и перекрытий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8. тренога     |Монтажный  элемент  для  удержания  стоек,    рам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онтаже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9. угольник    |Элемент, соединяющий щиты в углах, в том числе  може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ыть использован в качестве формообразующего элемент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. удлиненный  |Соединительный элемент, объединяющий  отдельные  щиты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мок            |при наличии вставок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1. хомут       |Несущий элемент, предназначенный для соединения щит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палубки. Применяется  для  сборки  опалубки  колонн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орцов стен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2. центральная |Соединительный элемент щита перекрытия  в  П-образ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тавка          |объемно-переставной опалубке, перекрывающий  зазор 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есте соединения Г-образных полусекций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3. шахтный     |Подъемник       подъемно-переставной        опалубк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ъемник        |устанавливаемый внутри (шахте) возводимого сооруж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(трубы, градирни и т.д.)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4. щит         |Несущий и формообразующий элемент опалубки, состоящ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з палубы, каркаса и/или других несущих элементов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5.             |Формообразующий   элемент,   устанавливаемый    между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щит-компенсатор  |основными элементами опалубки (щитами, панелями)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промежуточная   |получения   немодульных   размеров,   а     также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тавка)         |обеспечения  распалубки  внутренних  замкнутых  ячеек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здания  и  сооружения.  Промежуточные  вставки  могу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зготовляться как разового  (неинвентарная  вставка)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ак и многоразового (инвентарная) применения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6. угловой щит |Элемент опалубки для бетонирования угловых сопряжен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тен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7. шарнирный   |Элемент опалубки для бетонирования угловых сопряжен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щит              |стен под разными углами,  состоящий  из  двух  щитов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оединенных шарниром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</w:t>
      </w:r>
      <w:r>
        <w:rPr>
          <w:rFonts w:cs="Courier New" w:ascii="Courier New" w:hAnsi="Courier New"/>
          <w:b/>
          <w:bCs/>
          <w:sz w:val="18"/>
          <w:szCs w:val="18"/>
        </w:rPr>
        <w:t>Термины и определения параметров и размерных характеристик опалубки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8. класс       |Качественная характеристика опалубки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алубки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9. несущая     |Расчетная несущая способность опалубки и ее элемент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пособность      |(нагрузки с учетом всех коэффициентов запаса)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0. удельная    |Масса опалубки, полностью укомплектованной и  готов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са            |к    бетонированию,    включающая        подмости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етонирования,  стяжки,  замки,  подкосы   и   друг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еобходимые элементы, отнесенная  к  единице  площад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етонируемой поверхности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1. жесткость   |Характеристика опалубки и ее элементов, зависящая  о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атериала (модуль  упругости  Е)  и  момента  инерци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ечения опалубки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2. прогиб под  |Прогиб  опалубки  и  ее  элементов  под   нагрузкой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грузкой        |вертикальной     и     горизонтальной      плоскост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характеризующий жесткость опалубки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3. расчетная   |Нагрузка, принимаемая для расчета, с соответствующи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грузка         |нормативными  коэффициентами  запаса   при   монтаже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емонтаже, бетонировании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4. адгезия к   |Сцепление, прилипание  палубы  к  бетону  и  бетон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тону           |смеси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5. класс       |Качество  необработанной  поверхности  бетона   посл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елки          |распалубки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верхности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6.             |Применимость  опалубки   для   возведения   различ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ниверсальность  |монолитных конструкци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7. модуль (М)  |Характеристика универсальности, представляющая  соб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едпочтительное   число   размера    формообразующ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элементов, как правило, 100 мм. Длина формообразующ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элементов выбирается кратно 3М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8. уровень     |Насыщенность  изделия   унифицированными   составн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нификации       |частями    (однородными    или        одинаковыми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делия          |использования  в  различном  сочетании  и  различн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значения)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9. трудоемкость|Затраты труда (чел.-ч) на монтаж и демонтаж опалубки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нтажа и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монтажа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0. точность    |Точность монтажа опалубки при установке ее в  рабоч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нтажа          |положение, зависящая от вида и назначения  монолит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конструкций и класса выбранной опалубки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1.             |Возможность      и      удобство       восстановл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монтопригод-   |работоспособного состояния элементов  опалубки  путе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ость            |технического обслуживания и ремонта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2.             |Количество     использования         опалубки (цикл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орачиваемость  |бетонирования),   определенное   на      основе опыт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использования  статистических  данных  или  расчетны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етодом.  Оборачиваемость  до  износа,  до   ремонт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борачиваемость в течение месяца, года и т.д.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хематические изображения некоторых типов опалубки с обозначениями их основных элемен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1 - Мелкощитовая модульная опалубка сте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43400" cy="512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2 - Мелкощитовая модульная опалубка перекрытий (с падающей головк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77055" cy="481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A.3 - Мелкощитовая разборная опалубка перекрытий (на рам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270375" cy="327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4 - Мелкощитовая разборная опалубка перекрытий (на стойк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98975" cy="261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5 - Крупнощитовая модульная опалубка сте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294505" cy="4243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6 - Крупнощитовая модульная опалубка стен (с наружными подмостями для бетонирования наружной, фасадной, торцевой стен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258310" cy="4352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7 - Крупнощитовая модульная опалубка колон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517390" cy="4502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A.8 - Крупнощитовая разборная опалубка сте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01185" cy="3593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9 - Крупнощитовая разборная опалубка перекрытий (выкатываема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248785" cy="2148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10 - Блочная опалубка внешнего контура (блок-форма) разъемная фунда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3974465" cy="2813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11 - Блочная опалубка внутреннего контура разъем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288790" cy="3355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12 - Объемно-переставная опалуб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77385" cy="5986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13 - Скользящая опалуб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291330" cy="3916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14 - Горизонтально-перемещаемая катучая опалуб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62145" cy="2782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15 - Горизонтально-перемещаемая туннельная опалуб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53255" cy="297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16 - Подъемно-переставная опалубка с шахтным подъемник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52290" cy="2910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A.17 - Пневматическая подъемная опалубка с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77055" cy="4145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A.18 - Пневматическая стационарная опалубка оболоч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01185" cy="1865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исунок А.19 - Несъемная опалуб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24985" cy="3437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36:00Z</dcterms:created>
  <dc:creator>b</dc:creator>
  <dc:description/>
  <dc:language>en-US</dc:language>
  <cp:lastModifiedBy>Анна</cp:lastModifiedBy>
  <dcterms:modified xsi:type="dcterms:W3CDTF">2004-08-05T14:56:00Z</dcterms:modified>
  <cp:revision>7</cp:revision>
  <dc:subject/>
  <dc:title>a</dc:title>
</cp:coreProperties>
</file>