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13.wmf" ContentType="image/x-wmf"/>
  <Override PartName="/word/media/image50.wmf" ContentType="image/x-wmf"/>
  <Override PartName="/word/media/image37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32.png" ContentType="image/png"/>
  <Override PartName="/word/media/image43.wmf" ContentType="image/x-wmf"/>
  <Override PartName="/word/media/image33.png" ContentType="image/png"/>
  <Override PartName="/word/media/image38.png" ContentType="image/png"/>
  <Override PartName="/word/media/image8.png" ContentType="image/png"/>
  <Override PartName="/word/media/image16.wmf" ContentType="image/x-wmf"/>
  <Override PartName="/word/media/image44.wmf" ContentType="image/x-wmf"/>
  <Override PartName="/word/media/image34.png" ContentType="image/png"/>
  <Override PartName="/word/media/image39.png" ContentType="image/png"/>
  <Override PartName="/word/media/image9.png" ContentType="image/png"/>
  <Override PartName="/word/media/image17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26.png" ContentType="image/png"/>
  <Override PartName="/word/media/image49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vanish/>
        </w:rPr>
        <w:t>#G0</w:t>
      </w:r>
      <w:r>
        <w:rPr/>
        <w:t xml:space="preserve">   </w:t>
      </w:r>
    </w:p>
    <w:p>
      <w:pPr>
        <w:pStyle w:val="Normal"/>
        <w:jc w:val="right"/>
        <w:rPr/>
      </w:pPr>
      <w:r>
        <w:rPr/>
        <w:t>Группа Ж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ГОСУДАРСТВЕННЫЙ СТАНДАРТ СОЮЗА СС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ЛЕСТНИЦЫ МАРШЕВЫЕ, ПЛОЩАДКИ </w:t>
      </w:r>
    </w:p>
    <w:p>
      <w:pPr>
        <w:pStyle w:val="Heading"/>
        <w:jc w:val="center"/>
        <w:rPr/>
      </w:pPr>
      <w:r>
        <w:rPr/>
        <w:t>И ОГРАЖДЕНИЯ СТАЛЬ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ехнические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 xml:space="preserve"> 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Steel flights of steps, stair landings and railings.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Specifications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979-01-0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/>
      </w:pPr>
      <w:r>
        <w:rPr/>
        <w:t>ИНФОРМАЦИОННЫЕ ДАН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РАЗРАБОТАН И ВНЕСЕН Ордена Трудового Красного Знамени Центральным научно-исследовательским и проектным институтом строительных металлоконструкций (ЦНИИпроектстальконструкция) Госстроя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сесоюзным научно-исследовательским и конструкторско-технологическим институтом (ВНИКТИстальконструкция) Минмонтажспецстроя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сесоюзным Государственным проектно-конструкторским институтом по индустриализации монтажных работ (Гипромонтажиндустрия) Минмонтажспецстроя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Ч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.М.Лаптев (руководитель темы), Л.А.Пескова, С.И.Бочкова, А.Ф.Гай, Л.М.Дудиловский, Б.А.Штеп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комитета Совета Министров СССР по делам строительства от 28 апреля 1978 г. № 7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ВЕДЕН ВПЕРВЫ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62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70"/>
        <w:gridCol w:w="3750"/>
      </w:tblGrid>
      <w:tr>
        <w:trPr/>
        <w:tc>
          <w:tcPr>
            <w:tcW w:w="3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Обозначение НТ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который дана ссыл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пунк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СТ 9.032-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Т 380-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Т 2991-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871001244#M12291 871001244</w:t>
            </w:r>
            <w:r>
              <w:rPr/>
              <w:t>ГОСТ 23118-78</w:t>
            </w:r>
            <w:r>
              <w:rPr>
                <w:vanish/>
              </w:rPr>
              <w:t>#S#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ая часть, 3.1, 7.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НиП II-В.3-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871001075#M12291 871001075</w:t>
            </w:r>
            <w:r>
              <w:rPr/>
              <w:t>СНиП III-18-75</w:t>
            </w:r>
            <w:r>
              <w:rPr>
                <w:vanish/>
              </w:rPr>
              <w:t>#S#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, 5.2, 7.1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ПЕРЕИЗДАНИЕ. Май 1992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 Постановлением Государственного комитета СССР по делам строительства № 354 от 29.02.84 снято ограничение срока действия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стальные маршевые лестницы, площадки и ограждения к ним, применяемые в производственных зданиях и сооружениях, возводимых и эксплуатируемых в районах с расчетной температурой минус 65°С и выш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тандарт устанавливает технические требования на маршевые лестницы с углом наклона 45 и 60°, прямоугольные переходные площадки и ограждения к ним, изготовленные из холодногнутых и горячекатаных профилей и рассчитанные на действие нормативных временных нагрузок 200, 300 и 400 </w:t>
      </w:r>
      <w:r>
        <w:rPr/>
        <w:drawing>
          <wp:inline distT="0" distB="0" distL="0" distR="0">
            <wp:extent cx="518160" cy="23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56" r="-6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Маршевые лестницы, площадки и ограждения к ним должны удовлетворять всем требованиям </w:t>
      </w:r>
      <w:r>
        <w:rPr>
          <w:vanish/>
        </w:rPr>
        <w:t>#M12291 871001244</w:t>
      </w:r>
      <w:r>
        <w:rPr/>
        <w:t>ГОСТ 23118</w:t>
      </w:r>
      <w:r>
        <w:rPr>
          <w:vanish/>
        </w:rPr>
        <w:t>#S</w:t>
      </w:r>
      <w:r>
        <w:rPr/>
        <w:t xml:space="preserve"> и требованиям, изложенным в соответствующих разделах настоящего стандарта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Основные параметры и размер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Основные параметры и размеры лестничных маршей, прямоугольных площадок и ограждений к ним должны соответствовать указанным на черт.1-4 и в табл.1-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р условного обозначения марки лестничного марша (МЛ) из холодногнутого профиля (Х) со штампованными ступенями (Ш), под углом 45° и размерами </w:t>
      </w:r>
      <w:r>
        <w:rPr/>
        <w:drawing>
          <wp:inline distT="0" distB="0" distL="0" distR="0">
            <wp:extent cx="276225" cy="138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260" r="-13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 дм и </w:t>
      </w:r>
      <w:r>
        <w:rPr/>
        <w:drawing>
          <wp:inline distT="0" distB="0" distL="0" distR="0">
            <wp:extent cx="253365" cy="13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260" r="-142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 д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>МЛХШ45-6.8 ГОСТ 23120-78</w:t>
      </w:r>
    </w:p>
    <w:p>
      <w:pPr>
        <w:pStyle w:val="Preformat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То же, площадки (ПМ) из холодногнутого профиля с рифленым настилом (Ф) и размерами </w:t>
      </w:r>
      <w:r>
        <w:rPr/>
        <w:drawing>
          <wp:inline distT="0" distB="0" distL="0" distR="0">
            <wp:extent cx="184150" cy="18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9 дм и </w:t>
      </w:r>
      <w:r>
        <w:rPr/>
        <w:drawing>
          <wp:inline distT="0" distB="0" distL="0" distR="0">
            <wp:extent cx="253365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260" r="-142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 д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>ПМХФ-9.6 ГОСТ 23120-78</w:t>
      </w:r>
    </w:p>
    <w:p>
      <w:pPr>
        <w:pStyle w:val="Preformat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 xml:space="preserve">То же, левого ограждения (ОГл) лестничного марша из холодногнутого профиля без бортового элемента, под углом 45° и размерами </w:t>
      </w:r>
      <w:r>
        <w:rPr/>
        <w:drawing>
          <wp:inline distT="0" distB="0" distL="0" distR="0">
            <wp:extent cx="253365" cy="184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95" r="-14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0 дм и </w:t>
      </w:r>
      <w:r>
        <w:rPr/>
        <w:drawing>
          <wp:inline distT="0" distB="0" distL="0" distR="0">
            <wp:extent cx="276225" cy="13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260" r="-13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4 д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 xml:space="preserve">ОГлМЛХ45-10.24 ГОСТ 23120-78 </w:t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03505" cy="184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7" t="-195" r="-347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0</w:t>
      </w:r>
      <w:r>
        <w:rPr/>
        <w:t>То же, правого ограждения (ОГп) с бортовым элементом (Эб)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>ОГпМЛХЭб45-10.24 ГОСТ 23120-78</w:t>
      </w:r>
    </w:p>
    <w:p>
      <w:pPr>
        <w:pStyle w:val="Preformat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 xml:space="preserve">То же, ограждений площадки из холодногнутого профиля с бортовым элементом и размерами </w:t>
      </w:r>
      <w:r>
        <w:rPr/>
        <w:drawing>
          <wp:inline distT="0" distB="0" distL="0" distR="0">
            <wp:extent cx="253365" cy="184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95" r="-14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0 дм и </w:t>
      </w:r>
      <w:r>
        <w:rPr/>
        <w:drawing>
          <wp:inline distT="0" distB="0" distL="0" distR="0">
            <wp:extent cx="103505" cy="184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7" t="-195" r="-347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0505" cy="184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6" t="-195" r="-15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9 д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 xml:space="preserve">ОГПМХЭб-10.9 ГОСТ 23120-78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Лестничный марш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9415" cy="4538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- косоур; 2 - ступень; 3 - опорная планка; 4 - опорный уголок; 5 - реб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1 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Площадки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1315" cy="2856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- балка; 2 - окантовочный элемент; 3 - настил; 4 - реб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  <w:t>* По чертежам КМ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В зависимости от условий эксплуатации ступени маршевых лестниц и настилы прямоугольных площадок должны изготовлять двух тип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- сплошные из рифленой стали (Ф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- решетчатые, исполнени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Ш - из штампованных элемент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 - из полос на ребро и круглой стал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 - из полос на ребро в одном направлен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- из просечно-вытяжной стал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Типы ступеней маршевых лестниц и настилов в прямоугольных площадках приведены на черт.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Компоновочные схемы маршевых лестниц, площадок и ограждений приведены в приложе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ы в м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59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05"/>
        <w:gridCol w:w="1050"/>
        <w:gridCol w:w="990"/>
        <w:gridCol w:w="870"/>
        <w:gridCol w:w="795"/>
        <w:gridCol w:w="960"/>
        <w:gridCol w:w="990"/>
        <w:gridCol w:w="930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384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3" t="-260" r="-22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505" cy="1498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7" t="-240" r="-347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184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8" t="-195" r="-20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1841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0" t="-195" r="-26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rPr/>
            </w:pPr>
            <w:r>
              <w:rPr/>
              <w:t xml:space="preserve">18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8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rPr/>
            </w:pPr>
            <w:r>
              <w:rPr/>
              <w:t xml:space="preserve">3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00"/>
        <w:gridCol w:w="7515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drawing>
                <wp:inline distT="0" distB="0" distL="0" distR="0">
                  <wp:extent cx="184150" cy="184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5" t="-195" r="-195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; 1200; 1500; 1800; 2100; 2400; 3000; 3600; 4200; 4800; 5400; 6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; 800;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1841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8" t="-195" r="-20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; 700; 90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2. Технические требов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2.1. Конструкции лестничных маршей, площадок и ограждений к ним (далее - конструкции) следует изготовлять в соответствии с требованиями настоящего стандарта, </w:t>
      </w:r>
      <w:r>
        <w:rPr>
          <w:vanish/>
        </w:rPr>
        <w:t>#M12291 871001075</w:t>
      </w:r>
      <w:r>
        <w:rPr/>
        <w:t>СНиП III-18</w:t>
      </w:r>
      <w:r>
        <w:rPr>
          <w:vanish/>
        </w:rPr>
        <w:t>#S</w:t>
      </w:r>
      <w:r>
        <w:rPr/>
        <w:t xml:space="preserve"> по рабочим чертежам КМД, утвержденным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Конструкции следует изготовлять из углеродистой стали класса С38/23 следующих марок по ГОСТ 380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3кп - для районов строительства с расчетной температурой наружного воздуха минус 40°С и выш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3Гпс - то же, с расчетной температурой наружного воздуха ниже минус 40 до минус 65°С включ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Предельные отклонения линейных размеров конструкций от номинальных, отклонения формы и расположения поверхностей от проектных приведены в табл.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Ограждение лестничного марша 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5870" cy="4364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- стойка; 2 - поручень, 3 - средний ограждающий элемент; 4 - бортовой элеме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3 </w:t>
      </w:r>
    </w:p>
    <w:p>
      <w:pPr>
        <w:pStyle w:val="Normal"/>
        <w:jc w:val="both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  <w:t>* По чертежам КМД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Ограждение площадок 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0820" cy="25723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4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___________________</w:t>
      </w:r>
    </w:p>
    <w:p>
      <w:pPr>
        <w:pStyle w:val="Normal"/>
        <w:ind w:firstLine="225"/>
        <w:jc w:val="both"/>
        <w:rPr/>
      </w:pPr>
      <w:r>
        <w:rPr/>
        <w:t>* По чертежам КМ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ы в м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59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20"/>
        <w:gridCol w:w="1350"/>
        <w:gridCol w:w="1365"/>
        <w:gridCol w:w="1140"/>
        <w:gridCol w:w="1155"/>
        <w:gridCol w:w="1260"/>
      </w:tblGrid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365" cy="1841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2" t="-195" r="-142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1841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6" t="-195" r="-156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84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3" t="-195" r="-223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1841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0" t="-195" r="-26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 16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47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9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79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1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3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1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69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7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Сварные соединения элементов должны выполняться механизированным способом. Допускается, в случае отсутствия оборудования для сварки механизированными способами, применение ручной свар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Материалы для сварки должны приниматься в соответствии со СНиП II-В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15"/>
        <w:gridCol w:w="7050"/>
      </w:tblGrid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365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2" t="-195" r="-142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; 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1841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6" t="-195" r="-156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; 1200; 1500; 1800; 2100; 2400; 3000; 3600; 4200; 4800; 5400; 6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290" cy="1841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3" t="-195" r="-223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1841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0" t="-195" r="-26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600 до 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ипы ступеней маршевых лестниц и настилов площадок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ип 1. Сплошные (Ф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526540" cy="24364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ип 2. Решетчатые 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>Исполнение Ш              Исполнение Р</w:t>
      </w:r>
    </w:p>
    <w:p>
      <w:pPr>
        <w:pStyle w:val="Preformat"/>
        <w:jc w:val="center"/>
        <w:rPr/>
      </w:pPr>
      <w:r>
        <w:rPr/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2679700" cy="20618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/>
      </w:pPr>
      <w:r>
        <w:rPr/>
      </w:r>
    </w:p>
    <w:p>
      <w:pPr>
        <w:pStyle w:val="Preformat"/>
        <w:jc w:val="center"/>
        <w:rPr/>
      </w:pPr>
      <w:r>
        <w:rPr/>
        <w:t xml:space="preserve">Исполнение С              Исполнение В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4020" cy="2273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0</w:t>
      </w:r>
    </w:p>
    <w:p>
      <w:pPr>
        <w:pStyle w:val="Normal"/>
        <w:jc w:val="center"/>
        <w:rPr/>
      </w:pPr>
      <w:r>
        <w:rPr/>
        <w:t>Черт.5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Для болтовых соединений должны применяться болты нормальной точности по ГОСТ 7798 и в соответствии со СНиП II-В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Конструкции должны быть огрунтованы и окрашены. Грунтовка и окраска должны соответствовать V классу покрытия по ГОСТ 9.03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Заводские и монтажные стыки элементов ограждений не должны иметь острых выступов и кром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7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15"/>
        <w:gridCol w:w="2235"/>
        <w:gridCol w:w="3225"/>
      </w:tblGrid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инальный размер и наименование отклон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. откл. лестничного марша, площадки, ограждения лестничного марша и площад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скиз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Длина </w:t>
            </w:r>
            <w:r>
              <w:rPr/>
              <w:drawing>
                <wp:inline distT="0" distB="0" distL="0" distR="0">
                  <wp:extent cx="184150" cy="1841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5" t="-195" r="-195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184150" cy="1841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5" t="-195" r="-195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230505" cy="1841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6" t="-195" r="-156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о 1000 вклю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± 1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Ширина </w:t>
            </w:r>
            <w:r>
              <w:rPr/>
              <w:drawing>
                <wp:inline distT="0" distB="0" distL="0" distR="0">
                  <wp:extent cx="172720" cy="1841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8" t="-195" r="-20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в. 1000 до 1600 вклю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± 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т.1-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сота </w:t>
            </w:r>
            <w:r>
              <w:rPr/>
              <w:drawing>
                <wp:inline distT="0" distB="0" distL="0" distR="0">
                  <wp:extent cx="461010" cy="184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8" t="-195" r="-7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1600 до 2500 вклю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 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"   2500  "   4000     "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 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"   4000  "   8000     "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± 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4. Расстояние между ребрами в косоурах и балках площадок </w:t>
            </w:r>
            <w:r>
              <w:rPr/>
              <w:drawing>
                <wp:inline distT="0" distB="0" distL="0" distR="0">
                  <wp:extent cx="138430" cy="1841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0" t="-195" r="-26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± 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т.1 и 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5. Расстояние между стойками ограждения </w:t>
            </w:r>
            <w:r>
              <w:rPr/>
              <w:drawing>
                <wp:inline distT="0" distB="0" distL="0" distR="0">
                  <wp:extent cx="138430" cy="1841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0" t="-195" r="-26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± 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т.3 и 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6. Неравенство диагоналей (непрямоугольность), не боле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4191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7. Расстояние между центрами отверстий в пределах одной группы А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± 1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7225" cy="7239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5" t="-50" r="-5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8. Расстояние между группами отверстий А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± 2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0125" cy="7524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9. Отклонение от прямолинейност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645" cy="1841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4" t="-195" r="-17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по длине </w:t>
            </w: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962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1000 вклю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1000 до 1600 вклю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    1000 "   2500     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    2500 "   4000     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    4000 "   8000     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3. Комплектность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Конструкции должны поставляться предприятием-изготовителем комплектн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остав комплекта должны входи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лестничные марши, площадки и ограждения к ни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олнительные детали для соединения конструкц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олты, гайки и шайбы (поставляемые в количестве на 10% больше установленного в чертежах КМД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ехническая документация в соответствии с требованиями </w:t>
      </w:r>
      <w:r>
        <w:rPr>
          <w:vanish/>
        </w:rPr>
        <w:t>#M12291 871001244</w:t>
      </w:r>
      <w:r>
        <w:rPr/>
        <w:t>ГОСТ 23118</w:t>
      </w:r>
      <w:r>
        <w:rPr>
          <w:vanish/>
        </w:rPr>
        <w:t>#S</w:t>
      </w:r>
      <w:r>
        <w:rPr/>
        <w:t xml:space="preserve">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 Правила приемк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Конструкция для проверки соответствия их требованиям настоящего стандарта должны быть приняты техническим контролем предприятия-изготови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Контроль отклонений линейных размеров конструкций (в т.ч. размеров сечений профилей проката) от номинальных, отклонения формы и расположения поверхностей деталей от проектных, качества сварных соединений и подготовки поверхности под защитные покрытия должен производиться до грунтования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Приемка конструкций должна производиться партиями. В состав партии входят однотипные конструкции, изготовленные по одной технологии, из материалов одного каче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мер партии устанавливается по согласованию между предприятием-изготовителем и потреб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При выборочном приемочном контроле отобранные из партии конструкции в количестве 3 шт. должны быть подвергнуты поштучному контролю на соответствие требованиям, установленным настоящим стандарт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 Если при проверке отобранных конструкций окажется хотя бы одна конструкция, не соответствующая требованиям настоящего стандарта, следует отобрать удвоенное количество конструкций от той же партии и провести их повторную проверку. Если при повторной проверке окажется хотя бы одна конструкция, не удовлетворяющая требованиям настоящего стандарта по одному из показателей, то данную партию бракуют и отправляют на доработ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6. Потребитель имеет право производить приемку конструкций, применяя при этом правила приемки и методы контроля, установленные настоящим стандартом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5. Методы контрол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Контроль отклонений линейных размеров конструкций от номинальных, отклонения формы и расположения поверхностей от проектных следует производить универсальными методами и средств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2. Контроль качества швов сварных соединений и размеров их сечений должен производиться в соответствии со </w:t>
      </w:r>
      <w:r>
        <w:rPr>
          <w:vanish/>
        </w:rPr>
        <w:t>#M12291 871001075</w:t>
      </w:r>
      <w:r>
        <w:rPr/>
        <w:t>СНиП III-18</w:t>
      </w:r>
      <w:r>
        <w:rPr>
          <w:vanish/>
        </w:rPr>
        <w:t>#S</w:t>
      </w:r>
      <w:r>
        <w:rPr/>
        <w:t xml:space="preserve">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. Маркировка, упаковка, транспортирование и хран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 Изготовленные конструкции должны быть замаркирова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 Конструкции лестничных маршей и площадок должны транспортироваться поэлементно или пакетами, состоящими из нескольких элементов. Конструкции ограждения должны транспортироваться только пакет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3. Способ соединения элементов конструкций в пакеты должен исключать взаимное их смещение и повреждение при транспортировании и хране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4. К каждому пакету или к конструкции прикрепляют бирку, на которой должны быть нанесены следующие маркировочные знак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ер заказ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ер чертежа КМД, по которому изготовлена конструкц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5. На каждом элементе конструкции должно наноситься условное обозначение марки элемента (без обозначения стандарта, см. п.1.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6. Маркировочные знаки должны наноситься несмываемой краской на стенке косоура лестничного марша с правой стороны по ходу подъема, на стенке балки площадки и на верхней грани поручня огражд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7. Соединительные детали конструкций должны поставляться вместе с конструкциями. По договоренности с заказчиком допускается поставка соединительных деталей отдельно от конструкций, в этом случае они должны быть упакованы в деревянные ящики по ГОСТ 299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8. Масса пакета не должна быть более 3 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9. Конструкции должны транспортироваться и храниться в штабелях в горизонтальном положении с опиранием на деревянные подкладки и прокладки. Подкладки должны быть толщиной не менее 50 мм и шириной не менее 100 мм. Прокладки должны быть толщиной не менее 20 мм и шириной не менее 1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ысота штабеля должна быть не более 1,5 м - для ограждений и 2,0 м - для маршей и площадок.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7. Указания по монтаж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7.1. Монтаж конструкций должен производиться в соответствии с требованиями </w:t>
      </w:r>
      <w:r>
        <w:rPr>
          <w:vanish/>
        </w:rPr>
        <w:t>#M12291 871001244</w:t>
      </w:r>
      <w:r>
        <w:rPr/>
        <w:t>ГОСТ 23118</w:t>
      </w:r>
      <w:r>
        <w:rPr>
          <w:vanish/>
        </w:rPr>
        <w:t>#S</w:t>
      </w:r>
      <w:r>
        <w:rPr/>
        <w:t xml:space="preserve"> и </w:t>
      </w:r>
      <w:r>
        <w:rPr>
          <w:vanish/>
        </w:rPr>
        <w:t>#M12291 871001075</w:t>
      </w:r>
      <w:r>
        <w:rPr/>
        <w:t>СНиП III-18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7.2. Монтаж конструкций должен обеспечить их проектное положение, исключающее образование обратного уклона ступеней более 1°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8. Гарантии изготовител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1. Изготовитель должен гарантировать соответствие конструкций требованиям настоящего стандарта при соблюдении условий транспортирования, хранения и монтажа, установленных настоящим стандарт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Компоновочные схемы маршевых лестниц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65"/>
        <w:gridCol w:w="2565"/>
        <w:gridCol w:w="735"/>
        <w:gridCol w:w="3270"/>
        <w:gridCol w:w="210"/>
      </w:tblGrid>
      <w:tr>
        <w:trPr/>
        <w:tc>
          <w:tcPr>
            <w:tcW w:w="2865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85925" cy="26574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62150" cy="26670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6450" cy="2667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4700" cy="39719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09825" cy="3962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center"/>
        <w:rPr/>
      </w:pPr>
      <w:r>
        <w:rPr>
          <w:sz w:val="20"/>
        </w:rPr>
        <w:drawing>
          <wp:inline distT="0" distB="0" distL="0" distR="0">
            <wp:extent cx="207645" cy="1841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t xml:space="preserve">- высота этажа или расстояние между перекрытиями; </w:t>
      </w:r>
    </w:p>
    <w:p>
      <w:pPr>
        <w:pStyle w:val="Heading"/>
        <w:jc w:val="center"/>
        <w:rPr/>
      </w:pPr>
      <w:r>
        <w:rPr>
          <w:sz w:val="20"/>
        </w:rPr>
        <w:drawing>
          <wp:inline distT="0" distB="0" distL="0" distR="0">
            <wp:extent cx="161290" cy="1384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3" t="-260" r="-223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0"/>
        </w:rPr>
        <w:drawing>
          <wp:inline distT="0" distB="0" distL="0" distR="0">
            <wp:extent cx="161290" cy="1612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0"/>
        </w:rPr>
        <w:drawing>
          <wp:inline distT="0" distB="0" distL="0" distR="0">
            <wp:extent cx="161290" cy="1612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0"/>
        </w:rPr>
        <w:drawing>
          <wp:inline distT="0" distB="0" distL="0" distR="0">
            <wp:extent cx="184150" cy="1841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0"/>
        </w:rPr>
        <w:drawing>
          <wp:inline distT="0" distB="0" distL="0" distR="0">
            <wp:extent cx="253365" cy="1841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95" r="-14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минальные размеры элементов лестниц; </w:t>
      </w:r>
    </w:p>
    <w:p>
      <w:pPr>
        <w:pStyle w:val="Heading"/>
        <w:jc w:val="center"/>
        <w:rPr/>
      </w:pPr>
      <w:r>
        <w:rPr>
          <w:sz w:val="20"/>
        </w:rPr>
        <w:drawing>
          <wp:inline distT="0" distB="0" distL="0" distR="0">
            <wp:extent cx="127000" cy="127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- угол наклона лестниц; </w:t>
      </w:r>
      <w:r>
        <w:rPr>
          <w:sz w:val="20"/>
        </w:rPr>
        <w:drawing>
          <wp:inline distT="0" distB="0" distL="0" distR="0">
            <wp:extent cx="103505" cy="1498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7" t="-240" r="-347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ширина ступени; </w:t>
      </w:r>
      <w:r>
        <w:rPr>
          <w:sz w:val="20"/>
        </w:rPr>
        <w:drawing>
          <wp:inline distT="0" distB="0" distL="0" distR="0">
            <wp:extent cx="114935" cy="1498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3" t="-240" r="-313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ысота ступени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>
          <w:b/>
          <w:b/>
          <w:sz w:val="22"/>
        </w:rPr>
      </w:pPr>
      <w:r>
        <w:rPr>
          <w:b/>
          <w:sz w:val="22"/>
        </w:rPr>
        <w:t>В схемах 2-5 узлы, обведенные кружком, выполняют жесткими на сварке с помощью дополнительных элементов.</w:t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Минстрой России -</w:t>
      </w:r>
    </w:p>
    <w:p>
      <w:pPr>
        <w:pStyle w:val="Preformat"/>
        <w:rPr/>
      </w:pPr>
      <w:r>
        <w:rPr/>
        <w:t xml:space="preserve">М.: Издательство стандартов, 1992 </w:t>
      </w:r>
    </w:p>
    <w:p>
      <w:pPr>
        <w:pStyle w:val="Preforma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9"/>
      <w:footerReference w:type="default" r:id="rId7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 23120-78</w: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10.wmf"/><Relationship Id="rId29" Type="http://schemas.openxmlformats.org/officeDocument/2006/relationships/image" Target="media/image5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5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21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24.wmf"/><Relationship Id="rId48" Type="http://schemas.openxmlformats.org/officeDocument/2006/relationships/image" Target="media/image24.wmf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5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9:10:00Z</dcterms:created>
  <dc:creator/>
  <dc:description/>
  <dc:language>en-US</dc:language>
  <cp:lastModifiedBy>игорь</cp:lastModifiedBy>
  <dcterms:modified xsi:type="dcterms:W3CDTF">2007-01-10T19:14:00Z</dcterms:modified>
  <cp:revision>3</cp:revision>
  <dc:subject/>
  <dc:title>ГОСТ 23120-78</dc:title>
</cp:coreProperties>
</file>