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240" w:after="120"/>
        <w:ind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0" w:after="240"/>
        <w:ind w:hanging="0"/>
        <w:jc w:val="center"/>
        <w:rPr>
          <w:b/>
          <w:b/>
          <w:color w:val="000000"/>
          <w:spacing w:val="40"/>
          <w:sz w:val="24"/>
        </w:rPr>
      </w:pPr>
      <w:r>
        <w:rPr>
          <w:b/>
          <w:color w:val="000000"/>
          <w:spacing w:val="40"/>
          <w:sz w:val="24"/>
        </w:rPr>
        <w:t>ГОСУДАРСТВЕННЫЙ СТАНДАРТ СОЮЗА ССР</w:t>
      </w:r>
    </w:p>
    <w:p>
      <w:pPr>
        <w:pStyle w:val="FR2"/>
        <w:spacing w:lineRule="auto" w:line="240"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  <w:t>ДЕТАЛИ И ИЗДЕЛИЯ ДЕРЕВЯННЫЕ ДЛЯ МАЛОЭТАЖНЫХ ЖИЛЫХ И ОБЩЕСТВЕННЫХ ЗДАНИЙ</w:t>
      </w:r>
    </w:p>
    <w:p>
      <w:pPr>
        <w:pStyle w:val="Normal"/>
        <w:spacing w:before="240" w:after="240"/>
        <w:ind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ТЕХНИЧЕСКИЕ УСЛОВИЯ</w:t>
      </w:r>
    </w:p>
    <w:p>
      <w:pPr>
        <w:pStyle w:val="FR2"/>
        <w:spacing w:lineRule="auto" w:line="240" w:before="0" w:after="0"/>
        <w:ind w:left="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СТ 11047-90</w:t>
      </w:r>
    </w:p>
    <w:p>
      <w:pPr>
        <w:pStyle w:val="Normal"/>
        <w:spacing w:before="240" w:after="240"/>
        <w:ind w:hanging="0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>ГОСУДАРСТВЕННЫЙ СТРОИТЕЛЬНЫЙ КОМИТЕТ СССР</w:t>
      </w:r>
    </w:p>
    <w:p>
      <w:pPr>
        <w:pStyle w:val="FR3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pacing w:val="40"/>
          <w:sz w:val="24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</w:rPr>
        <w:t>Москва</w:t>
      </w:r>
    </w:p>
    <w:p>
      <w:pPr>
        <w:pStyle w:val="Normal"/>
        <w:ind w:hanging="0"/>
        <w:jc w:val="center"/>
        <w:rPr/>
      </w:pPr>
      <w:r>
        <w:rPr/>
        <w:t>ГОСУДАРСТВЕННЫЙ СТАНДАРТ СОЮЗА ССР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27"/>
      </w:tblGrid>
      <w:tr>
        <w:trPr/>
        <w:tc>
          <w:tcPr>
            <w:tcW w:w="7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before="120" w:after="12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 xml:space="preserve">ДЕТАЛИ И ИЗДЕЛИЯ ДЕРЕВЯННЫЕ ДЛЯ МАЛОЭТАЖНЫХ ЖИЛЫХ И ОБЩЕСТВЕННЫХ ЗДАНИЙ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Технические</w:t>
            </w:r>
            <w:r>
              <w:rPr>
                <w:b/>
                <w:color w:val="000000"/>
                <w:sz w:val="24"/>
                <w:lang w:val="en-US"/>
              </w:rPr>
              <w:t xml:space="preserve"> </w:t>
            </w:r>
            <w:r>
              <w:rPr>
                <w:b/>
                <w:color w:val="000000"/>
                <w:sz w:val="24"/>
              </w:rPr>
              <w:t>условия</w:t>
            </w:r>
          </w:p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Wood details and articles for one-two storey dwelling and public buildings. </w:t>
            </w:r>
            <w:r>
              <w:rPr>
                <w:color w:val="000000"/>
                <w:sz w:val="24"/>
              </w:rPr>
              <w:t>Specifications</w:t>
            </w:r>
          </w:p>
        </w:tc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480" w:after="0"/>
              <w:ind w:hanging="0"/>
              <w:rPr/>
            </w:pPr>
            <w:r>
              <w:rPr>
                <w:color w:val="000000"/>
                <w:kern w:val="0"/>
                <w:sz w:val="28"/>
              </w:rPr>
              <w:t>ГОСТ</w:t>
            </w:r>
            <w:r>
              <w:rPr>
                <w:b w:val="false"/>
                <w:color w:val="000000"/>
                <w:kern w:val="0"/>
                <w:sz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8"/>
              </w:rPr>
              <w:t>11047-90</w:t>
            </w:r>
          </w:p>
        </w:tc>
      </w:tr>
    </w:tbl>
    <w:p>
      <w:pPr>
        <w:pStyle w:val="Style9"/>
        <w:spacing w:before="120" w:after="120"/>
        <w:ind w:firstLine="284"/>
        <w:rPr>
          <w:b/>
          <w:b/>
          <w:color w:val="000000"/>
        </w:rPr>
      </w:pPr>
      <w:r>
        <w:rPr>
          <w:b/>
          <w:color w:val="000000"/>
        </w:rPr>
        <w:t>Дата введения 01.01.91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Настоящий стандарт распространяется на деревянные детали и изделия для малоэтажных жилых и общественных зданий (далее - детали и изделия)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Стандарт устанавливает требования к деревянным деталям и изделиям, используемым в строительных конструкциях зданий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1. ТЕХНИЧЕСКИЕ ТРЕБОВАНИЯ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1.1. </w:t>
      </w:r>
      <w:r>
        <w:rPr>
          <w:color w:val="000000"/>
          <w:spacing w:val="40"/>
          <w:sz w:val="24"/>
        </w:rPr>
        <w:t>Характеристики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. Детали и изделия изготавливают в соответствии с требованиями настоящего стандарта по проектной, конструкторской и технологической документации, утвержденной в установленном порядке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2. Деревянные окна, двери, балки, щиты перекрытий и профильные детали изготавливают по нормативно-технической документации, утвержденной в установленном порядке (далее - НТД)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3. Прочностные, теплотехнические, санитарно-гигиенические и другие эксплуатационные характеристики изделий устанавливают в проектной документации с учетом требований действующих строительных норм и правил, а также норм Минздрава СССР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4. Облицовочные, изоляционные и другие полимерные строительные материалы должны быть разрешены к применению органами Минздрава СССР в установленном порядке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5. Детали изготавливают из пиломатериалов хвойных и лиственных пород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еречень деталей, допускаемых к изготовлению из древесины лиственных пород, приведен в приложении 1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6. Отклонения от номинальных размеров, формы и расположения поверхностей деталей и изделий устанавливают согласно требованиям системы обеспечения точности геометрических параметров в строительстве и ГОСТ 6449.1 - ГОСТ 6449.5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еустановленные в документации предельные отклонения от номинальных размеров не должны превышать указанных в приложении 2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7. По назначению и условиям эксплуатации в конструкциях здания детали подразделяют на три группы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ормы ограничения пороков древесины и обработки для каждой группы деталей указаны в табл. 1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8. Нормы ограничения пороков древесины и обработки лицевых поверхностей фрезерованных деталей (лобовые доски, нащельники, раскладки, галтели, пилястры, стойки крыльца, ступени, подступенки и т. п.) должны соответствовать нормам, установленным для деталей I группы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лицевой поверхности деталей загнившие, гнилые, табачные и выпадающие сучки, крупная червоточина и кармашки шириной до 10 мм должны быть зашпатлеваны, а св. 10 мм - заделаны пробками (планками) на клею.</w:t>
      </w:r>
    </w:p>
    <w:p>
      <w:pPr>
        <w:pStyle w:val="Normal"/>
        <w:ind w:left="40" w:firstLine="284"/>
        <w:rPr>
          <w:color w:val="000000"/>
          <w:sz w:val="24"/>
        </w:rPr>
      </w:pPr>
      <w:r>
        <w:rPr>
          <w:color w:val="000000"/>
          <w:sz w:val="24"/>
        </w:rPr>
        <w:t>1.1.9. Детали изготавливают цельными или клееными по длине и сечению. Склеивание по сечению должно производиться на гладкую фугу по ГОСТ 9330, а по длине - на зубчатый шип по ГОСТ 19414.</w:t>
      </w:r>
    </w:p>
    <w:p>
      <w:pPr>
        <w:pStyle w:val="Normal"/>
        <w:ind w:left="40" w:firstLine="244"/>
        <w:rPr>
          <w:color w:val="000000"/>
          <w:sz w:val="24"/>
        </w:rPr>
      </w:pPr>
      <w:r>
        <w:rPr>
          <w:color w:val="000000"/>
          <w:sz w:val="24"/>
        </w:rPr>
        <w:t>Для склеивания следует применять клеи не ниже средней степени водостойкости.</w:t>
      </w:r>
    </w:p>
    <w:p>
      <w:pPr>
        <w:pStyle w:val="Normal"/>
        <w:ind w:left="40" w:firstLine="244"/>
        <w:rPr>
          <w:color w:val="000000"/>
          <w:sz w:val="24"/>
        </w:rPr>
      </w:pPr>
      <w:r>
        <w:rPr>
          <w:color w:val="000000"/>
          <w:sz w:val="24"/>
        </w:rPr>
        <w:t>Прочность клеевого соединения должна быть не менее, МПа:</w:t>
      </w:r>
    </w:p>
    <w:p>
      <w:pPr>
        <w:pStyle w:val="Normal"/>
        <w:tabs>
          <w:tab w:val="clear" w:pos="720"/>
          <w:tab w:val="left" w:pos="3261" w:leader="none"/>
        </w:tabs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 xml:space="preserve">на скалывание </w:t>
        <w:tab/>
        <w:t xml:space="preserve">5,0 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>на изгиб для деталей, склеенных на зубчатый шип:</w:t>
      </w:r>
    </w:p>
    <w:p>
      <w:pPr>
        <w:pStyle w:val="Normal"/>
        <w:tabs>
          <w:tab w:val="clear" w:pos="720"/>
          <w:tab w:val="left" w:pos="3261" w:leader="none"/>
        </w:tabs>
        <w:ind w:right="-7" w:firstLine="284"/>
        <w:rPr>
          <w:color w:val="000000"/>
          <w:sz w:val="24"/>
        </w:rPr>
      </w:pPr>
      <w:r>
        <w:rPr>
          <w:color w:val="000000"/>
          <w:sz w:val="24"/>
        </w:rPr>
        <w:t>при нагружении кромки</w:t>
        <w:tab/>
        <w:t>24,0</w:t>
      </w:r>
    </w:p>
    <w:p>
      <w:pPr>
        <w:pStyle w:val="Normal"/>
        <w:tabs>
          <w:tab w:val="clear" w:pos="720"/>
          <w:tab w:val="left" w:pos="1276" w:leader="none"/>
          <w:tab w:val="left" w:pos="1985" w:leader="none"/>
          <w:tab w:val="left" w:pos="3261" w:leader="none"/>
        </w:tabs>
        <w:ind w:right="-7" w:firstLine="284"/>
        <w:rPr>
          <w:color w:val="000000"/>
          <w:sz w:val="24"/>
        </w:rPr>
      </w:pPr>
      <w:r>
        <w:rPr>
          <w:color w:val="000000"/>
          <w:sz w:val="24"/>
        </w:rPr>
        <w:t xml:space="preserve">» </w:t>
        <w:tab/>
        <w:t xml:space="preserve">» </w:t>
        <w:tab/>
        <w:t xml:space="preserve">пласти </w:t>
        <w:tab/>
        <w:t>27,0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0. В деталях допускаются другие виды соединений, в т. ч. на металлических зубчатых пластинах по НТД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1. Влажность древесины деталей должна быть, %: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клееных </w:t>
        <w:tab/>
        <w:t>12 ± 3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фрезерованных </w:t>
        <w:tab/>
        <w:t>не более 18</w:t>
      </w:r>
    </w:p>
    <w:p>
      <w:pPr>
        <w:pStyle w:val="Normal"/>
        <w:tabs>
          <w:tab w:val="clear" w:pos="720"/>
          <w:tab w:val="left" w:pos="3261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пиленых </w:t>
        <w:tab/>
        <w:t>не более 22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Влажность брусьев стен устанавливается по согласованию изготовителя с потребителем.</w:t>
      </w:r>
    </w:p>
    <w:p>
      <w:pPr>
        <w:pStyle w:val="Normal"/>
        <w:ind w:firstLine="284"/>
        <w:rPr/>
      </w:pPr>
      <w:r>
        <w:rPr>
          <w:color w:val="000000"/>
          <w:sz w:val="24"/>
        </w:rPr>
        <w:t>1.1.12. Шероховатость поверхностей деталей (</w:t>
      </w:r>
      <w:r>
        <w:rPr>
          <w:color w:val="000000"/>
          <w:sz w:val="24"/>
          <w:lang w:val="en-US"/>
        </w:rPr>
        <w:t>Rm</w:t>
      </w:r>
      <w:r>
        <w:rPr>
          <w:color w:val="000000"/>
          <w:sz w:val="24"/>
          <w:vertAlign w:val="subscript"/>
          <w:lang w:val="en-US"/>
        </w:rPr>
        <w:t>max</w:t>
      </w:r>
      <w:r>
        <w:rPr>
          <w:color w:val="000000"/>
          <w:sz w:val="24"/>
        </w:rPr>
        <w:t>) по ГОСТ 7016 не должна быть более, мкм: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фрезерованных лицевых </w:t>
        <w:tab/>
        <w:t>200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калиброванных и фрезерованных нелицевых </w:t>
        <w:tab/>
        <w:t xml:space="preserve">500 </w:t>
      </w:r>
    </w:p>
    <w:p>
      <w:pPr>
        <w:pStyle w:val="Normal"/>
        <w:tabs>
          <w:tab w:val="clear" w:pos="720"/>
          <w:tab w:val="left" w:pos="5812" w:leader="none"/>
        </w:tabs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пиленых </w:t>
        <w:tab/>
        <w:t>1250</w:t>
      </w:r>
    </w:p>
    <w:p>
      <w:pPr>
        <w:pStyle w:val="Normal"/>
        <w:widowControl/>
        <w:spacing w:before="120" w:after="120"/>
        <w:ind w:hanging="0"/>
        <w:jc w:val="right"/>
        <w:rPr>
          <w:color w:val="000000"/>
        </w:rPr>
      </w:pPr>
      <w:r>
        <w:rPr>
          <w:color w:val="000000"/>
          <w:spacing w:val="40"/>
          <w:sz w:val="24"/>
        </w:rPr>
        <w:t>Таблица</w:t>
      </w:r>
      <w:r>
        <w:rPr>
          <w:color w:val="000000"/>
          <w:sz w:val="24"/>
        </w:rPr>
        <w:t xml:space="preserve"> 1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4"/>
        <w:gridCol w:w="1701"/>
        <w:gridCol w:w="2268"/>
        <w:gridCol w:w="62"/>
        <w:gridCol w:w="2380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ы ограничения в деталях групп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роков древесины и обработки по ГОСТ 2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а ферм, стропильные ноги, косоуры, балки перекры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и, обвязки, балки, затяжки прогоны, обрешетка, коньковый брус, брусья стен, поперечные планки щитов, ригели, кобылки, мауэрлат, пояса комбинированных балок, бруски каркаса панелей, лаги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кладыши, прокладки, накладки, бобышки, косынки; доски, бруски рейки: накладные, подкладные, настила, подшивки, монтажные, ходовые, диагональной жесткости; ветровые связи, обшивка щитов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Нормативное сопротивление при изгибе нагружением кромки по СНиП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-25, МПа (справочн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нормируе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учки: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размером в долях стороны более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сте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ебро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ромочные, в т ч выходящие на ребр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рещины: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квозн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суммарной длиной более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орцев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 мм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ластевы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ы детали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озные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 xml:space="preserve">Не допускаются </w:t>
            </w:r>
          </w:p>
        </w:tc>
        <w:tc>
          <w:tcPr>
            <w:tcW w:w="24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суммарной длиной более 1/2 длины детали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нил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</w:t>
            </w:r>
          </w:p>
        </w:tc>
        <w:tc>
          <w:tcPr>
            <w:tcW w:w="47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допускаются (кроме твердой) 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оточина и прорость сквозные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pacing w:val="40"/>
              </w:rPr>
            </w:pPr>
            <w:r>
              <w:rPr>
                <w:color w:val="000000"/>
                <w:spacing w:val="40"/>
              </w:rPr>
              <w:t xml:space="preserve">Не допускаются 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зол, скол, задир, выхват, вырыв, запил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ются в долях стороны более 1/4 толщины и 1/5 ширины детали</w:t>
            </w:r>
          </w:p>
        </w:tc>
        <w:tc>
          <w:tcPr>
            <w:tcW w:w="2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ются</w:t>
            </w:r>
          </w:p>
        </w:tc>
      </w:tr>
      <w:tr>
        <w:trPr/>
        <w:tc>
          <w:tcPr>
            <w:tcW w:w="2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клон волокон</w:t>
            </w:r>
          </w:p>
        </w:tc>
        <w:tc>
          <w:tcPr>
            <w:tcW w:w="40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допускается более 15 %</w:t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ограничивается</w:t>
            </w:r>
          </w:p>
        </w:tc>
      </w:tr>
    </w:tbl>
    <w:p>
      <w:pPr>
        <w:pStyle w:val="Normal"/>
        <w:spacing w:before="120" w:after="0"/>
        <w:ind w:firstLine="284"/>
        <w:rPr/>
      </w:pPr>
      <w:r>
        <w:rPr>
          <w:color w:val="000000"/>
          <w:spacing w:val="40"/>
        </w:rPr>
        <w:t>Примечания</w:t>
      </w:r>
      <w:r>
        <w:rPr>
          <w:color w:val="000000"/>
        </w:rPr>
        <w:t>: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1. Сшивные и продолговатые сучки учитываются как ребровые по наибольшей глубине залегания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2. На пластях деталей группы III не допускаются загнившие, гнилые, табачные и выпадающие сучки размером более 2/3 стороны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3. Обзол и скол не допускаются на внешних кромках деталей панелей.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4. В брусьях стен не допускаются гнили, глубокие грибные окраски, гнилые и табачные сучки. Остальные пороки не нормируются.</w:t>
      </w:r>
    </w:p>
    <w:p>
      <w:pPr>
        <w:pStyle w:val="Normal"/>
        <w:spacing w:before="0" w:after="120"/>
        <w:ind w:firstLine="284"/>
        <w:rPr>
          <w:color w:val="000000"/>
        </w:rPr>
      </w:pPr>
      <w:r>
        <w:rPr>
          <w:color w:val="000000"/>
        </w:rPr>
        <w:t>5. Неуказанные выше пороки древесины и обработки не нормируются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1.13. Детали и изделия, указанные в табл. 2, должны подлежать обработке биозащитными средствами. Параметры защищенности древесины должны отвечать требованиям ГОСТ 20022.0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color w:val="000000"/>
          <w:spacing w:val="40"/>
          <w:sz w:val="24"/>
        </w:rPr>
        <w:t xml:space="preserve">Таблица </w:t>
      </w:r>
      <w:r>
        <w:rPr/>
        <w:t>2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8"/>
        <w:gridCol w:w="4397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лошная биозащитная обработка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чная биозащитная обработка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жние обвязки, стойки, ригели под окнами наружных стен панелей и щитов наружных стен </w:t>
            </w:r>
          </w:p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жний ряд брусьев стен, брусья под окнам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аркас панелей цокольного перекрытия</w:t>
            </w:r>
          </w:p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лки цокольного перекрытия, лаги, прогоны, подкладки под прогоны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Ходовые доски и доски диагональной жесткост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оски и бруски вентиляционных шахт и коробов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Щиты перегородок в санузлах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щельники к панелям и щитам наружных стен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ижние пояса ферм и балки междуэтажного и чердачного перекрытий в местах примыкания.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дступенки и косоуры в местах соприкосновения с грунтом, бетоном и т. п. материалами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  <w:sz w:val="24"/>
        </w:rPr>
      </w:pPr>
      <w:r>
        <w:rPr>
          <w:color w:val="000000"/>
          <w:sz w:val="24"/>
        </w:rPr>
        <w:t>Детали и изделия при необходимости обрабатывают огнезащитными средствами по СНиП 2.01.02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Способы пропитки деталей и изделий защитными средствами указаны в приложении 3, а нормы их поглощения и удержания в древесине - в приложении 4.</w:t>
      </w:r>
    </w:p>
    <w:p>
      <w:pPr>
        <w:pStyle w:val="WWBodyText2"/>
        <w:ind w:firstLine="284"/>
        <w:rPr>
          <w:color w:val="000000"/>
        </w:rPr>
      </w:pPr>
      <w:r>
        <w:rPr>
          <w:color w:val="000000"/>
        </w:rPr>
        <w:t>1.1.14. Номинальные размеры, обозначение (маркировка), порода древесины, группа качества, требования к защитной обработке деталей и изделий устанавливают в проектной документации с учетом требований действующих строительных норм и правил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1.15. При разработке документации следует использовать номенклатуру показателей качества, приведенную в приложении 5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 xml:space="preserve">1.2. </w:t>
      </w:r>
      <w:r>
        <w:rPr>
          <w:color w:val="000000"/>
          <w:spacing w:val="40"/>
          <w:sz w:val="24"/>
        </w:rPr>
        <w:t>Комплектность, упаковка, маркировка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2.1. Детали и изделия следует поставлять полным комплектом на одно здание согласно проектной документации по комплектовочной ведомости (отгрузочной спецификации)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о согласованию изготовителя с потребителем допускается поставка неполного комплекта.</w:t>
      </w:r>
    </w:p>
    <w:p>
      <w:pPr>
        <w:pStyle w:val="BodyTextIndent2"/>
        <w:rPr>
          <w:color w:val="000000"/>
        </w:rPr>
      </w:pPr>
      <w:r>
        <w:rPr>
          <w:color w:val="000000"/>
        </w:rPr>
        <w:t>1.2.2. Документацию на комплект здания следует упаковывать в непромокаемый материал и отгружать вместе с деталями и изделия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3. Детали и изделия должны быть упакованы в транспортные пакеты и блок-пакеты в соответствии с требованиями правил перевозки грузов, утвержденных соответствующими ведом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опускается укладывать в пакет детали и изделия разной длины и марок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При перевозке специально оборудованными транспортными средствами и в контейнерах детали и изделия допускается не упаковывать.</w:t>
      </w:r>
    </w:p>
    <w:p>
      <w:pPr>
        <w:pStyle w:val="Normal"/>
        <w:ind w:firstLine="283"/>
        <w:rPr/>
      </w:pPr>
      <w:r>
        <w:rPr>
          <w:color w:val="000000"/>
          <w:sz w:val="24"/>
        </w:rPr>
        <w:t>1.2.4. Детали сечением менее (5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50) мм должны быть упакованы в пачки по ГОСТ 8242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етали длиной менее 1 м должны быть упакованы в ящики или по согласованию с потребителем поставляться кратными по длине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5. Изделия с выступающими элементами (наличниками, накладками, отливами и др.) должны предохраняться от повреждения прокладк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6. Средства пакетирования должны соответствовать: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строп и обвязок - ГОСТ 19041;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контейнеров - ГОСТ 26598;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деревянных поддонов - ГОСТ 22831 и другой НТД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7. Пакеты с панелями и фрезерованными деталями должны быть обернуты или накрыты сверху с напуском на боковые стороны не менее 0,3 м водонепроницаемыми материалами (полиэтиленовой пленкой по ГОСТ 10354, битумированной бумагой по ГОСТ 515, пергамином по ГОСТ 2697, толью по ГОСТ 10999, рубероидом по ГОСТ 10923) или съемными инвентарными сред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 xml:space="preserve">1.2.8. В местах строповки на ребрах пакетов панелей следует устанавливать деревянные, фанерные и т. п. планки, предохраняющие детали и изделия от механических повреждений при транспортировании. 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1.2.9. На деталях и изделиях должен быть нанесен несмываемой краской штамп с указанием марки, установленной в проектной документации, и номер контролера ОТК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Штамп должен наноситься: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на балках, обвязках, прогонах, фермах, стропилах и других крупных деталях и изделиях на торцах или пластях на расстоянии 20-30 см от торц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ля деталей, упакованных в пачки, - на ярлыке, прикрепленном к пачке или на нелицевой стороне фрезерованных деталей в количестве не менее 10 % деталей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панелях перекрытий - на обвязке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панелях стен - на верхней обвязке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 щитах - на поперечных планках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1.2.10. Каждый транспортный пакет должен иметь ярлык, на котором указывают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именование или товарный знак предприятия-изготовителя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омер пакета и отгрузочной спецификации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количество деталей по маркам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ату изготовления;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 xml:space="preserve">штамп ОТК. </w:t>
      </w:r>
    </w:p>
    <w:p>
      <w:pPr>
        <w:pStyle w:val="Normal"/>
        <w:ind w:right="800" w:firstLine="284"/>
        <w:rPr>
          <w:color w:val="000000"/>
          <w:sz w:val="24"/>
        </w:rPr>
      </w:pPr>
      <w:r>
        <w:rPr>
          <w:color w:val="000000"/>
          <w:sz w:val="24"/>
        </w:rPr>
        <w:t>1.2.11. Транспортная маркировка - по ГОСТ 14192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2. ПРИЕМКА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2.1. Детали и изделия должны быть приняты техническим контролем предприятия-изготовителя по результатам проверки на соответствие требованиям настоящего стандарта..</w:t>
      </w:r>
    </w:p>
    <w:p>
      <w:pPr>
        <w:pStyle w:val="WWBodyText2"/>
        <w:rPr>
          <w:color w:val="000000"/>
        </w:rPr>
      </w:pPr>
      <w:r>
        <w:rPr>
          <w:color w:val="000000"/>
        </w:rPr>
        <w:t>2.2. Приемку деталей и изделий производят партиями. За объем партии предприятие-изготовитель принимает количество деталей или изделий одной марки, не превышающее сменного выпуск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опускается принимать за объем партии количество деталей или изделий одной марки, входящих в состав одного транспортного пакета или транспортной единицы (вагон, автомобиль и др.), оформленных сопровождающим документо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2.3. Испытания деталей и изделий по показателям, приведенным в пп. 1.1.1, 1.1.5-1.1.8, 1.1.11-1.1.13 являются приемосдаточны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Для проверки применяют выборочный одноступенчатый контроль по альтернативному признаку по ГОСТ 23616. Планы контроля приведены в табл. 3.</w:t>
      </w:r>
    </w:p>
    <w:p>
      <w:pPr>
        <w:pStyle w:val="Normal"/>
        <w:widowControl/>
        <w:spacing w:before="120" w:after="120"/>
        <w:ind w:hanging="0"/>
        <w:jc w:val="right"/>
        <w:rPr/>
      </w:pPr>
      <w:r>
        <w:rPr>
          <w:color w:val="000000"/>
          <w:spacing w:val="40"/>
          <w:sz w:val="24"/>
        </w:rPr>
        <w:t>Таблица</w:t>
      </w:r>
      <w:r>
        <w:rPr>
          <w:color w:val="000000"/>
          <w:sz w:val="24"/>
        </w:rPr>
        <w:t xml:space="preserve"> 3 </w:t>
      </w:r>
    </w:p>
    <w:p>
      <w:pPr>
        <w:pStyle w:val="Normal"/>
        <w:spacing w:before="0" w:after="120"/>
        <w:ind w:hanging="0"/>
        <w:jc w:val="center"/>
        <w:rPr/>
      </w:pPr>
      <w:r>
        <w:rPr/>
        <w:t>шт.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8"/>
        <w:gridCol w:w="1401"/>
        <w:gridCol w:w="1386"/>
        <w:gridCol w:w="1414"/>
        <w:gridCol w:w="1386"/>
        <w:gridCol w:w="1410"/>
      </w:tblGrid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Приемочные (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>) и браковочные (</w:t>
            </w:r>
            <w:r>
              <w:rPr>
                <w:i/>
                <w:color w:val="000000"/>
              </w:rPr>
              <w:t>б</w:t>
            </w:r>
            <w:r>
              <w:rPr>
                <w:color w:val="000000"/>
              </w:rPr>
              <w:t>) числа для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артии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делий, деталей группы I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алей групп II и III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борки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a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т 26 до 9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91 » 28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281 » 50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501 » 1200</w:t>
            </w:r>
          </w:p>
        </w:tc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в. 1209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  <w:sz w:val="24"/>
        </w:rPr>
      </w:pPr>
      <w:r>
        <w:rPr>
          <w:color w:val="000000"/>
          <w:sz w:val="24"/>
        </w:rPr>
        <w:t>2.4. При объеме партии деталей и изделий группы в количестве до 15 шт., а также при проверке комплектации, упаковки и маркировки применяют сплошной контроль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5. Приемочный контроль осуществляют в следующем порядке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из партии деталей и изделий производят выборку методом случайного отбор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роверяют каждую деталь в выборке на соответствие требованиям настоящего стандарта и определяют число деталей с недопустимыми дефектами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артию принимают, если число дефектных деталей и изделий в выборке меньше или равно приемочному числу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артию не принимают, если число дефектных деталей и изделий в выборке равно или больше браковочного числа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6. Прочность клеевых соединений деталей группы I на скалывание и изгиб проверяют в течение каждой смены на каждой линии склеивания, деталей группы II - не реже одного раза в месяц и при получении каждой новой партии клея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Испытания проводят на 5 образцах не ранее чем через 24 ч после их изготовления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Если при испытании образцов прочность клеевого соединения хотя бы одного образца не соответствует указанной в п. 1.1.9, то проводят повторные испытания на 10 образцах. При отрицательном результате партию не принимают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7. Параметры защищенности деталей и изделий после пропитки определяют периодически раз в неделю; глубину пропитки определяют не позже чем через 2 ч после пропитки на 5 образцах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При несоответствии параметров защищенности производят повторную пропитку деталей и изделий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8. Каждый комплект деталей и изделий должен сопровождаться документом ОТК, включающим: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наименование и адрес предприятия-изготовителя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обозначение типового проекта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комплектовочную ведомость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дату изготовления и штамп ОТК;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обозначение настоящего стандарта.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</w:rPr>
        <w:t>2.9. Потребитель имеет право осуществлять контроль качества деталей и изделий, пользуясь правилами приемки и методами контроля, установленными настоящим стандартом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3. МЕТОДЫ КОНТРОЛЯ</w:t>
      </w:r>
    </w:p>
    <w:p>
      <w:pPr>
        <w:pStyle w:val="WWBodyText2"/>
        <w:rPr>
          <w:color w:val="000000"/>
        </w:rPr>
      </w:pPr>
      <w:r>
        <w:rPr>
          <w:color w:val="000000"/>
        </w:rPr>
        <w:t>3.1. Размеры деталей и изделий измеряют металлическими линейками по ГОСТ 427, металлическими рулетками по ГОСТ 7502, штангенциркулями по ГОСТ 166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2. Отклонение от перпендикулярности деталей и изделий измеряют угольниками по ГОСТ 3749 и набором щупов по ТУ 2-034-225 измерением максимального зазор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Отклонения от плоскостности и прямолинейности определяют набором щупов, измеряя наибольший зазор между поверхностью проверяемой детали или изделия и поверочной линейкой по ГОСТ 8026, установленной на ребро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3. Породу древесины, а также группу деталей и изделий оценивают визуально. Пороки древесины и обработки определяют и измеряют в соответствии с ГОСТ 2140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Размеры сучков определяют по расстоянию между касательными к контуру сучка, проведенными параллельно продольной оси детал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4. Комплектность, а также требования к упаковке и маркировке деталей и изделий проверяют внешним осмотро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5. Прочность клеевого соединения на скалывание вдоль подокон определяют по ГОСТ 15613.1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6. Прочность зубчатого клеевого соединения при статическом изгибе определяют по ГОСТ 15613.4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7. Влажность древесины деталей определяют по ГОСТ 16588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8. Шероховатость поверхности определяют по ГОСТ 15612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3.9. Качество биозащитной обработки древесины определяют по ГОСТ 20022.6 - ГОСТ 20022.9 и ГОСТ 20022.12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4. ТРАНСПОРТИРОВАНИЕ И ХРАНЕНИЕ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1. Детали и изделия транспортируют всеми видами транспорта в соответствии с правилами перевозки грузов, действующими на данном виде транспорта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2. Детали и изделия должны храниться в складском помещении или под навесом в транспортных пакетах или штабелях рассортированными по маркам и сечениям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Хранение и транспортирование пакетов должны соответствовать требованиям правил перевозки грузов, утвержденных соответствующими ведомствам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Под нижний ряд или под нижний пакет должны быть уложены прокладки высотой не менее 100 мм. Условия хранения должны обеспечивать нормированную влажность древесины деталей и изделий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4.3. При погрузке, транспортировании, разгрузке и хранении должна быть обеспечена сохранность деталей и изделий (защита от механических повреждений, увлажнения, загрязнения).</w:t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5. ГАРАНТИИ ИЗГОТОВИТЕЛЯ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5.1. Изготовитель гарантирует соответствие деталей и изделий требованиям настоящего стандарта при соблюдении потребителем условий транспортирования, хранения, монтажа и эксплуатации.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t>5.2. Гарантийный срок хранения - 12 мес. со дня отгрузки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1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ПЕРЕЧЕНЬ ДЕТАЛЕЙ И ИЗДЕЛИЙ, ДОПУСКАЕМЫХ К ИЗГОТОВЛЕНИЮ ИЗ ДРЕВЕСИНЫ ЛИСТВЕННЫХ ПОРОД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6"/>
        <w:gridCol w:w="4369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талей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ода древесины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тали каркаса панелей внутренних стен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Щиты и перегородки внутренних стен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Стойки, бруски, ригели, подкосы, вкладыши, рейки, поперечные планки, доски подшивки и доски настила чердачных перекрытий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Ходовые доски, доски диагональной жесткост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тали лестниц, кроме косоуров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фронтона и карниза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а, осина, ольха, липа, тополь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крыш, кроме деталей ферм и стропил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ина, ольха</w:t>
            </w:r>
          </w:p>
        </w:tc>
      </w:tr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русья стен, кроме брусьев двух нижних рядов, подстропильных и подоконных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Осина, береза 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pacing w:val="40"/>
              </w:rPr>
              <w:t>Примечание</w:t>
            </w:r>
            <w:r>
              <w:rPr>
                <w:color w:val="000000"/>
              </w:rPr>
              <w:t>. Влажность древесины должна быть не более 28 %</w:t>
            </w:r>
          </w:p>
        </w:tc>
      </w:tr>
    </w:tbl>
    <w:p>
      <w:pPr>
        <w:pStyle w:val="Normal"/>
        <w:spacing w:before="120" w:after="0"/>
        <w:ind w:firstLine="284"/>
        <w:rPr>
          <w:color w:val="000000"/>
        </w:rPr>
      </w:pPr>
      <w:r>
        <w:rPr>
          <w:color w:val="000000"/>
        </w:rPr>
        <w:t>Примечание. По согласованию изготовителя и потребителя допускается применение лиственных пород для других деталей при соблюдении требований долговечности и формоустоичивости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2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ПРЕДЕЛЬНЫЕ ОТКЛОНЕНИЯ ОТ НОМИНАЛЬНЫХ РАЗМЕРОВ ДЕТАЛЕЙ И ИЗДЕЛИЙ</w:t>
      </w:r>
    </w:p>
    <w:p>
      <w:pPr>
        <w:pStyle w:val="Normal"/>
        <w:spacing w:before="0" w:after="120"/>
        <w:ind w:hanging="0"/>
        <w:jc w:val="center"/>
        <w:rPr/>
      </w:pPr>
      <w:r>
        <w:rPr/>
        <w:t>мм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5"/>
        <w:gridCol w:w="1450"/>
        <w:gridCol w:w="1450"/>
        <w:gridCol w:w="1370"/>
      </w:tblGrid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. откл.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талей и издели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длин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ширине (высоте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толщине</w:t>
            </w:r>
          </w:p>
        </w:tc>
      </w:tr>
      <w:tr>
        <w:trPr/>
        <w:tc>
          <w:tcPr>
            <w:tcW w:w="4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тали пиленые при размере сторон: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 32 включ.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в. 32 » 100 »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2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2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» 100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тали калиброванные и фрезерованные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и щиты стен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и щиты перегородок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нели перекрытий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3</w:t>
            </w:r>
          </w:p>
        </w:tc>
      </w:tr>
      <w:tr>
        <w:trPr/>
        <w:tc>
          <w:tcPr>
            <w:tcW w:w="4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ермы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8</w:t>
            </w:r>
          </w:p>
        </w:tc>
        <w:tc>
          <w:tcPr>
            <w:tcW w:w="1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before="120" w:after="120"/>
        <w:ind w:firstLine="283"/>
        <w:rPr>
          <w:color w:val="000000"/>
        </w:rPr>
      </w:pPr>
      <w:r>
        <w:rPr>
          <w:color w:val="000000"/>
        </w:rPr>
        <w:t>Примечание. Для неприрезанных деталей предельные отклонения по длине - по НТД на соответствующие виды пиломатериалов и заготовок.</w:t>
      </w:r>
    </w:p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3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СПОСОБЫ ПРОПИТКИ ДЕРЕВЯННЫХ ДЕТАЛЕЙ ДОМ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2219"/>
        <w:gridCol w:w="2491"/>
      </w:tblGrid>
      <w:tr>
        <w:trPr/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пропитки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е обозначение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</w:tr>
      <w:tr>
        <w:trPr/>
        <w:tc>
          <w:tcPr>
            <w:tcW w:w="91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водских условиях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итка способом вакуум - давление - вакуу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Д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7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способом вакуум - атмосферное давление - вакуу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Д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8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способом прогрев - холодная ванна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ХВ или ПРПХ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6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питка вымачивание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В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12</w:t>
            </w:r>
          </w:p>
        </w:tc>
      </w:tr>
      <w:tr>
        <w:trPr/>
        <w:tc>
          <w:tcPr>
            <w:tcW w:w="91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строечных условиях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итка способом нанесения на поверхность: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20022.9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прыскиванием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несением кистью (индекс «к» - кратность обработки)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К</w:t>
            </w:r>
            <w:r>
              <w:rPr>
                <w:color w:val="000000"/>
                <w:vertAlign w:val="subscript"/>
              </w:rPr>
              <w:t>к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мазыванием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  <w:r>
              <w:rPr>
                <w:color w:val="000000"/>
                <w:vertAlign w:val="subscript"/>
              </w:rPr>
              <w:t>б</w:t>
            </w:r>
          </w:p>
        </w:tc>
        <w:tc>
          <w:tcPr>
            <w:tcW w:w="2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ПРИЛОЖЕНИЕ 4 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ЗАЩИТНЫЕ СРЕДСТВА И НОРМЫ ИХ ПОГЛОЩЕНИЯ И УДЕРЖАНИЯ ПРИ ЗАЩИТЕ ДЕТАЛЕЙ ДОМОВ И ОБЩЕСТВЕННЫХ ЗДАНИЙ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843"/>
        <w:gridCol w:w="992"/>
        <w:gridCol w:w="993"/>
        <w:gridCol w:w="992"/>
        <w:gridCol w:w="1843"/>
        <w:gridCol w:w="1308"/>
      </w:tblGrid>
      <w:tr>
        <w:trPr/>
        <w:tc>
          <w:tcPr>
            <w:tcW w:w="50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средства от биоразрушения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щитные средства от возгорания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лоще</w:t>
              <w:softHyphen/>
              <w:t>ния, к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держа</w:t>
              <w:softHyphen/>
              <w:t>ния, 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</w:t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лощения, кг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-3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 13-08-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МФ-5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Т 23787.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Ф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Т 6-08-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БС-2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3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Б-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ГОСТ 23787.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Б-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6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К-2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-22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-БФ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ФС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ФБС-2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ТУ 13-0273643-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ХМББ-332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ГОСТ 23787.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ind w:hanging="0"/>
        <w:jc w:val="righ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ПРИЛОЖЕНИЕ 5</w:t>
        <w:br/>
        <w:t>Рекомендуемое</w:t>
      </w:r>
    </w:p>
    <w:p>
      <w:pPr>
        <w:pStyle w:val="Heading1"/>
        <w:spacing w:before="0" w:after="120"/>
        <w:ind w:hanging="0"/>
        <w:rPr>
          <w:color w:val="000000"/>
        </w:rPr>
      </w:pPr>
      <w:r>
        <w:rPr>
          <w:color w:val="000000"/>
        </w:rPr>
        <w:t>НОМЕНКЛАТУРА ПОКАЗАТЕЛЕЙ КАЧЕСТВА МАЛОЭТАЖНЫХ ДЕРЕВЯННЫХ ДОМОВ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3"/>
        <w:gridCol w:w="1227"/>
        <w:gridCol w:w="1134"/>
        <w:gridCol w:w="2301"/>
      </w:tblGrid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качеств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проекти</w:t>
              <w:softHyphen/>
              <w:t>рова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изготовле</w:t>
              <w:softHyphen/>
              <w:t>нии деталей и изделий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поставке на экспорт или совместном производстве с зарубежными фирмами</w:t>
            </w:r>
          </w:p>
        </w:tc>
      </w:tr>
      <w:tr>
        <w:trPr/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но-планировочное и функциональное решен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снащенность инженерным оборудованием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рхитектурная выразительность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рок службы до капитального ремонта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вень токсичности воздуха в помещени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,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ый расход тепла на отопление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ый расход основных материалов и комплектующих изделий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ая трудоемкость заводского изготовления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дельная трудоемкость строительно-монтажных работ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епень сборност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тепень заводской готовност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±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эффициент унификаци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3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нкурентоспособность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±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ОННЫЕ ДАННЫЕ</w:t>
      </w:r>
    </w:p>
    <w:p>
      <w:pPr>
        <w:pStyle w:val="Normal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</w:t>
        <w:tab/>
        <w:t>РАЗРАБОТАН И ВНЕСЕН Всесоюзным научно-производственным объединением «Союзнаучстандартдом» Минлеспрома СССР Ордена Трудового Красного Знамени Центральным научно-исследовательским институтом строительных конструкций им. В. А. Кучеренко (ЦНИИСК им. В. А. Кучеренко) Госстроя СССР</w:t>
      </w:r>
    </w:p>
    <w:p>
      <w:pPr>
        <w:pStyle w:val="Normal"/>
        <w:spacing w:before="120" w:after="120"/>
        <w:ind w:firstLine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ЗРАБОТЧИКИ</w:t>
      </w:r>
    </w:p>
    <w:p>
      <w:pPr>
        <w:pStyle w:val="Normal"/>
        <w:ind w:left="567" w:hanging="0"/>
        <w:jc w:val="left"/>
        <w:rPr/>
      </w:pPr>
      <w:r>
        <w:rPr>
          <w:b/>
          <w:color w:val="000000"/>
          <w:sz w:val="24"/>
        </w:rPr>
        <w:t>В. В. Кислый,</w:t>
      </w:r>
      <w:r>
        <w:rPr>
          <w:color w:val="000000"/>
          <w:sz w:val="24"/>
        </w:rPr>
        <w:t xml:space="preserve"> канд. техн. наук (руководитель темы); </w:t>
      </w:r>
      <w:r>
        <w:rPr>
          <w:b/>
          <w:color w:val="000000"/>
          <w:sz w:val="24"/>
        </w:rPr>
        <w:t>Л. М. Ковальчук,</w:t>
      </w:r>
      <w:r>
        <w:rPr>
          <w:color w:val="000000"/>
          <w:sz w:val="24"/>
        </w:rPr>
        <w:t xml:space="preserve"> д-р. техн. наук;</w:t>
      </w:r>
      <w:r>
        <w:rPr>
          <w:b/>
          <w:color w:val="000000"/>
          <w:sz w:val="24"/>
        </w:rPr>
        <w:t xml:space="preserve"> Т. С. Сластенко,</w:t>
      </w:r>
      <w:r>
        <w:rPr>
          <w:color w:val="000000"/>
          <w:sz w:val="24"/>
        </w:rPr>
        <w:t xml:space="preserve"> канд. техн. наук;</w:t>
      </w:r>
      <w:r>
        <w:rPr>
          <w:b/>
          <w:color w:val="000000"/>
          <w:sz w:val="24"/>
        </w:rPr>
        <w:t xml:space="preserve"> А. В. Крюкова; И. Н. Бойтемирова,</w:t>
      </w:r>
      <w:r>
        <w:rPr>
          <w:color w:val="000000"/>
          <w:sz w:val="24"/>
        </w:rPr>
        <w:t xml:space="preserve"> канд. техн. наук; </w:t>
      </w:r>
      <w:r>
        <w:rPr>
          <w:b/>
          <w:color w:val="000000"/>
          <w:sz w:val="24"/>
        </w:rPr>
        <w:t>Н.</w:t>
      </w:r>
      <w:r>
        <w:rPr>
          <w:color w:val="000000"/>
          <w:sz w:val="24"/>
        </w:rPr>
        <w:t xml:space="preserve"> А. Никифорова; Н. Б. Жуковская, Е. В. Крылов; Н. В. Шведов</w:t>
      </w:r>
    </w:p>
    <w:p>
      <w:pPr>
        <w:pStyle w:val="Normal"/>
        <w:spacing w:before="120" w:after="120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 УТВЕРЖДЕН И ВВЕДЕН В ДЕЙСТВИЕ Постановлением Государственного строительного комитета СССР от 29.10.90 № 96</w:t>
      </w:r>
    </w:p>
    <w:p>
      <w:pPr>
        <w:pStyle w:val="Normal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ВЗАМЕН ГОСТ 11047-72, ГОСТ 4.232-84</w:t>
      </w:r>
    </w:p>
    <w:p>
      <w:pPr>
        <w:pStyle w:val="Normal"/>
        <w:spacing w:before="120" w:after="120"/>
        <w:ind w:hanging="0"/>
        <w:rPr/>
      </w:pPr>
      <w:r>
        <w:rPr/>
        <w:t>4. ССЫЛОЧНЫЕ НОРМАТИВНО-ТЕХНИЧЕСКИЕ ДОКУМЕНТЫ</w:t>
      </w:r>
    </w:p>
    <w:tbl>
      <w:tblPr>
        <w:tblW w:w="91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6"/>
        <w:gridCol w:w="4569"/>
      </w:tblGrid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НТД, на которые дана ссылка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ункта, приложения</w:t>
            </w:r>
          </w:p>
        </w:tc>
      </w:tr>
      <w:tr>
        <w:trPr/>
        <w:tc>
          <w:tcPr>
            <w:tcW w:w="4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66-89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427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515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140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7, 3.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697-83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3749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6449.1-82 - ГОСТ 6449.5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7016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ГОСТ 7502-8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8026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8242-8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9330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354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923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0999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4192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11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2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3.1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5613.4-7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6588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9041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19414-9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9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0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6-8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9, приложение 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7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30022.8-82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22.9-7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0002.12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1554.2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2831-7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616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1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ГОСТ 23787.2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6-7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ОСТ 23787.9-84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3787.11-81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ГОСТ 26598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2.6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ОСТ 6-08-2-7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НиП 2-01-02-85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13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СНиП 2-25-80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1.1.7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2-034-225-87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8-586-86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273643-9-88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color w:val="000000"/>
              </w:rPr>
              <w:t>ТУ 13-0273643-12-89</w:t>
            </w:r>
          </w:p>
        </w:tc>
        <w:tc>
          <w:tcPr>
            <w:tcW w:w="4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/>
        <w:tc>
          <w:tcPr>
            <w:tcW w:w="4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</w:rPr>
            </w:pPr>
            <w:r>
              <w:rPr>
                <w:color w:val="000000"/>
              </w:rPr>
              <w:t>ТУ 13-0273643-13-89</w:t>
            </w:r>
          </w:p>
        </w:tc>
        <w:tc>
          <w:tcPr>
            <w:tcW w:w="4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3"/>
      <w:footerReference w:type="default" r:id="rId4"/>
      <w:type w:val="nextPage"/>
      <w:pgSz w:w="11906" w:h="1682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jc w:val="right"/>
      <w:rPr>
        <w:color w:val="000000"/>
      </w:rPr>
    </w:pPr>
    <w:r>
      <w:rPr>
        <w:color w:val="000000"/>
      </w:rPr>
      <w:t>ГОСТ 11047-90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1.55pt;mso-wrap-distance-left:0pt;mso-wrap-distance-right:0pt;mso-wrap-distance-top:0pt;mso-wrap-distance-bottom:0pt;margin-top:0.05pt;mso-position-vertical-relative:text;margin-left:4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firstLine="284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40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spacing w:lineRule="auto" w:line="300" w:before="1380" w:after="0"/>
      <w:ind w:left="12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80" w:after="80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ind w:left="600" w:right="600" w:hanging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spacing w:before="120" w:after="120"/>
      <w:ind w:hanging="0"/>
      <w:jc w:val="center"/>
    </w:pPr>
    <w:rPr>
      <w:b/>
      <w:sz w:val="24"/>
    </w:rPr>
  </w:style>
  <w:style w:type="paragraph" w:styleId="Style9">
    <w:name w:val="Название объекта"/>
    <w:basedOn w:val="Normal"/>
    <w:next w:val="Normal"/>
    <w:qFormat/>
    <w:pPr>
      <w:ind w:firstLine="283"/>
      <w:jc w:val="right"/>
    </w:pPr>
    <w:rPr>
      <w:sz w:val="24"/>
      <w:u w:val="single"/>
    </w:rPr>
  </w:style>
  <w:style w:type="paragraph" w:styleId="WWBodyText2">
    <w:name w:val="WW-Body Text 2"/>
    <w:basedOn w:val="Normal"/>
    <w:qFormat/>
    <w:pPr>
      <w:ind w:firstLine="283"/>
    </w:pPr>
    <w:rPr>
      <w:sz w:val="24"/>
    </w:rPr>
  </w:style>
  <w:style w:type="paragraph" w:styleId="BodyTextIndent2">
    <w:name w:val="Body Text Indent 2"/>
    <w:basedOn w:val="Normal"/>
    <w:qFormat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1:51:00Z</dcterms:created>
  <dc:creator>Sergei An</dc:creator>
  <dc:description/>
  <dc:language>en-US</dc:language>
  <cp:lastModifiedBy>игорь</cp:lastModifiedBy>
  <dcterms:modified xsi:type="dcterms:W3CDTF">2007-01-10T19:15:00Z</dcterms:modified>
  <cp:revision>3</cp:revision>
  <dc:subject/>
  <dc:title>ГОСТ 11047-90</dc:title>
</cp:coreProperties>
</file>