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7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ОЯСА ПРЕДОХРАНИТЕЛЬНЫЕ</w:t>
      </w:r>
    </w:p>
    <w:p>
      <w:pPr>
        <w:pStyle w:val="Heading"/>
        <w:jc w:val="center"/>
        <w:rPr/>
      </w:pPr>
      <w:r>
        <w:rPr/>
        <w:t>Общие 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Safety belts. General specifications </w:t>
      </w:r>
    </w:p>
    <w:p>
      <w:pPr>
        <w:pStyle w:val="Heading"/>
        <w:jc w:val="center"/>
        <w:rPr/>
      </w:pPr>
      <w:r>
        <w:rPr>
          <w:vanish/>
          <w:lang w:val="en-US"/>
        </w:rPr>
        <w:t>#G1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ОКС 13.340.20 </w:t>
      </w:r>
    </w:p>
    <w:p>
      <w:pPr>
        <w:pStyle w:val="Normal"/>
        <w:jc w:val="both"/>
        <w:rPr/>
      </w:pPr>
      <w:r>
        <w:rPr/>
        <w:t xml:space="preserve">ОКП 52 2500 </w:t>
      </w:r>
    </w:p>
    <w:p>
      <w:pPr>
        <w:pStyle w:val="Normal"/>
        <w:jc w:val="right"/>
        <w:rPr/>
      </w:pPr>
      <w:r>
        <w:rPr/>
        <w:t>Дата введения 1995-09-01</w:t>
      </w:r>
    </w:p>
    <w:p>
      <w:pPr>
        <w:pStyle w:val="Normal"/>
        <w:jc w:val="right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Акционерным обществом открытого типа Промстальконструкц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лавным управлением технического нормирования, стандартизации и сертификации Минстроя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УТВЕРЖДЕН И ВВЕДЕН в действие Постановлением Минстроя России от 20.06.95 N 18-59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180"/>
        <w:jc w:val="both"/>
        <w:rPr/>
      </w:pPr>
      <w:r>
        <w:rPr/>
        <w:t xml:space="preserve">1 Область примен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 Настоящий стандарт распространяется на пояса предохранительные (далее-пояса), применяемые в строительстве для предотвращения падения человека с высоты или его эвакуации из опасных зон (замкнутые пространства, траншеи, котлованы и т.п.) при производстве строительно-монтажных, ремонтно-восстановительных или других видов работ, и устанавливает технические требования, методы испытаний, маркировки, упаковки и правила их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 Основные требования к качеству поясов, подлежащие проверке при сертификации продукции на соответствие требованиям безопасности, изложены в 4.2.2, 4.2.3, 4.2.5, 4.2.6, 4.2.8, 4.5.2-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2 Опред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применяют следующие терм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 Предохранительный пояс - средство индивидуальной защиты, закрепляемое на теле человека и применяемое автономно или совместно с другими средствами защиты для предотвращения падения человека с высоты или эвакуации его из опасных з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 Безлямочный пояс - предохранительный пояс, включающий: несущий ремень, охватывающий талию или грудную клетку человека, имеющий уширенную опору в спинной части (далее-кушак), строп в карабином или ловитель для закрепления к опор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 Лямочный пояс с наплечными лямками - предохранительный пояс, включающий: несущий ремень, охватывающий талию или грудную клетку человека и имеющий наплечные лямки, строп или ф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 Лямочный пояс с наплечными и набедренными лямками предохранительный пояс, включающий: несущий ремень, охватывающий талию человека, имеющий наплечные и набедренные лямки, строп или ф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 Энергопоглощающее устройство (амортизатор) - устройство, снижающее до безопасной величины динамическую нагрузку, действующую на тело человека при защитном действии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 Карабин - элемент пояса, являющийся частью стропа и используемый для непосредственного закрепления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 Фал - гибкий элемент пояса, соединяющий систему пояса с караби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 Опора - элемент конструкции, специальные приспособления, страховочные канаты и др., к которым закрепляется человек карабином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 Строп - неразъемный элемент пояса, состоящий из фала и одного карабина, жестко закрепленного на его конце, или фала и двух карабинов, закрепленных на обоих его концах, служащий для непосредственного (или через соединительный элемент) закрепления человека к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 Несущие элементы пояса - детали пояса, воспринимающие статическую или динамическую нагрузки в процессе эксплуатации или защитном действии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 Кушак - элемент, устанавливаемый на несущем ремне пояса в спинной части тела человека, имеющий ширину больше, чем ширина рем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 Система застежки пояса - элементы пояса, обеспечивающие фиксацию несущего ремня на талии человека: пряжка, противоположный к месту установки пряжки конец несущего ремня и шле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3 Зев карабина - просвет между несущим нагрузку крюком карабина и предохранительным устройством в состоянии "открыто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4 Удлинитель стропа пояса - соединительный элемент (канат, лента, цепь или металлические профили и др.), имеющий определенную длину и прочность и располагаемый между опорой и карабином стропа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5 Страховочный канат - канат, прочно закрепленный на опорах, установленный вертикально, горизонтально или с наклоном к горизонтальной плоскости, выполняющий функцию опоры при закреплении за него карабином стропа пояса в процессе выполнения трудовых операций на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6 Полуавтоматическое верхолазное устройство (ПВУ) специальное устройство с тормозным барабаном, на который намотан стальной канат, к которому прикрепляют карабин пояса. В процессе движения человека канат постепенно сматывается с барабана, позволяя человеку отходить от места закрепления на определенное расстояние, а в случае его падения при рывке канат блокируется и автоматически останавливает дальнейшее падение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7 Ловитель - устройство, мгновенно останавливающее падение сорвавшегося с высоты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8 Специальные приспособления, вводимые в элементы конструкций здания, сооружения или в средства подмащивания, устройства в виде шайб, полушайб, отверстий, гнутых профилей и др., прикрепляемые в определенных местах к указанным элементам для обеспечения удобного закрепления карабином пояса при выполнении работ на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9 Свободное падение человека с высоты - падение человека в свободном пространстве без касания (зацепления) каких-либо элементов конструкций, предметов, опор и т.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3 Классификация и основные парамет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 В зависимости от конструкции пояса классифицируются на безлямочные и лямочные, а также на пояса с энергопоглощающим устройством (далее - амортизатором) или без н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аблице 1 приведена классификация, условные обозначения и назначение поясов, а на рисунках 1-6 даны принципиальные схемы конструкций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¦   Обозначение типа пояса  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+---------------------------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Наименование  ¦    без     ¦    с         ¦     Назначение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 ¦амортизатора¦амортизатором ¦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езлямочный          А            А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 (рисунок 1)                              операций на высоте 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частым перемещением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дного рабочего  мес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 другое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онструкция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лощадкам,  переход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осткам,    лестница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рапам и т.п.  во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можных направления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 пространстве, 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тающие  обеспечен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пециальными   сумкам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ля        инструмен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гаечных       ключей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увалды,      молотка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правок) или    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требуется     перенос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нструмента с 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Безлямочный          Б            Ба          То же,        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 со                                       работающий      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ми                                  обеспечен  специ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ями                              сумкой            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ошения                                   инструмента, а перено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 и                                 инструмента с 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сторонней                                 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ой (рисунок 2)                            другое 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руч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В            Ва          Для       выпол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                                 рабочих операций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                                      высоте с   частым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3)                                   динамич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еремещением с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абочего места   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ое  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оризонтальной или   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большим      укл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верхностям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лощадкам, перекрытия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 т.п.,    работа 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колодцах, траншеях   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ругих        закры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 глуб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до 3  м,  когда 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никну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  ср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вакуации  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трахующими,   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ходятся наверх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Г            -           Для страховки     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                                 экстренной   эваку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                                      человека,  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4)                                   в траншеях,  колодцах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емкостях или   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замкну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,    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лучаях     отрав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азом,     возгорании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зры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ти  пояса   не  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ыть использованы 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редства защиты     о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падения с высоты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ямочный пояс        Д            Д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и                                операций,  а также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ми                                  перемещении  с 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, с                                    рабочего    места  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ем                                 другое,  происходяще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акрепления                             в основном,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а со стороны                             вертикали или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ной части                                 поверхности с накло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человека                                 к       горизонт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5)                                   плоскости более чем 4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град.,          приче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тклонение          о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ертикальной оси    не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евышает 1 м;  ра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            колодцах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резервуарах,  силосн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ашнях и       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замкнуты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странствах глуби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более 3 м, когда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озникну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  ср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эвакуации  работающего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а        поверхность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необходим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страховки человека  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роцессе спуска 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ъема 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вертикальным  навесным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лестницам, скобам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обным устройствам в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условиях  повыш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опас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ямочный пояс       Е            Еа          Выполнение   рабоч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плечными и                                операций           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ми                                  вертикальной или   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ками с                                     наклоном более      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ем                                 град. к горизонт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                                        плоскости,        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ления                                   необходим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па со                                     выполнения работы   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грудного                              механизированным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а тела                                   другими  инструмент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и                                    в течение  дл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мый в                                 (более 20 мин) пери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и с                                  в подвесной   систем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ыми или                                при         выполн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ющими                                   отделочных        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ми и                                крепежных раб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ньем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ок 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3.2 Пояса должны быть регулируемыми по длине и выпускаться трех размеров в соответствии с таблицей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ряду с приведенными в таблице 2 размерами поясов, по заказу потребителей должны выпускаться пояса для особо малых объемов талии XS и для особо больших объемов талии XL с диапазоном регулирования длины 3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выпуск пояса, охватывающего одновременно все разме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               ¦    Диапазон регулировки длины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Размер      ¦   Обозначение   ¦    ремня по объему талии, мм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Короткий               S                От 740 до 10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редний                M                 " 940  " 12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инный                L                 " 1140 " 144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7170" cy="13608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 - Безлямочный пояс, тип А</w:t>
      </w:r>
    </w:p>
    <w:p>
      <w:pPr>
        <w:pStyle w:val="Normal"/>
        <w:jc w:val="center"/>
        <w:rPr/>
      </w:pPr>
      <w:r>
        <w:rPr/>
        <w:t>1 -пряжка; 2 -ремень; 3 -боковое кольцо; 4 -кушак; 5 -</w:t>
      </w:r>
    </w:p>
    <w:p>
      <w:pPr>
        <w:pStyle w:val="Normal"/>
        <w:jc w:val="center"/>
        <w:rPr/>
      </w:pPr>
      <w:r>
        <w:rPr/>
        <w:t xml:space="preserve">карабин; 6 -стро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3795" cy="19240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 - Безлямочный пояс, тип Б</w:t>
      </w:r>
    </w:p>
    <w:p>
      <w:pPr>
        <w:pStyle w:val="Normal"/>
        <w:jc w:val="center"/>
        <w:rPr/>
      </w:pPr>
      <w:r>
        <w:rPr/>
        <w:t>1 -пряжка; 2 -ремень; 3 -боковое кольцо; 4 -кушак;</w:t>
      </w:r>
    </w:p>
    <w:p>
      <w:pPr>
        <w:pStyle w:val="Normal"/>
        <w:jc w:val="center"/>
        <w:rPr/>
      </w:pPr>
      <w:r>
        <w:rPr/>
        <w:t>5 -лямка наплечная; 6 -подкладка лямки; 7 -пряжка лямки;</w:t>
      </w:r>
    </w:p>
    <w:p>
      <w:pPr>
        <w:pStyle w:val="Normal"/>
        <w:jc w:val="center"/>
        <w:rPr/>
      </w:pPr>
      <w:r>
        <w:rPr/>
        <w:t>8 -карабин; 9 -строп; 10 -сумки для инструмента; 11 -гнезда</w:t>
      </w:r>
    </w:p>
    <w:p>
      <w:pPr>
        <w:pStyle w:val="Normal"/>
        <w:jc w:val="center"/>
        <w:rPr/>
      </w:pPr>
      <w:r>
        <w:rPr/>
        <w:t xml:space="preserve">для монтажных ключей 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</wp:posOffset>
            </wp:positionH>
            <wp:positionV relativeFrom="paragraph">
              <wp:posOffset>274320</wp:posOffset>
            </wp:positionV>
            <wp:extent cx="1524635" cy="24688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46120</wp:posOffset>
            </wp:positionH>
            <wp:positionV relativeFrom="paragraph">
              <wp:posOffset>365760</wp:posOffset>
            </wp:positionV>
            <wp:extent cx="1482725" cy="23774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3 - Лямочный пояс, тип В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строп;</w:t>
      </w:r>
    </w:p>
    <w:p>
      <w:pPr>
        <w:pStyle w:val="Normal"/>
        <w:jc w:val="center"/>
        <w:rPr/>
      </w:pPr>
      <w:r>
        <w:rPr/>
        <w:t>8 -распределительное кольцо; 9 -боковое кольц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2920</wp:posOffset>
            </wp:positionH>
            <wp:positionV relativeFrom="paragraph">
              <wp:posOffset>275590</wp:posOffset>
            </wp:positionV>
            <wp:extent cx="1628140" cy="26517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7480</wp:posOffset>
            </wp:positionH>
            <wp:positionV relativeFrom="paragraph">
              <wp:posOffset>438150</wp:posOffset>
            </wp:positionV>
            <wp:extent cx="1600200" cy="24892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4 -Лямочный пояс, тип Г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фал;</w:t>
      </w:r>
    </w:p>
    <w:p>
      <w:pPr>
        <w:pStyle w:val="Normal"/>
        <w:jc w:val="center"/>
        <w:rPr/>
      </w:pPr>
      <w:r>
        <w:rPr/>
        <w:t xml:space="preserve">8 -распределительное кольцо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2840" cy="26352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5 - Лямочный пояс, тип Д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</w:t>
      </w:r>
    </w:p>
    <w:p>
      <w:pPr>
        <w:pStyle w:val="Normal"/>
        <w:jc w:val="center"/>
        <w:rPr/>
      </w:pPr>
      <w:r>
        <w:rPr/>
        <w:t>7 -распределительное кольцо; 8 -строп;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474345</wp:posOffset>
            </wp:positionV>
            <wp:extent cx="1976120" cy="292608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 -набедренная лям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23160</wp:posOffset>
            </wp:positionH>
            <wp:positionV relativeFrom="paragraph">
              <wp:posOffset>285115</wp:posOffset>
            </wp:positionV>
            <wp:extent cx="1701800" cy="306070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018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6 - Лямочный пояс, тип Е</w:t>
      </w:r>
    </w:p>
    <w:p>
      <w:pPr>
        <w:pStyle w:val="Normal"/>
        <w:jc w:val="center"/>
        <w:rPr/>
      </w:pPr>
      <w:r>
        <w:rPr/>
        <w:t>1 -ремень; 2 -кушак; 3 -пряжка ремня; 4 -пряжка лямки;</w:t>
      </w:r>
    </w:p>
    <w:p>
      <w:pPr>
        <w:pStyle w:val="Normal"/>
        <w:jc w:val="center"/>
        <w:rPr/>
      </w:pPr>
      <w:r>
        <w:rPr/>
        <w:t>5 -лямка наплечная; 6 -лямка нагрудная; 7 -строп;</w:t>
      </w:r>
    </w:p>
    <w:p>
      <w:pPr>
        <w:pStyle w:val="Normal"/>
        <w:jc w:val="center"/>
        <w:rPr/>
      </w:pPr>
      <w:r>
        <w:rPr/>
        <w:t xml:space="preserve">8 -распределительное кольцо; 9 -лямка набедренная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  <w:r>
        <w:br w:type="page"/>
      </w:r>
    </w:p>
    <w:p>
      <w:pPr>
        <w:pStyle w:val="Heading"/>
        <w:ind w:firstLine="240"/>
        <w:jc w:val="both"/>
        <w:rPr/>
      </w:pPr>
      <w:r>
        <w:rPr/>
        <w:t xml:space="preserve">4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ояса должны соответствовать требованиям настоящего стандарта и техническим условиям на пояса конкретных конструкций. В технических условиях должны быть разработаны в дополнение к требованиям настоящего стандарта необходимые технические требования, обеспечивающие возможность разработки, изготовления и эксплуатации поясов, конкретные методы испытаний и указания по эксплуатации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Требования эргоном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1 Конструкция пояса должна обеспечивать максимальное удобство и комфортность его эксплуатации. Элементы и детали пояса должны быть взаиморасположены и соединены таким образом, чтобы исключалась возможность причинения боли или различных неудобств челове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аллические детали пояса не должны непосредственно соприкасаться с телом (кроме рук) человека в спецодеж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2 Система застежки должна обеспечивать возможность быстрого и удобного (не более 10 с) застегивания, расстегивания и регулировки длины пояса или лямок двумя руками в рабочих перчатк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применение системы застежки, требующей для регулировки длины ремня (лямок) необходимости снятия пояса с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3 Конструкция пояса должна предохранять мышцы спины от травмирования при подъеме и переноске тяжестей или выполнении работ в неудобных рабочих позах. Для этого система застежки должна обеспечивать плотную затяжку пояса на талии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4 Кушак должен быть изготовлен из материалов, обладающих согревающим и гигроскопическим свойствами; конструкция кушака должна способствовать равномерному распределению нагрузки по всей его ширине, для этого жесткость кушака в поперечном направлении должна быть значительно больше, чем в продоль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прещается для изготовления кушака использовать искусственные полимерные материал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5 Конструкция карабина должна обеспечивать быстрое и надежное закрепление и открепление одной рукой при надетой рабочей перчатке и исключать возможность защемления и травмирования пальцев руки при манипуляциях с караби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цикла "закрепление-открепление" не должна быть более 3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6 Карабин должен иметь предохранительное устройство, исключающее случайное открытие зева после его закрепления к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ев карабина должен закрываться автоматиче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7 Под несущие нагрузку наплечные лямки (у пояса, оснащенного специальными приспособлениями для ношения инструмента), оказывающие давление на тело человека в процессе эксплуатации пояса, следует предусмотреть специальные подкладки шириной не менее 6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8 Строп пояса должен быть снабжен специальным приспособлением, обеспечивающим возможность закрепления за него карабином при страховке на высоте способом обхвата стропом элемента конструкции или других оп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ть для этой цели в поясах со стропом из каната регулируемой длины устройство для регулировки длины стропа, а у поясов со стропом из стальной цепи - звено цеп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Конструктивные требов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 По конструктивному решению пояса могут выпускаться с амортизатором или без не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2 Амортизатор может быть составной неотъемлемой частью пояса или отдельно изготовленным элементом, присоединяемым к стропу пояса в необходимых случа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3 Пояса типов А и Б со стропом из стального каната или цепи должны, как правило, быть снабжены амортизатор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4 Пояса могут быть с одним или двумя стропами, строп может быть съемным или жестко закрепленным в системе пояса, регулируемым или нерегулируемым по дли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5 Карабин (карабины) должен быть неразъемно закреплен к фал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6 Величина зева карабина должна быть от 14 до 2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7 Металлические детали пояса не должны иметь острых кромок и неровностей и должны иметь антикоррозионное покрытие толщиной не менее 9 мк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8 Лямки пояса (наплечные, набедренные, нагрудные) должны быть регулируемыми по длине с расположением регулировочных элементов сперед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9 Длина кушака устанавливается в технических условиях на пояса конкретных конструкций, но должна быть не менее 3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0 Ширина кушака для безлямочных поясов должна быть не менее (100+/-5) мм, в местах расположения подвздушных костей тела человека, а также с вентральной стороны ширина кушака может быть снижена до 70 мм. Ширина кушака для лямочных поясов может быть от 60 до 8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1 Ширина несущих нагрузку тканых элементов пояса (ремня, лямки и т.п.) определяется, исходя из требуемой прочности и должна быть указана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2 Длина фала пояса должна быть от 1200 до 2000 мм. При длине фала более 1600 мм следует предусмотреть возможность его регулир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3 Цветовая окраска несущих нагрузку синтетических лент пояса и прошивных ниток должна быть разной, чтобы обеспечить возможность визуальной проверки качества строчек несущих соединительных узлов закрепления элементов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14 Масса пояса должна быть минимальной и не должна превышать для безлямочных поясов 2,1 кг, для лямочных - 3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Климат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а должны сохранять свои прочностные и эксплуатационные свойства при воздействии температур от минус 40 до плюс 50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пояса должны выпускаться также для условий эксплуатации до минус 50 град. 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Требования к надежности и проч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1 Пояса должны выдерживать динамическую нагрузку, возникающую при падении груза массой (100+/-1) кг с высоты, равной двум максимальным длинам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2 Пояс без амортизатора должен выдерживать статическую нагрузку не менее 10 кН (1000 кгс), с амортизатором - 7 кН (7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3 Несущие элементы пояса типа Г, должны выдерживать статические нагрузки не менее приведенных ниже:</w:t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- фал из синтетических канатов или лент -23 кН (2300 кгс);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- фал из стального каната или цепи -11 кН (1100 кгс);</w:t>
      </w:r>
    </w:p>
    <w:p>
      <w:pPr>
        <w:pStyle w:val="Preformat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ремень и лента амортизатора        - 18 кН (18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плечные и набедренные лямки      -  8 кН (8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яжка ремня, караби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тельные кольца, прикрепленные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у из синтетических материалов          - 10 кН (10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яжка, соединительные коль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бины, используемые для соедине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ировки длины наплечны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дренных лямок                         -  5 кН (500 кгс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сущие нагрузку элементы и дет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а типа  Г,  кроме  напле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дных лямок,  прочность 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ся в технических условиях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а конкретных конструкций              -  3 кН (300 кг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4.5.4 Пояса типов Аа и Ба с амортизатором должны снижать динамическую нагрузку, действующую на тело человека при защитном действии пояса до 4000 Н (400 кгс), а пояса типов Ва, Да и Еа - до 6000 Н (6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5 Пояс должен сохранять свои защитные и эксплуатационные свойства, определяемые их назначением, при воздействии факторов производственной среды в течение установленного гарантийного сро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6 Прочность несущих нагрузку узлов соединений элементов пояса должна быть не ниже прочности наиболее слабого из соединяемых эле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Требования к материала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1 Материалы, применяемые при изготовлении пояса, должны быть безвредными для организма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2 Фал пояса может быть изготовлен из синтетических (капроновых, лавсановых и териленовых) канатов или лент, стальных канатов или цеп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а ленты должна быть не менее 3 мм. Допускается применение в качестве фала ленты толщиной не менее 1,5 мм при условии сшивки ее в два слоя (сложив вдоль или поперек) вдоль фала синтетическими нит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3 Несущие нагрузку ремни и лямки поясов типов А, Б, В, Д и Е должны быть изготовлены из синтетических или полусинтетических лент, а пояса типа Г, применяемые в условиях возможности действия высоких температур (более 200 град. С) в результате взрыва или возгорания газа, - из лент, выполненных из натуральных волокон (типа ЛРТ), или других трудносгораемых лен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4 Не допускается изготовление несущих нагрузку деталей пояса из кож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5 Диаметр проволоки, используемой для изготовления цепи для фала пояса, учитывая психологический фактор, не должен быть менее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6 Для закрепления узлов пояса, воспринимающих нагрузку, должны быть использованы синтетические н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7 Металлические детали пояса, воспринимающие нагрузку, должны быть изготовлены из сталей, не обладающих хладноломкостью и обеспечивающих надежность пояса согласно 4.5.1 при воздействии климатических факторов по 4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8 Тканые материалы, используемые для изготовления деталей и элементов пояса, должны быть подобраны с учетом сохранения своих эксплуатационных качеств (4.5.3) при воздействии низких температур и агрессивных производственных факт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Комплектность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пояс должен поставляться потребителю в комплекте с паспортом и инструкцией по эксплуатации. По согласованию с заказчиком допускается поставка паспорта и инструкций по эксплуатации в количестве одного экземпляра на партию поясов. Величина партии согласовывается между поставщиком и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поясе, на видном месте должны быть нанесен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нак соответств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ип, размер пояса и дата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леймо ОТ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е стандарта или технических услов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а должны поставляться в деревянных ящиках, картонных коробках, мешках и т.п., обеспечивающих сохранность поясов, упаковками массой не более 5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хнические требования к таре и ее маркировке разрабатываются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5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Пояса должны подвергаться приемосдаточным, периодическим и типовым испытаниям, которые проводятся в составе и объеме согласно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й состав и объем испытаний на пояса конкретных конструкций устанавливаются в технических условиях, разработанных и утвержденных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    </w:t>
      </w:r>
      <w:r>
        <w:rPr/>
        <w:t xml:space="preserve">Таблица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          ¦   Число поясов при испытаниях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  Пункты    +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Вид испытаний   ¦ технических ¦ приемо- ¦периодических¦типовых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¦ требований  ¦сдаточных¦             ¦       ¦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Внешний осмотр   4.2.6-4.2.8,  Все пояса       6         1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4.3.8, 4.3.1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4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 Проверка основных 3.2, 4.3.9,       3           6         18</w:t>
      </w:r>
    </w:p>
    <w:p>
      <w:pPr>
        <w:pStyle w:val="Normal"/>
        <w:rPr/>
      </w:pPr>
      <w:r>
        <w:rPr>
          <w:rFonts w:cs="Courier New" w:ascii="Courier New" w:hAnsi="Courier New"/>
        </w:rPr>
        <w:t>размеров              4.3.11, 4.3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 Определение массы 4.3.14            3           6        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 Стат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пояс в целом      4.5.2             3*          3*        3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- строп из</w:t>
      </w:r>
    </w:p>
    <w:p>
      <w:pPr>
        <w:pStyle w:val="Preformat"/>
        <w:rPr/>
      </w:pPr>
      <w:r>
        <w:rPr/>
        <w:t>стальной цепи         6.1.4         Все пояса       -         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 элементы пояса    4.5.3             -           3*        3*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5 Динамические</w:t>
      </w:r>
    </w:p>
    <w:p>
      <w:pPr>
        <w:pStyle w:val="Preformat"/>
        <w:rPr/>
      </w:pPr>
      <w:r>
        <w:rPr/>
        <w:t>испыта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 без регистрации   4.5.1             3*          -         3*</w:t>
      </w:r>
    </w:p>
    <w:p>
      <w:pPr>
        <w:pStyle w:val="Preformat"/>
        <w:rPr/>
      </w:pPr>
      <w:r>
        <w:rPr/>
        <w:t>силы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- с регистрацией    4.5.4             -           3*        3*</w:t>
      </w:r>
    </w:p>
    <w:p>
      <w:pPr>
        <w:pStyle w:val="Preformat"/>
        <w:rPr/>
      </w:pPr>
      <w:r>
        <w:rPr/>
        <w:t>силы</w:t>
      </w:r>
    </w:p>
    <w:p>
      <w:pPr>
        <w:pStyle w:val="Preformat"/>
        <w:rPr/>
      </w:pPr>
      <w:r>
        <w:rPr/>
        <w:t>---------------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Пояса, подвергшиеся испытаниям, отправке потребителю не подлеж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6 Проверка       4.2.2,            -           -         3</w:t>
      </w:r>
    </w:p>
    <w:p>
      <w:pPr>
        <w:pStyle w:val="Preformat"/>
        <w:rPr/>
      </w:pPr>
      <w:r>
        <w:rPr/>
        <w:t>эргономических        4.2.5</w:t>
      </w:r>
    </w:p>
    <w:p>
      <w:pPr>
        <w:pStyle w:val="Preformat"/>
        <w:rPr/>
      </w:pPr>
      <w:r>
        <w:rPr/>
        <w:t>требований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Испытания по пункту 5 с регистрацией силы проводят также при квалификационных испытаниях первой промышленн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Приемосдаточные испытания проводит предприятие-изготовитель по мере выпуска партий поясов. Объем партии должен быть не менее 100, но не более 5000 поя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партии должны входить пояса одной конструкции, изготовленные по одной технологии из материалов одного ви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Периодические испытания проводит предприятие-изготовитель или специализированная лаборатория на образцах пояса одной конструкции, отобранных случайным порядком из партий, прошедших приемосдаточные испытания,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 Типовые испытания проводит предприятие-изготовитель при изменении конструкции или технологии их изготовления, а также при замене материалов для изготовления несущих нагрузку деталей поя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пояса проверяют по всем показателям технических требований настоящего стандарта и технических требований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 При получении неудовлетворительных результатов по одному из требований хотя бы на одном поясе, проводят повторные испытания удвоенного количества поясов, отобранных из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овторных испытаниях получены неудовлетворительные результаты, партию поясов брак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Результаты приемки должны быть оформлены документом о качестве или клейм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 xml:space="preserve">6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При приемосдаточных, периодических и типовых испытаниях в общем случае следует пров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шний осмотр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верку основных размер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верку массы пояс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атические и динамические испытания пояса в полном соответствии с требованиями технических условий на пояса конкретных конструкций и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необходимо учесть нижеприведенные требования и прави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1 При статических испытаниях скорость приложения усилия к испытываемому элементу должна быть не более 100 мм/мин, время испытания - не менее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2 Для проведения динамических испытаний пояса в качестве груза могут быть использованы: мешки с сухим песком (для типов А и Б), манекены, имитирующие верхнюю часть туловища человека (для типов В и Г) или туловище человека (для типов Д и Е). Требования к конструкции и свойствам манекенов должны быть разработаны в нормативно-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сса груза (мешка, манекена) должна быть (100+/-1) кг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3 При проведении контроля качества поясов должны применяться средства и методики измерений, обеспечивающие точность измерений контролируемых параметров с погрешностью +/-2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4 Перед установкой на пояс строп из цепи должен быть испытан предприятием-изготовителем статическим усилием, равным 7 кН (700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5 Испытания пояса на соответствие его требованиям 4.4; 4.5.1-4.5.4 должно проводить предприятие-изготовитель в процессе постановки пояса на производство. Для испытания пояса по 4.4 следует использовать климатические камеры или установки, обеспечивающие изменения температуры воздуха от минус 50 до плюс 50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оведение испытаний на открытой площадке в районах Российской Федерации, где температура воздуха достигает указанных велич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6 Испытания пояса статической нагрузкой на соответствие 4.5.2 проводят путем испытания пояса в целом согласно рисунку 7, а испытания элементов пояса на соответствие 4.5.3 - согласно рисунку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или элемент пояса считают выдержавшим испытания, если разрушение или разрыв одного из несущих нагрузку элементов произошло при усилиях не ниже приведенных в 4.5.2 и 4.5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3260" cy="1131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7 - Схема испытания пояса в целом</w:t>
      </w:r>
    </w:p>
    <w:p>
      <w:pPr>
        <w:pStyle w:val="Normal"/>
        <w:jc w:val="center"/>
        <w:rPr/>
      </w:pPr>
      <w:r>
        <w:rPr/>
        <w:t>статической нагрузкой</w:t>
      </w:r>
    </w:p>
    <w:p>
      <w:pPr>
        <w:pStyle w:val="Normal"/>
        <w:jc w:val="center"/>
        <w:rPr/>
      </w:pPr>
      <w:r>
        <w:rPr/>
        <w:t>1 -жесткая опора; 2 -измеритель усилия; 3 -цилиндр</w:t>
      </w:r>
    </w:p>
    <w:p>
      <w:pPr>
        <w:pStyle w:val="Normal"/>
        <w:jc w:val="center"/>
        <w:rPr/>
      </w:pPr>
      <w:r>
        <w:rPr/>
        <w:t>диаметром 300 мм; 4 -пояс; 5 -пряжка пояса; 6 -боковое</w:t>
      </w:r>
    </w:p>
    <w:p>
      <w:pPr>
        <w:pStyle w:val="Normal"/>
        <w:jc w:val="center"/>
        <w:rPr/>
      </w:pPr>
      <w:r>
        <w:rPr/>
        <w:t>кольцо пояса; 7 -строп; 8 -растягивающее усил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8 - Схема испытания элементов пояса</w:t>
      </w:r>
    </w:p>
    <w:p>
      <w:pPr>
        <w:pStyle w:val="Normal"/>
        <w:jc w:val="center"/>
        <w:rPr/>
      </w:pPr>
      <w:r>
        <w:rPr/>
        <w:t>статической нагрузкой</w:t>
      </w:r>
    </w:p>
    <w:p>
      <w:pPr>
        <w:pStyle w:val="Normal"/>
        <w:jc w:val="center"/>
        <w:rPr/>
      </w:pPr>
      <w:r>
        <w:rPr/>
        <w:t>1 -жесткая опора; 2 -измеритель усилия; 3 -строп</w:t>
      </w:r>
    </w:p>
    <w:p>
      <w:pPr>
        <w:pStyle w:val="Normal"/>
        <w:jc w:val="center"/>
        <w:rPr/>
      </w:pPr>
      <w:r>
        <w:rPr/>
        <w:t>или другой элемент пояса; 4 -растягивающее усил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0515" cy="3934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9 - Схема испытания безлямочных поясов</w:t>
      </w:r>
    </w:p>
    <w:p>
      <w:pPr>
        <w:pStyle w:val="Normal"/>
        <w:jc w:val="center"/>
        <w:rPr/>
      </w:pPr>
      <w:r>
        <w:rPr/>
        <w:t>типов А и Б динамической нагрузкой</w:t>
      </w:r>
    </w:p>
    <w:p>
      <w:pPr>
        <w:pStyle w:val="Normal"/>
        <w:jc w:val="center"/>
        <w:rPr/>
      </w:pPr>
      <w:r>
        <w:rPr/>
        <w:t>1- жесткая опора; 2 -сбрасыватель; 3 -</w:t>
      </w:r>
    </w:p>
    <w:p>
      <w:pPr>
        <w:pStyle w:val="Normal"/>
        <w:jc w:val="center"/>
        <w:rPr/>
      </w:pPr>
      <w:r>
        <w:rPr/>
        <w:t>соединительное устройство; 4 -пояс безлямочный; 5 -</w:t>
      </w:r>
    </w:p>
    <w:p>
      <w:pPr>
        <w:pStyle w:val="Normal"/>
        <w:jc w:val="center"/>
        <w:rPr/>
      </w:pPr>
      <w:r>
        <w:rPr/>
        <w:t>пряжка; 6 -боковое кольцо; 7 -манекен (мешок с песком);</w:t>
      </w:r>
    </w:p>
    <w:p>
      <w:pPr>
        <w:pStyle w:val="Normal"/>
        <w:jc w:val="center"/>
        <w:rPr/>
      </w:pPr>
      <w:r>
        <w:rPr/>
        <w:t>8 -штанга; 9 -строп; 10 -серьга штан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4620" cy="365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" r="-11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462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0 -Схема испытания лямочных поясов</w:t>
      </w:r>
    </w:p>
    <w:p>
      <w:pPr>
        <w:pStyle w:val="Normal"/>
        <w:jc w:val="center"/>
        <w:rPr/>
      </w:pPr>
      <w:r>
        <w:rPr/>
        <w:t>типов В, Д и Е динамической нагрузкой</w:t>
      </w:r>
    </w:p>
    <w:p>
      <w:pPr>
        <w:pStyle w:val="Normal"/>
        <w:jc w:val="center"/>
        <w:rPr/>
      </w:pPr>
      <w:r>
        <w:rPr/>
        <w:t>1- жесткая опора; 2 -сбрасыватель; 3 -</w:t>
      </w:r>
    </w:p>
    <w:p>
      <w:pPr>
        <w:pStyle w:val="Normal"/>
        <w:jc w:val="center"/>
        <w:rPr/>
      </w:pPr>
      <w:r>
        <w:rPr/>
        <w:t>соединительное устройство; 4 -манекен; 5 -пояс лямочный;</w:t>
      </w:r>
    </w:p>
    <w:p>
      <w:pPr>
        <w:pStyle w:val="Normal"/>
        <w:jc w:val="center"/>
        <w:rPr/>
      </w:pPr>
      <w:r>
        <w:rPr/>
        <w:t>6 -строп; 7 -штанга; 8 -серьга штан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L - максимальная длина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7 Испытания пояса динамической нагрузкой на соответствие требованиям 4.5.1 проводят согласно схеме на рисунках 9 и 10. При этом высота свободного падения манекена должна быть принята равной двум длинам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считают выдержавшим испытания, если ни одна из его деталей полностью не разрушилась (кроме тех, разрушение которых предусмотрено защитным действием пояса) и манекен не упал на землю или перекрытие, а остался висеть на опо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8 Испытания пояса на соответствие требованиям 4.5.4 осуществляют по методике, изложенной в 6.1.7. При этом величину динамического усилия (численно равного динамической нагрузке), возникающего в стропе, замеряют специальными датчиками и аппаратурой. Место и способы расположения и установки датчиков или аппаратуры устанавливают в технических условия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сота падения манекена при испытаниях должна равняться одной длине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яс считают выдержавшим испытания, если величина усилия, зарегистрированная датчиком, не превышает значения, приведенного в 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Heading"/>
        <w:ind w:firstLine="120"/>
        <w:jc w:val="both"/>
        <w:rPr/>
      </w:pPr>
      <w:r>
        <w:rPr/>
        <w:t xml:space="preserve">7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Пояса должны транспортироваться в соответствии с правилами перевозки, действующими на транспор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При транспортировке поясов следует предусмотреть их защиту от воздействия атмосферных факторов (дождя, снега и т.п.), а также факторов, указанных в 7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Пояса должны храниться в проветриваемых помещениях в подвешенном состоянии или разложенными на полках в один ряд. Помещение должно быть сухим (влажность не более 70%) и защищенным от прямого попадания солнечных луч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4 Запрещается хранение поясов рядом с тепловыделяющими приборами, а также кислотами, щелочами, растворителями, бензином и мас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ind w:firstLine="240"/>
        <w:jc w:val="both"/>
        <w:rPr/>
      </w:pPr>
      <w:r>
        <w:rPr/>
        <w:t>8 Указания по эксплуатации</w:t>
      </w:r>
    </w:p>
    <w:p>
      <w:pPr>
        <w:pStyle w:val="Heading"/>
        <w:ind w:first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Пояс следует применять как средство обеспечения безопасности работ на высоте и предупреждения падения человека в случаях, когда для организации рабочего места установка средств подмащивания или ограждений невозможна, затруднена или нецелесообразна (работа выполняется в течение короткого промежутка времени до 30 мин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В случаях, когда для страховки поясом длина стропа недостаточна, необходимо применять совместно с поясом дополнительные средства защиты, к которым относятся: удлинители стропа пояса, страховочные канаты, полуавтоматические верхолазные устройства, ловители, специальные приспособления, вводимые в элементы конструкций или средств подмащивания, разработанные в установленном порядке и удовлетворяющие требованиям действующих нормативны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Для выполнения огневых работ следует применять пояса со стропом из цепи или стального кана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На пояс должна быть разработана и согласована в установленном порядке инструкция по его безопасной эксплуатации. Инструкция должна быть написана простым и доходчивым языком и содержать методику испытания пояса конкретной конструкции с указанием схемы испытаний, необходимые правила, разъяснения, обеспечивающие правильность его эксплуа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В дополнение к специальным требованиям, разрабатываемым предприятием-изготовителем, инструкция должна содержать нижеприведенные обязательные треб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1 Перед выдачей в эксплуатацию и через каждые 6 мес в процессе эксплуатации потребителю следует испытать статической нагрузк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роп пояса без амортизатора - грузом массой 700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роп пояса с амортизатором - грузом массой 400 кг (при этом амортизатор испытанию не подвергается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яжку с ремнем - грузом массой 300 к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2 Запрещ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закрепление карабином ниже уровня опирания ступней ног при выполнении рабочих операций в положении сто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ыполнение огневых работ, опираясь на строп пояса, т.е. в условиях его натя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бивать остатки электродов из зева электродержателя путем удара о строп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сение каких-либо изменений в конструкцию пояса без согласования с изготовител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использование пояса не по назнач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3 Способы закрепления стропом пояса должны быть такими, чтобы величина свободного падения человека с высоты не превышала одной максимальной длины стро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условиях, когда величина свободного падения человека с высоты может быть более 0,5 м, необходимо пользоваться поясом с амортизатором, отвечающим требованиям 4.5.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4 В процессе эксплуатации пояса на высоте не допускается производить закрепление карабином непосредственно за фал после обхвата им элементов конструкций или других опор. В этих случаях необходимо закрепляться за специальное приспособление в соответствии с 4.2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.5 При работе на высоте менее 3 м от земли или перекрытия точка закрепления карабином должна быть расположена не менее чем на 1,5 м выше уровня опирания ступней но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5.6 Опора, к которой закрепляют карабин пояса (или элементы выполняющие ее функцию), должна иметь прочность не менее 15 кН (1500 кгс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"/>
        <w:rPr/>
      </w:pPr>
      <w:r>
        <w:rPr>
          <w:rFonts w:eastAsia="Arial"/>
        </w:rPr>
        <w:t xml:space="preserve">    </w:t>
      </w:r>
      <w:r>
        <w:rPr/>
        <w:t>9 Гарантии изготовителя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1 Предприятие-изготовитель должно гарантировать соответствие выпускаемого пояса требованиям настоящего стандарта при соблюдении потребителем условий эксплуатации и хранения, установленных в технических условиях или стандартах на пояса конкре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2 Гарантийный срок хранения и эксплуатации пояса - не менее двух лет со дня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9.3 Условия и правила эксплуатации пояса после истечения гарантийного срока устанавливаются предприятием-изготовителем и должны быть указаны в инструкции по эксплуатации на пояс конкретной конструкции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 М: ИПК</w:t>
      </w:r>
    </w:p>
    <w:p>
      <w:pPr>
        <w:pStyle w:val="Preformat"/>
        <w:rPr/>
      </w:pPr>
      <w:r>
        <w:rPr/>
        <w:t>Издательство стандартов,</w:t>
      </w:r>
    </w:p>
    <w:p>
      <w:pPr>
        <w:pStyle w:val="Preformat"/>
        <w:rPr/>
      </w:pPr>
      <w:r>
        <w:rPr/>
        <w:t xml:space="preserve">1996 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 Р 50849-96</w:t>
    </w:r>
    <w:r>
      <w:rPr>
        <w:b/>
        <w:lang w:val="en-US"/>
      </w:rPr>
      <w:t>*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0:00Z</dcterms:created>
  <dc:creator>игорь</dc:creator>
  <dc:description/>
  <dc:language>en-US</dc:language>
  <cp:lastModifiedBy>игорь</cp:lastModifiedBy>
  <dcterms:modified xsi:type="dcterms:W3CDTF">2007-01-10T17:50:00Z</dcterms:modified>
  <cp:revision>2</cp:revision>
  <dc:subject/>
  <dc:title>ГОСТ Р 50849-96*</dc:title>
</cp:coreProperties>
</file>