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ТАНДАРТ СОВЕТА ЭКОНОМИЧЕСКОЙ ВЗАИМОПОМОЩ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ЛИТКИ КЕРАМИЧЕСК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ТВЕРЖДЕН Постоянной Комиссией по сотрудничеству в области стандартизации, Прага, июль 1983 г.</w:t>
      </w:r>
    </w:p>
    <w:p>
      <w:pPr>
        <w:pStyle w:val="Normal"/>
        <w:ind w:firstLine="284"/>
        <w:jc w:val="both"/>
        <w:rPr/>
      </w:pPr>
      <w:r>
        <w:rPr/>
        <w:t>1. Автор - делегация НРБ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/>
      </w:pPr>
      <w:r>
        <w:rPr/>
        <w:t>2. Тема - 22.500.13-81.</w:t>
      </w:r>
    </w:p>
    <w:p>
      <w:pPr>
        <w:pStyle w:val="Normal"/>
        <w:ind w:firstLine="284"/>
        <w:jc w:val="both"/>
        <w:rPr/>
      </w:pPr>
      <w:r>
        <w:rPr/>
        <w:t>3. Стандарт СЭВ утвержден на 53-м заседании ПКС.</w:t>
      </w:r>
    </w:p>
    <w:p>
      <w:pPr>
        <w:pStyle w:val="Normal"/>
        <w:ind w:firstLine="284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697"/>
        <w:gridCol w:w="6807"/>
        <w:gridCol w:w="2119"/>
        <w:gridCol w:w="9"/>
      </w:tblGrid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 начала применения стандарта СЭВ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ы - члены СЭВ</w:t>
            </w:r>
          </w:p>
        </w:tc>
        <w:tc>
          <w:tcPr>
            <w:tcW w:w="6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народном хозяйстве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Р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Д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Куба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Н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Н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4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5 г.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ССР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6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и первой проверки - 1987 г., периодичность проверки - 5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4 января 1984 г. N 7 стандарт Совета Экономической Взаимопомощи СТ СЭВ 3979-83 "Плитки керамические. Термины и определения" введен в действие непосредственно в качестве государственного стандарта СССР</w:t>
      </w:r>
    </w:p>
    <w:p>
      <w:pPr>
        <w:pStyle w:val="Normal"/>
        <w:ind w:firstLine="284"/>
        <w:jc w:val="both"/>
        <w:rPr/>
      </w:pPr>
      <w:r>
        <w:rPr/>
        <w:t>в народном хозяйстве СССР с 01.01.85</w:t>
      </w:r>
    </w:p>
    <w:p>
      <w:pPr>
        <w:pStyle w:val="Normal"/>
        <w:ind w:firstLine="284"/>
        <w:jc w:val="both"/>
        <w:rPr/>
      </w:pPr>
      <w:r>
        <w:rPr/>
        <w:t>в договорно-правовых отношениях по сотрудничеству с 31.01.8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СЭВ распространяется на керамические плитки и устанавливает термины и определения основных понятий в данной области.</w:t>
      </w:r>
    </w:p>
    <w:p>
      <w:pPr>
        <w:pStyle w:val="Normal"/>
        <w:ind w:firstLine="240"/>
        <w:jc w:val="both"/>
        <w:rPr/>
      </w:pPr>
      <w:r>
        <w:rPr/>
      </w:r>
    </w:p>
    <w:tbl>
      <w:tblPr>
        <w:tblW w:w="10623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580"/>
        <w:gridCol w:w="5043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ОБЩИЕ ПОНЯТИЯ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1.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готовленное из керамической массы плоское, как правило, тонкостенное глазурованное или неглазурованное изделие, применяемое для наружной или внутренней облицовки стен и стеновых панелей, а также для настилки полов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 Ковер из керамических плит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бор плиток, наклеенных на ситообразный материал или на лист бумаги, предназначенный для облегчения работ при укладк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. Череп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ой материал керамической плитки, образовавшийся после обжиг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. Глазур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кий стекловидный или частично закристаллизованный слой, покрывающий поверхность керамической плитки и закрепленный путем обжига при высоких температурах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. Ангоб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кий слой из глинистой суспензии, наносимый на поверхность керамической плитки до ее обжига или покрытия глазурью и закрывающий поверхность частично или полностью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. Декорирование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несение на лицевую поверхность плитки гладкого или рельефного рисунка одного или нескольких цвет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ОСНОВНЫЕ ВИДЫ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. Гладк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гладкой поверхностью, не декорированная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. Рельеф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рельефной лицевой поверхностью, не декорированная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. Гладкая декорирован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гладкой лицевой поверхностью, с нанесенным цветным рисунком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. Рельефная декорированная керамическая плит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итка с рельефной лицевой поверхностью и нанесенным цветным рисунком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ОСНОВНЫЕ ВИДЫ ПОВЕРХНОСТЕЙ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 Лицевая поверхность керами</w:t>
              <w:softHyphen/>
              <w:t>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рхность плитки, видимая после ее укладки на стену или пол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2. Монтажная поверхн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рхность плитки, примыкающая при укладке к стене или полу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3. Грани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ниченные ребрами боковые поверхности плиток, которыми они примыкают друг к другу при укладк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. Завал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угленная грань плитки со стороны ее лицевой поверхност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. Рифления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глубокие впадины или выпуклости на монтажной поверхности плитки, предназначенные для ее лучшего сцепления с раствором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. Рельеф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уклое или углубленное изображение на лицевой поверхности плитк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ОСНОВНЫЕ ХАРАКТЕРИСТИКИ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 Водопоглощение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воды, проникающей в открытые поры черепка плитки при определенных условиях, выраженное в процентах к массе сухого образц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2. Мороз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выдерживать при определенных условиях определенное число циклов замораживания и оттаивания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. Кислотостойкость керами</w:t>
              <w:softHyphen/>
              <w:t>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воздействию заданной кислоты определенной концентрации при определенных условиях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4. Щелоче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воздействию заданной щелочи определенной концентрации при определенных условиях без последующего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5. Износ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абразивным воздействиям при определенных условиях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6. Термостойкость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собность плитки противостоять резким изменениям температуры при определенных условиях без появления дефектов на глазурованной поверхности и (или) разрушения черепк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ДЕФЕКТЫ КЕРАМИЧЕСКИХ ПЛИТОК</w:t>
            </w:r>
          </w:p>
        </w:tc>
        <w:tc>
          <w:tcPr>
            <w:tcW w:w="5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 Косоугольность керами</w:t>
              <w:softHyphen/>
              <w:t xml:space="preserve">ческой плитки 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ица между прямым и измеренным углом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. Кривизна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лицевой поверхности плитки от плоскост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. Искривление грани керамической плитк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измеренной грани плитки от прямой, проходящей через ее концевые точ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 Пятно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на другой окраски керамической плитки размером более 2 mm, отличающейся от основного цвет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. Муш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ка темного (коричневого, черного, зеленого) цвета размером до 2 mm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6. Посеч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7. Расслоение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истая структура черепка керамической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8. Це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9. Отскок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0. Вскипание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1. Подтек (капля)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2. Матовость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3. Сборка глазури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4. Волнистост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5. Плешин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6. Накол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7. Прыщ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8. Пузыр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9. Царапин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0. Отбитост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ханическое повреждение изделия (углов, граней, ребер), не покрытое глазурью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1. Засор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2. Выплавка (выгорка)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3. Яичная скорлуп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4. Задувк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овый налет на поверхности плитки, образующийся под воздействием дымовых газов при обжиге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5. Оттенок основного цвет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Т СЭВ 1002-7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6. Смещение декор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ждение узоров на стыке уложенных плиток, образующих общий рисунок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7. Разрыв декора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сутствие узора на отдельных участках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8. Щербины и зазубрины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лкие отколы на краях плитки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9. Недожог красок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овость, тусклость краски, вызванная недостаточной температурой обжига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0. Сухость глазури (просвет глазури)</w:t>
            </w:r>
          </w:p>
        </w:tc>
        <w:tc>
          <w:tcPr>
            <w:tcW w:w="5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ненный слой глазури, не обнажающий черепок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Т СЭВ 3979-8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04:00Z</dcterms:created>
  <dc:creator>Sergei An</dc:creator>
  <dc:description/>
  <dc:language>en-US</dc:language>
  <cp:lastModifiedBy>Inna</cp:lastModifiedBy>
  <dcterms:modified xsi:type="dcterms:W3CDTF">2007-01-11T10:00:00Z</dcterms:modified>
  <cp:revision>3</cp:revision>
  <dc:subject/>
  <dc:title>СТ СЭВ 3979-83</dc:title>
</cp:coreProperties>
</file>