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Группа Ж00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СТАНДАРТ СОВЕТА ЭКОНОМИЧЕСКОЙ ВЗАИМОПОМОЩ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ЗДЕЛИЯ АСБЕСТОЦЕМЕНТ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и определения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86-01-01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ИНФОРМАЦИОННЫЕ ДАННЫ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Автор - делегация СССР в Постоянной комиссии по сотрудничеству в област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ма - 22.400.25-8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Стандарт СЭВ утвержден на 56-м заседании П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Сроки начала применения стандарта СЭ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2835"/>
        <w:gridCol w:w="2835"/>
      </w:tblGrid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Страны - члены СЭВ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и начала применения стандарта СЭВ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оговорно-правовых отношениях по экономическому и научно-техническому сотрудничеству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народном хозяйств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РБ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Д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Н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Январь 1986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СС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юль 198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 Срок проверки - 1992 г. 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 постановлением Государственного комитета СССР по делам строительства от 31 октября 1985 года N 179. Постоянной комиссией по сотрудничеству в области стандартизации, Варшава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й стандарт СЭВ распространяется на асбестоцементные изделия, применяемые в строительстве, и устанавливает термины и определения их основных пон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4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0"/>
        <w:gridCol w:w="5490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Терми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сбестоцемен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ионный строительный материал на основе асбеста и цемен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лоски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монолитное прямоугольное изделие, толщина которого, как правило, составляет от 4 до 25 m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лоский асбестоцементный пресс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изготовленный с применением дополнительного уплотнения полуфабриката давлением после снятия с форматного барабан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лоский асбестоцементный непресс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не подвергшийся дополнительному уплотнению давлением после снятия с форматного барабан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Плоский асбестоцементный калиброван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калиброванный по длине и ширине путем дополнительной обработки в затвердевшем состоя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лоский асбестоцементный некалиброванный лист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ст, разрезанный в незатвердевшем состоян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Огнестойкий асбестоцементный плоски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обладающее повышенным сопротивлением теплопередаче, используемое для защиты строительных конструкций от воздействия огня при пожа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Гибки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обладающее повышенной пластичностью, используемое для облицовки поверхностей различной форм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Перфорированны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ий асбестоцементный лист, значительную площадь которого занимают отверст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ровельная асбестоцементная плит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асбестоцементное изделие, длина и ширина которого не более 600 mm, а толщина не более 5 m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Лицевая поверхн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асбестоцементного изделия, не имеющая отпечатков технического сукна или сетк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Обратная (нелицевая) поверхность асбестоцементного издел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ерхность асбестоцементного изделия, имеющая отпечатки технического сукна или сетк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Волнистый асбестоцементный 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ый лист, форма которого основана на повторяющемся чередовании выпуклых и вогнутых участков с прямыми продольными образующим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рофиль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форма поперечного сечения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Волна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ь асбестоцементного волнистого листа, ограниченная образующими, отстоящими друг от друга на величину, равную шагу волн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Шаг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двумя ближайшими образующими лицевой поверхности асбестоцементного волнистого листа, имеющими общую касательну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47900" cy="838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Гребень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ь асбестоцементного волнистого листа, имеющая выпуклую лицевую поверх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38350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3" r="-18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Впадина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асть асбестоцементного волнистого листа, имеющая вогнутую лицевую поверх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733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49" r="-1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Высота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тояние от плоскости, касательной к двум соседним вершинам волн, до наиболее удаленной образующей лицевой поверхности впадины, находящейся между этими вершинам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Вершина волны асбестоцементн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ующая лицевой поверхности каждого гребня, наиболее удаленная от плоскости, касательной к впадинам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Кромка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я пересечения лицевой поверхности асбестоцементного изделия с одной из смежных поверхносте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Перекрывающая кромка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именование части асбестоцементного волнистого листа между продольной кромкой и ближайшей к ней вершиной волны, которая при устройстве стыка перекрывает другой ли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43125" cy="895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Перекрывающая кромка асбестоцементного волнистого лис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ное наименование части асбестоцементного волнистого листа между продольной кромкой и ближайшей к ней вершиной волны, которая при устройстве стыка полностью или частично перекрывается другим лист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14550" cy="8953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40" r="-1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Асбестоцементная фасонная дета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ое изделие сложной формы, служащее для устройства сопряжений в кровл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Асбестоцементная напорная тр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, предназначенная для использования в трубопроводах с избыточным (превышающим атмосферное) давлением транспортируемых жидкости или газ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Асбестоцементная безнапорная труб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а, предназначенная для использования в трубопроводах с давлением транспортируемых жидкости или газа, не превышающим атмосферно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Муфта асбестоцемент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 цилиндрической формы для соединения асбестоцементных труб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Муфта асбестоцементная напор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, предназначенная для использования в трубопроводах с избыточным (превышающим атмосферное) давлением транспортируемых жидкости или газ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Муфта асбестоцементная безнапор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фта, предназначенная для использования в трубопроводах с давлением транспортируемых жидкости или газа, не превышающим атмосферно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Асбестоцементный полуцилинд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бестоцементное изделие в виде незамкнутого прямого цилиндра, предназначенное для устройства защитного кожуха на теплоизоляционном слое трубопровод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Асбестоцементный вентиляционный коро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стотелое изделие, прямоугольного поперечного сечения, предназначенное для устройства вентиляционных сист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Асбестоцементная пан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представляющее собой плоскостной строительный элемент, имеющий асбестоцементные наружные поверхности и внутреннее пространство, заполняемое при необходимости изоляционным материалом, предназначенное для использования в вертикальном полож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Асбестоцементная пли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представляющее собой плоскостной строительный элемент, имеющий асбестоцементные наружные поверхности и внутреннее пространство, заполняемое при необходимости изоляционным материалом, предназначенное для использования в горизонтальном полож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Подоконная асбестоцементная плит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ское изделие специальной формы, предназначенное для устройства подоконников в зданиях различного назнач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Асбестоцементный швелл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е, аналогичное по форме стальному прокатному швеллеру, предназначенное для изготовления каркаса строительных конструкц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Внешний вид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окупность регламентированных стандартом свойств, определяемых визуальн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Морозостойк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асбестоцементного изделия выдерживать в насыщенном водой состоянии нормативное число циклов попеременного замораживания и оттаивания без признаков разруш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Водонепроницаемость асбестоцементного издел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собность асбестоцементного изделия препятствовать сквозному проникновению воды при установленных нормативных параметрах времени и давления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Сди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фект асбестоцементного изделия, заключающийся в отсутствии части наружного слоя со стороны лицевой поверхност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. Обозначения, указанные в пп. 16, 22 и 23, соответствуют СТ СЭВ 2438-80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ст документа сверен по:</w:t>
      </w:r>
    </w:p>
    <w:p>
      <w:pPr>
        <w:pStyle w:val="Normal"/>
        <w:ind w:firstLine="225"/>
        <w:jc w:val="both"/>
        <w:rPr/>
      </w:pPr>
      <w:r>
        <w:rPr/>
        <w:t>официальное издание</w:t>
      </w:r>
    </w:p>
    <w:p>
      <w:pPr>
        <w:pStyle w:val="Normal"/>
        <w:ind w:firstLine="225"/>
        <w:jc w:val="both"/>
        <w:rPr/>
      </w:pPr>
      <w:r>
        <w:rPr/>
        <w:t>М.: Издательство стандартов, 1986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Данный нормативный документ не является официальным издание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Т СЭВ 4926-84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06:36:00Z</dcterms:created>
  <dc:creator/>
  <dc:description/>
  <dc:language>en-US</dc:language>
  <cp:lastModifiedBy>Inna</cp:lastModifiedBy>
  <dcterms:modified xsi:type="dcterms:W3CDTF">2007-01-11T10:01:00Z</dcterms:modified>
  <cp:revision>2</cp:revision>
  <dc:subject/>
  <dc:title>СТ СЭВ 4926-84</dc:title>
</cp:coreProperties>
</file>