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Центральный научно-исследовательский </w:t>
        <w:br/>
        <w:t xml:space="preserve">и проектно-экспериментальный институт </w:t>
        <w:br/>
        <w:t>промышленных зданий и сооружений АО «ЦНИИПромзданий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 xml:space="preserve">РЕКОМЕНДАЦИИ </w:t>
        <w:br/>
        <w:t xml:space="preserve">по выбору и устройству </w:t>
        <w:br/>
        <w:t>современных конструкций окон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ДС 56-1.2000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осква 2000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ованы к изданию решением секции строительных конструкций зданий Научно-технического Совета АО «ЦНИИПромзданий» 9 марта 2000 г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т сведения о современных конструкциях окон из дерева, алюминия, пластмассы и стал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ы основные требования к окнам - по сопротивлению теплопередаче, воздухопроницанию, светопропусканию, звукоизоляции, солнцезащите, несущей способности, атмосферостойкости и др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на методика выбора конструкций оконных блоков в соответствии с требованиями действующих нормативных документ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ы вопросы монтажа и эксплуатации окон, а также повышения теплотехнических характеристик существующих конструкций.</w:t>
      </w:r>
    </w:p>
    <w:p>
      <w:pPr>
        <w:pStyle w:val="Normal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архитекторов, инженерно-технических работников проектных и строительных организаций, индивидуальных застройщиков, работников служб эксплуатации зданий и студентов строительных высших и средних учебных заведени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Разработаны АО «ЦНИИПромзданий». Авторский коллектив: канд. техн. наук </w:t>
      </w:r>
      <w:r>
        <w:rPr>
          <w:rFonts w:cs="Times New Roman" w:ascii="Times New Roman" w:hAnsi="Times New Roman"/>
          <w:i/>
          <w:sz w:val="24"/>
        </w:rPr>
        <w:t>Ю.П. Александров,</w:t>
      </w:r>
      <w:r>
        <w:rPr>
          <w:rFonts w:cs="Times New Roman" w:ascii="Times New Roman" w:hAnsi="Times New Roman"/>
          <w:sz w:val="24"/>
        </w:rPr>
        <w:t xml:space="preserve"> канд. арх. </w:t>
      </w:r>
      <w:r>
        <w:rPr>
          <w:rFonts w:cs="Times New Roman" w:ascii="Times New Roman" w:hAnsi="Times New Roman"/>
          <w:i/>
          <w:sz w:val="24"/>
        </w:rPr>
        <w:t>Б.Л. Валкин,</w:t>
      </w:r>
      <w:r>
        <w:rPr>
          <w:rFonts w:cs="Times New Roman" w:ascii="Times New Roman" w:hAnsi="Times New Roman"/>
          <w:sz w:val="24"/>
        </w:rPr>
        <w:t xml:space="preserve"> канд. техн. наук </w:t>
      </w:r>
      <w:r>
        <w:rPr>
          <w:rFonts w:cs="Times New Roman" w:ascii="Times New Roman" w:hAnsi="Times New Roman"/>
          <w:i/>
          <w:sz w:val="24"/>
        </w:rPr>
        <w:t>Ф.Л. Шехтер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Оформление иллюстраций - арх. </w:t>
      </w:r>
      <w:r>
        <w:rPr>
          <w:rFonts w:cs="Times New Roman" w:ascii="Times New Roman" w:hAnsi="Times New Roman"/>
          <w:i/>
          <w:sz w:val="24"/>
        </w:rPr>
        <w:t>А.Е. Иванов.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snapToGrid w:val="false"/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rFonts w:cs="Times New Roman" w:ascii="Times New Roman" w:hAnsi="Times New Roman"/>
                    <w:color w:val="000000"/>
                  </w:rPr>
                  <w:instrText xml:space="preserve"> TOC \o "1-3" \h \z </w:instrText>
                </w:r>
                <w:r>
                  <w:rPr>
                    <w:rStyle w:val="IndexLink"/>
                    <w:sz w:val="24"/>
                    <w:rFonts w:cs="Times New Roman" w:ascii="Times New Roman" w:hAnsi="Times New Roman"/>
                    <w:color w:val="000000"/>
                  </w:rPr>
                  <w:fldChar w:fldCharType="separate"/>
                </w:r>
                <w:hyperlink w:anchor="__RefHeading___Toc511451735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Предисловие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36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1. Общие положения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37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2. Конструкции око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38">
                  <w:r>
                    <w:rPr>
                      <w:rStyle w:val="IndexLink"/>
                      <w:color w:val="000000"/>
                    </w:rPr>
                    <w:t>2.1. Виды окон, материалы и комплектующие издел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39">
                  <w:r>
                    <w:rPr>
                      <w:rStyle w:val="IndexLink"/>
                      <w:color w:val="000000"/>
                    </w:rPr>
                    <w:t>2.2. Оконные блоки из дере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0">
                  <w:r>
                    <w:rPr>
                      <w:rStyle w:val="IndexLink"/>
                      <w:color w:val="000000"/>
                    </w:rPr>
                    <w:t>2.3. Оконные блоки из алюми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1">
                  <w:r>
                    <w:rPr>
                      <w:rStyle w:val="IndexLink"/>
                      <w:color w:val="000000"/>
                    </w:rPr>
                    <w:t>2.4. Оконные блоки из поливинилхлорида (ПВХ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2">
                  <w:r>
                    <w:rPr>
                      <w:rStyle w:val="IndexLink"/>
                      <w:color w:val="000000"/>
                    </w:rPr>
                    <w:t>2.5. Оконные блоки из стеклопластик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3">
                  <w:r>
                    <w:rPr>
                      <w:rStyle w:val="IndexLink"/>
                      <w:color w:val="000000"/>
                    </w:rPr>
                    <w:t>2.6. Оконные блоки из стал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4">
                  <w:r>
                    <w:rPr>
                      <w:rStyle w:val="IndexLink"/>
                      <w:color w:val="000000"/>
                    </w:rPr>
                    <w:t>2.7. Комбинированные оконные бло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4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45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3. Требования, предъявляемые к оконным блокам, и выбор их конструктивного решения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14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6">
                  <w:r>
                    <w:rPr>
                      <w:rStyle w:val="IndexLink"/>
                      <w:color w:val="000000"/>
                    </w:rPr>
                    <w:t>3.1. Общие треб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4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7">
                  <w:r>
                    <w:rPr>
                      <w:rStyle w:val="IndexLink"/>
                      <w:color w:val="000000"/>
                    </w:rPr>
                    <w:t>3.2. Сопротивление теплопередач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6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8">
                  <w:r>
                    <w:rPr>
                      <w:rStyle w:val="IndexLink"/>
                      <w:color w:val="000000"/>
                    </w:rPr>
                    <w:t>3.3. Сопротивление воздухопроницанию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7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49">
                  <w:r>
                    <w:rPr>
                      <w:rStyle w:val="IndexLink"/>
                      <w:color w:val="000000"/>
                    </w:rPr>
                    <w:t>3.4. Звукоизоляц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7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50">
                  <w:r>
                    <w:rPr>
                      <w:rStyle w:val="IndexLink"/>
                      <w:color w:val="000000"/>
                    </w:rPr>
                    <w:t>3.5. Светопропускание. Естественное освещ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8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51">
                  <w:r>
                    <w:rPr>
                      <w:rStyle w:val="IndexLink"/>
                      <w:color w:val="000000"/>
                    </w:rPr>
                    <w:t>3.6. Солнцезащи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2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072" w:leader="dot"/>
                  </w:tabs>
                  <w:ind w:left="240" w:right="424" w:hanging="0"/>
                  <w:rPr/>
                </w:pPr>
                <w:hyperlink w:anchor="__RefHeading___Toc511451752">
                  <w:r>
                    <w:rPr>
                      <w:rStyle w:val="IndexLink"/>
                      <w:color w:val="000000"/>
                    </w:rPr>
                    <w:t>3.7. Несущая способ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2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53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4. Способы повышения теплотехнических характеристик существующих конструкций око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25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54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5. Поставка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25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55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6. Монтаж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26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56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7. Эксплуатация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28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57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 xml:space="preserve">Приложение 1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в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ыбор конструкции и расчет оконного блока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29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1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 xml:space="preserve">Приложение 2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правочные значения приведенного сопротивления теплопередаче оконных и балконных дверных блоков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3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2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>Приложение 3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р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асчетная температура воздуха в помещениях в холодный период года (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.04.05-91*,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.08.01-89*,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.08.02-89*)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3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3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 xml:space="preserve">Приложение 4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т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емпература наружного воздуха и скорость ветра в географических пунктах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р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оссии (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3-01-99)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32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4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>Приложение 5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к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оэфициент светового климата (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3-05-95)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40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5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>Приложение 6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г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руппы административных районов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р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оссии по ресурсам светового климата (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3-05-95)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4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6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>Приложение 7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р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азряды зрительных работ в помещениях зданий жилых, коммунального назначения, общественных, административно-бытовых и вспомогательных, производственных помещениях предприятий бытового обслуживания (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 xml:space="preserve">п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  <w:lang w:val="en-US"/>
                    </w:rPr>
                    <w:t>ii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-3-79,*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мг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.06-99)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4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7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 xml:space="preserve">Приложение 8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з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начения коэффициента запаса (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сн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и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 xml:space="preserve"> 23-05-95)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45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sz w:val="24"/>
                    <w:szCs w:val="24"/>
                  </w:rPr>
                </w:pPr>
                <w:hyperlink w:anchor="__RefHeading___Toc511451768">
                  <w:r>
                    <w:rPr>
                      <w:rStyle w:val="IndexLink"/>
                      <w:rFonts w:cs="Times New Roman" w:ascii="Times New Roman" w:hAnsi="Times New Roman"/>
                      <w:i/>
                      <w:color w:val="000000"/>
                      <w:sz w:val="24"/>
                    </w:rPr>
                    <w:t xml:space="preserve">Приложение 9 </w:t>
                  </w:r>
                  <w:r>
                    <w:rPr>
                      <w:rStyle w:val="IndexLink"/>
                      <w:rFonts w:cs="Times New Roman" w:ascii="Times New Roman" w:hAnsi="Times New Roman"/>
                      <w:caps/>
                      <w:color w:val="000000"/>
                      <w:sz w:val="24"/>
                    </w:rPr>
                    <w:t>п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редприятия-изготовители и поставщики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45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>
                    <w:rFonts w:ascii="Times New Roman" w:hAnsi="Times New Roman" w:cs="Times New Roman"/>
                    <w:color w:val="000000"/>
                    <w:sz w:val="24"/>
                  </w:rPr>
                </w:pPr>
                <w:hyperlink w:anchor="__RefHeading___Toc511451769"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</w:rPr>
                    <w:t>Литература</w:t>
                  </w:r>
                  <w:r>
                    <w:rPr>
                      <w:rStyle w:val="IndexLink"/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ab/>
                    <w:t>52</w:t>
                  </w:r>
                </w:hyperlink>
                <w:r>
                  <w:rPr>
                    <w:rStyle w:val="IndexLink"/>
                    <w:sz w:val="24"/>
                    <w:u w:val="none"/>
                    <w:rFonts w:cs="Times New Roman" w:ascii="Times New Roman" w:hAnsi="Times New Roman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720"/>
                <w:tab w:val="right" w:pos="9072" w:leader="dot"/>
              </w:tabs>
              <w:ind w:right="42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744210" cy="873950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0" w:name="__RefHeading___Toc511451735"/>
      <w:bookmarkEnd w:id="0"/>
      <w:r>
        <w:rPr/>
        <w:t>ПРЕДИСЛОВИЕ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В последнее время в России выполнены значительные работы по улучшению архитектурно-конструктивных и эксплуатационных качеств окон в части повышения их теплотехнических и эстетических качеств, снижения воздухопроницаемости, обеспечения защиты помещений от воздушного шума. Внесенные в 1995 г. Госстроем России в 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3-79* изменения значительно повысили нормируемые значения сопротивления теплопередаче окон, ограничили площади светопрозрачных конструкций по отношению к площади стен, расширили номенклатуру окон с применением энергосберегающих стекол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енные изменения произошли в промышленной сфере отечественного производства окон. В значительной степени это обусловлено широким использованием предприятиями при изготовлении окон зарубежного рынка полуфабрикатов - профилей, фурнитуры и др., выполняемых на основе новых эффективных материалов. Для изготовления окон отечественные предприятия широко используют профили из поливинилхлорида, алюминия с терморазрывными вставками и других материалов, получаемых с помощью высоких технолог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жившаяся в последнее время широкая конъюнктура отечественного рынка окон и конкурентная борьба на рынке способствуют получению потребителями светопрозрачных конструкций с высокими техническими и эстетическими качеств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их Рекомендациях рассмотрены основные виды современных конструкций окон из дерева, алюминия, стали и пластмасс. Приведены сведения о светопрозрачных материалах и изделиях, герметиках, комплектующих деталях, применяемых при изготовлении окон. Рассмотрены некоторые вопросы монтажа и эксплуатации окон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ы надеются, что Рекомендации помогут архитекторам и инженерно-техническим работникам проектных и строительных организаций, сотрудникам предприятий - производителей окон, индивидуальным застройщикам в решении вопросов рационального выбора конструктивного решения окон во вновь строящихся и реконструируемых зданиях.</w:t>
      </w:r>
    </w:p>
    <w:p>
      <w:pPr>
        <w:pStyle w:val="Heading1"/>
        <w:rPr/>
      </w:pPr>
      <w:bookmarkStart w:id="1" w:name="__RefHeading___Toc511451736"/>
      <w:bookmarkEnd w:id="1"/>
      <w:r>
        <w:rPr/>
        <w:t>1. ОБЩИЕ ПОЛОЖЕНИЯ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1.1.</w:t>
      </w:r>
      <w:r>
        <w:rPr>
          <w:rFonts w:cs="Times New Roman" w:ascii="Times New Roman" w:hAnsi="Times New Roman"/>
          <w:sz w:val="24"/>
        </w:rPr>
        <w:t xml:space="preserve"> В Рекомендациях изложены основные правила выполнения работ по выбору, проектированию и устройству современных конструкций окон и балконных дверей (далее - «окон») во вновь строящихся и реконструируемых зданиях различного назначен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4"/>
        </w:rPr>
        <w:t xml:space="preserve"> Рекомендации составлены с учетом требований, предъявляемых к окнам, содержащихся в следующих нормативных документах: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</w:t>
        <w:tab/>
        <w:t>«Нагрузки и воздейст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4.05-91</w:t>
        </w:r>
      </w:hyperlink>
      <w:r>
        <w:rPr>
          <w:rFonts w:cs="Times New Roman" w:ascii="Times New Roman" w:hAnsi="Times New Roman"/>
          <w:sz w:val="24"/>
        </w:rPr>
        <w:t>*</w:t>
        <w:tab/>
        <w:t>«Отопление, вентиляция и кондиционирование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3.06-85</w:t>
        </w:r>
      </w:hyperlink>
      <w:r>
        <w:rPr>
          <w:rFonts w:cs="Times New Roman" w:ascii="Times New Roman" w:hAnsi="Times New Roman"/>
          <w:sz w:val="24"/>
        </w:rPr>
        <w:tab/>
        <w:t>«Алюминиевые конструкции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3.11-85</w:t>
        </w:r>
      </w:hyperlink>
      <w:r>
        <w:rPr>
          <w:rFonts w:cs="Times New Roman" w:ascii="Times New Roman" w:hAnsi="Times New Roman"/>
          <w:sz w:val="24"/>
        </w:rPr>
        <w:tab/>
        <w:t>«Защита строительных конструкций от коррозии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7.01-89</w:t>
        </w:r>
      </w:hyperlink>
      <w:r>
        <w:rPr>
          <w:rFonts w:cs="Times New Roman" w:ascii="Times New Roman" w:hAnsi="Times New Roman"/>
          <w:sz w:val="24"/>
        </w:rPr>
        <w:t>*</w:t>
        <w:tab/>
        <w:t>«Градостроительство. Планировка и застройка городских и сельских поселений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8.01-89</w:t>
        </w:r>
      </w:hyperlink>
      <w:r>
        <w:rPr>
          <w:rFonts w:cs="Times New Roman" w:ascii="Times New Roman" w:hAnsi="Times New Roman"/>
          <w:sz w:val="24"/>
        </w:rPr>
        <w:t>*</w:t>
        <w:tab/>
        <w:t>«Жилые здан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8.02-89</w:t>
        </w:r>
      </w:hyperlink>
      <w:r>
        <w:rPr>
          <w:rFonts w:cs="Times New Roman" w:ascii="Times New Roman" w:hAnsi="Times New Roman"/>
          <w:sz w:val="24"/>
        </w:rPr>
        <w:t>*</w:t>
        <w:tab/>
        <w:t>«Общественные здания и сооружен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9.02-85</w:t>
        </w:r>
      </w:hyperlink>
      <w:r>
        <w:rPr>
          <w:rFonts w:cs="Times New Roman" w:ascii="Times New Roman" w:hAnsi="Times New Roman"/>
          <w:sz w:val="24"/>
        </w:rPr>
        <w:t>*</w:t>
        <w:tab/>
        <w:t>«Производственные здания»</w:t>
      </w:r>
    </w:p>
    <w:p>
      <w:pPr>
        <w:pStyle w:val="Normal"/>
        <w:tabs>
          <w:tab w:val="clear" w:pos="720"/>
          <w:tab w:val="left" w:pos="2835" w:leader="none"/>
        </w:tabs>
        <w:ind w:left="2835" w:hanging="2551"/>
        <w:jc w:val="both"/>
        <w:rPr/>
      </w:pPr>
      <w:r>
        <w:rPr>
          <w:rFonts w:cs="Times New Roman" w:ascii="Times New Roman" w:hAnsi="Times New Roman"/>
          <w:sz w:val="24"/>
        </w:rPr>
        <w:t xml:space="preserve">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3-79*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зд. 1998 г.)</w:t>
        <w:tab/>
        <w:t>«Строительная теплотехника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r>
        <w:rPr>
          <w:rFonts w:cs="Times New Roman" w:ascii="Times New Roman" w:hAnsi="Times New Roman"/>
          <w:sz w:val="24"/>
        </w:rPr>
        <w:t xml:space="preserve">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12-77</w:t>
        <w:tab/>
        <w:t>«Защита от шума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23-81*</w:t>
        <w:tab/>
        <w:t>«Стальные конструкции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r>
        <w:rPr>
          <w:rFonts w:cs="Times New Roman" w:ascii="Times New Roman" w:hAnsi="Times New Roman"/>
          <w:sz w:val="24"/>
        </w:rPr>
        <w:t xml:space="preserve">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25-80</w:t>
        <w:tab/>
        <w:t>«Деревянные конструкции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3-01-99</w:t>
        </w:r>
      </w:hyperlink>
      <w:r>
        <w:rPr>
          <w:rFonts w:cs="Times New Roman" w:ascii="Times New Roman" w:hAnsi="Times New Roman"/>
          <w:sz w:val="24"/>
        </w:rPr>
        <w:tab/>
        <w:t>«Строительная климатолог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3-05-95</w:t>
        </w:r>
      </w:hyperlink>
      <w:r>
        <w:rPr>
          <w:rFonts w:cs="Times New Roman" w:ascii="Times New Roman" w:hAnsi="Times New Roman"/>
          <w:sz w:val="24"/>
        </w:rPr>
        <w:tab/>
        <w:t>«Естественное и искусственное освещение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11-90</w:t>
        </w:r>
      </w:hyperlink>
      <w:r>
        <w:rPr>
          <w:rFonts w:cs="Times New Roman" w:ascii="Times New Roman" w:hAnsi="Times New Roman"/>
          <w:sz w:val="24"/>
        </w:rPr>
        <w:tab/>
        <w:t>«Стекло листовое.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538-88</w:t>
        </w:r>
      </w:hyperlink>
      <w:r>
        <w:rPr>
          <w:rFonts w:cs="Times New Roman" w:ascii="Times New Roman" w:hAnsi="Times New Roman"/>
          <w:sz w:val="24"/>
        </w:rPr>
        <w:tab/>
        <w:t>«Изделия замочные и скобяные. Общие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1214-86</w:t>
        </w:r>
      </w:hyperlink>
      <w:r>
        <w:rPr>
          <w:rFonts w:cs="Times New Roman" w:ascii="Times New Roman" w:hAnsi="Times New Roman"/>
          <w:sz w:val="24"/>
        </w:rPr>
        <w:tab/>
        <w:t>«Окна и балконные двери деревянные с двойным остеклением для жилых и общественных зданий. Типы, конструкция и размеры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2506-81</w:t>
        </w:r>
      </w:hyperlink>
      <w:r>
        <w:rPr>
          <w:rFonts w:cs="Times New Roman" w:ascii="Times New Roman" w:hAnsi="Times New Roman"/>
          <w:sz w:val="24"/>
        </w:rPr>
        <w:tab/>
        <w:t>«Окна деревянные для производственных зданий. Типы, конструкция и размеры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6289-86</w:t>
        </w:r>
      </w:hyperlink>
      <w:r>
        <w:rPr>
          <w:rFonts w:cs="Times New Roman" w:ascii="Times New Roman" w:hAnsi="Times New Roman"/>
          <w:sz w:val="24"/>
        </w:rPr>
        <w:tab/>
        <w:t>«Окна и балконные двери деревянные с тройным остеклением для жилых и общественных зданий. Типы, конструкция и размеры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1519-84</w:t>
        </w:r>
      </w:hyperlink>
      <w:r>
        <w:rPr>
          <w:rFonts w:cs="Times New Roman" w:ascii="Times New Roman" w:hAnsi="Times New Roman"/>
          <w:sz w:val="24"/>
        </w:rPr>
        <w:tab/>
        <w:t>«Окна и двери балконные, витрины и витражи из алюминиевых сплавов. Общие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3166-99</w:t>
        </w:r>
      </w:hyperlink>
      <w:r>
        <w:rPr>
          <w:rFonts w:cs="Times New Roman" w:ascii="Times New Roman" w:hAnsi="Times New Roman"/>
          <w:sz w:val="24"/>
        </w:rPr>
        <w:tab/>
        <w:t>«Блоки оконные. Общие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3344-78</w:t>
        </w:r>
      </w:hyperlink>
      <w:r>
        <w:rPr>
          <w:rFonts w:cs="Times New Roman" w:ascii="Times New Roman" w:hAnsi="Times New Roman"/>
          <w:sz w:val="24"/>
        </w:rPr>
        <w:tab/>
        <w:t>«Окна стальные. Общие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699-81</w:t>
        </w:r>
      </w:hyperlink>
      <w:r>
        <w:rPr>
          <w:rFonts w:cs="Times New Roman" w:ascii="Times New Roman" w:hAnsi="Times New Roman"/>
          <w:sz w:val="24"/>
        </w:rPr>
        <w:tab/>
        <w:t>«Окна и балконные двери деревянные со стеклопакетами и стеклами для жилых и общественных зданий. Типы, конструкция и размеры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700-99</w:t>
        </w:r>
      </w:hyperlink>
      <w:r>
        <w:rPr>
          <w:rFonts w:cs="Times New Roman" w:ascii="Times New Roman" w:hAnsi="Times New Roman"/>
          <w:sz w:val="24"/>
        </w:rPr>
        <w:tab/>
        <w:t>«Блоки оконные деревянные со стеклопакетами.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866-99</w:t>
        </w:r>
      </w:hyperlink>
      <w:r>
        <w:rPr>
          <w:rFonts w:cs="Times New Roman" w:ascii="Times New Roman" w:hAnsi="Times New Roman"/>
          <w:sz w:val="24"/>
        </w:rPr>
        <w:tab/>
        <w:t>«Стеклопакеты клееные строительного назначения.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5097-82</w:t>
        </w:r>
      </w:hyperlink>
      <w:r>
        <w:rPr>
          <w:rFonts w:cs="Times New Roman" w:ascii="Times New Roman" w:hAnsi="Times New Roman"/>
          <w:sz w:val="24"/>
        </w:rPr>
        <w:tab/>
        <w:t>«Окна и балконные двери деревоалюминиевые. Общие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6601-85</w:t>
        </w:r>
      </w:hyperlink>
      <w:r>
        <w:rPr>
          <w:rFonts w:cs="Times New Roman" w:ascii="Times New Roman" w:hAnsi="Times New Roman"/>
          <w:sz w:val="24"/>
        </w:rPr>
        <w:tab/>
        <w:t>«Окна и балконные двери деревянные для малоэтажных жилых домов. Типы, конструкция и размеры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033-80</w:t>
        </w:r>
      </w:hyperlink>
      <w:r>
        <w:rPr>
          <w:rFonts w:cs="Times New Roman" w:ascii="Times New Roman" w:hAnsi="Times New Roman"/>
          <w:sz w:val="24"/>
        </w:rPr>
        <w:tab/>
        <w:t>«Окна и балконные двери деревянные. Методы механических испытаний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7936-88</w:t>
        </w:r>
      </w:hyperlink>
      <w:r>
        <w:rPr>
          <w:rFonts w:cs="Times New Roman" w:ascii="Times New Roman" w:hAnsi="Times New Roman"/>
          <w:sz w:val="24"/>
        </w:rPr>
        <w:tab/>
        <w:t>«Окна и двери балконные деревоалюминиевые для общественных зданий. Типы и конструкции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30673-99</w:t>
        </w:r>
      </w:hyperlink>
      <w:r>
        <w:rPr>
          <w:rFonts w:cs="Times New Roman" w:ascii="Times New Roman" w:hAnsi="Times New Roman"/>
          <w:sz w:val="24"/>
        </w:rPr>
        <w:tab/>
        <w:t>«Профили поливинилхлоридные для оконных и дверных блоков.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30674-99</w:t>
        </w:r>
      </w:hyperlink>
      <w:r>
        <w:rPr>
          <w:rFonts w:cs="Times New Roman" w:ascii="Times New Roman" w:hAnsi="Times New Roman"/>
          <w:sz w:val="24"/>
        </w:rPr>
        <w:tab/>
        <w:t>«Блоки оконные из поливинилхлоридных профилей. Технические условия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136-98</w:t>
        <w:tab/>
        <w:t>«Стекло защитное многослойное. Общие технические условия»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е городские строительные нормы (МГСН):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СН 2.01-99</w:t>
        <w:tab/>
        <w:t>«Энергосбережение в зданиях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rPr/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МГСН 2.04-97</w:t>
        </w:r>
      </w:hyperlink>
      <w:r>
        <w:rPr>
          <w:rFonts w:cs="Times New Roman" w:ascii="Times New Roman" w:hAnsi="Times New Roman"/>
          <w:sz w:val="24"/>
        </w:rPr>
        <w:tab/>
        <w:t>«Допустимые уровни шума, вибрации и требования к звукоизоляции в жилых и общественных зданиях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СН 2.05-97</w:t>
        <w:tab/>
        <w:t>«Инсоляция и солнцезащита»</w:t>
      </w:r>
    </w:p>
    <w:p>
      <w:pPr>
        <w:pStyle w:val="Normal"/>
        <w:tabs>
          <w:tab w:val="clear" w:pos="720"/>
          <w:tab w:val="left" w:pos="2835" w:leader="none"/>
          <w:tab w:val="left" w:pos="9286" w:leader="none"/>
        </w:tabs>
        <w:ind w:left="2835" w:hanging="25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СН 2.06-99</w:t>
        <w:tab/>
        <w:t>«Естественное, искусственное и совмещенное освещение».</w:t>
      </w:r>
    </w:p>
    <w:p>
      <w:pPr>
        <w:pStyle w:val="Heading1"/>
        <w:rPr/>
      </w:pPr>
      <w:bookmarkStart w:id="2" w:name="__RefHeading___Toc511451737"/>
      <w:bookmarkEnd w:id="2"/>
      <w:r>
        <w:rPr/>
        <w:t>2. КОНСТРУКЦИИ ОКОН</w:t>
      </w:r>
    </w:p>
    <w:p>
      <w:pPr>
        <w:pStyle w:val="Heading2"/>
        <w:keepNext w:val="false"/>
        <w:widowControl/>
        <w:spacing w:before="0" w:after="120"/>
        <w:rPr/>
      </w:pPr>
      <w:bookmarkStart w:id="3" w:name="__RefHeading___Toc511451738"/>
      <w:bookmarkEnd w:id="3"/>
      <w:r>
        <w:rPr/>
        <w:t>2.1. Виды окон, материалы и комплектующие изделия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1.</w:t>
      </w:r>
      <w:r>
        <w:rPr>
          <w:rFonts w:cs="Times New Roman" w:ascii="Times New Roman" w:hAnsi="Times New Roman"/>
          <w:sz w:val="24"/>
        </w:rPr>
        <w:t xml:space="preserve"> Окна изготавливают по рабочим чертежам на конкретные виды конструкций с учетом требований соответствующих ГОСТ или ТУ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2.</w:t>
      </w:r>
      <w:r>
        <w:rPr>
          <w:rFonts w:cs="Times New Roman" w:ascii="Times New Roman" w:hAnsi="Times New Roman"/>
          <w:sz w:val="24"/>
        </w:rPr>
        <w:t xml:space="preserve"> Основными элементами окон являю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онный блок с остеклением, фурнитурой (скобяными изделиями) и уплотнителям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тали крепления к несущим конструкциям (стенам или каркасу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тали и материалы заделки стыков между оконным блоком и стен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ивы, нащельники и др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3.</w:t>
      </w:r>
      <w:r>
        <w:rPr>
          <w:rFonts w:cs="Times New Roman" w:ascii="Times New Roman" w:hAnsi="Times New Roman"/>
          <w:sz w:val="24"/>
        </w:rPr>
        <w:t xml:space="preserve"> Оконный блок состоит из рамочных элементов (переплетов), включающих обрамляющую коробку, в которой могут быть установлены импосты и ригели, с остекленными створками и фрамуг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устройства глухих (неоткрывающихся) оконных блоков или отдельных их элементов устанавливается в проектной документации на конкретные виды издели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4.</w:t>
      </w:r>
      <w:r>
        <w:rPr>
          <w:rFonts w:cs="Times New Roman" w:ascii="Times New Roman" w:hAnsi="Times New Roman"/>
          <w:sz w:val="24"/>
        </w:rPr>
        <w:t xml:space="preserve"> Оконные блоки классифицируют по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структивному решению, определяющему устройство створных элементов, способу их открывания и количеству притвор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териалу издел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иду остеклен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5.</w:t>
      </w:r>
      <w:r>
        <w:rPr>
          <w:rFonts w:cs="Times New Roman" w:ascii="Times New Roman" w:hAnsi="Times New Roman"/>
          <w:sz w:val="24"/>
        </w:rPr>
        <w:t xml:space="preserve"> Оконные блоки могут быть выполнены со створными элементами (</w:t>
      </w:r>
      <w:hyperlink w:anchor="рис_2_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1</w:t>
        </w:r>
      </w:hyperlink>
      <w:r>
        <w:rPr>
          <w:rFonts w:cs="Times New Roman" w:ascii="Times New Roman" w:hAnsi="Times New Roman"/>
          <w:sz w:val="24"/>
        </w:rPr>
        <w:t>)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динарным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аренным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дельным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- раздельно-спаренными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4" w:name="рис_2_1"/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5744210" cy="492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1.</w:t>
      </w:r>
      <w:r>
        <w:rPr>
          <w:rFonts w:cs="Times New Roman" w:ascii="Times New Roman" w:hAnsi="Times New Roman"/>
          <w:sz w:val="24"/>
        </w:rPr>
        <w:t xml:space="preserve"> Типы оконных блоков со створкам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- одинарными;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 - спаренными; </w:t>
      </w:r>
      <w:r>
        <w:rPr>
          <w:rFonts w:cs="Times New Roman" w:ascii="Times New Roman" w:hAnsi="Times New Roman"/>
          <w:i/>
          <w:sz w:val="20"/>
        </w:rPr>
        <w:t>в, г -</w:t>
      </w:r>
      <w:r>
        <w:rPr>
          <w:rFonts w:cs="Times New Roman" w:ascii="Times New Roman" w:hAnsi="Times New Roman"/>
          <w:sz w:val="20"/>
        </w:rPr>
        <w:t xml:space="preserve"> раздельными; </w:t>
      </w:r>
      <w:r>
        <w:rPr>
          <w:rFonts w:cs="Times New Roman" w:ascii="Times New Roman" w:hAnsi="Times New Roman"/>
          <w:i/>
          <w:sz w:val="20"/>
        </w:rPr>
        <w:t>д</w:t>
      </w:r>
      <w:r>
        <w:rPr>
          <w:rFonts w:cs="Times New Roman" w:ascii="Times New Roman" w:hAnsi="Times New Roman"/>
          <w:sz w:val="20"/>
        </w:rPr>
        <w:t xml:space="preserve"> - раздельно-спаренными.</w:t>
        <w:br/>
      </w: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стеклопакет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стекло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коробка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створка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импост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6.</w:t>
      </w:r>
      <w:r>
        <w:rPr>
          <w:rFonts w:cs="Times New Roman" w:ascii="Times New Roman" w:hAnsi="Times New Roman"/>
          <w:sz w:val="24"/>
        </w:rPr>
        <w:t xml:space="preserve"> Конструктивное решение оконных блоков должно обеспеч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дежность и долговечность их эксплуат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арантированное количество циклов открывания - закрывания створных элемент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монтопригодность и возможность замены остекления, фурнитуры, уплотнителей, а также очистки остекления без демонтажа коробки и створных элемент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вод случайной влаги из пространства между элементами остекл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мазку трущихся детале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7.</w:t>
      </w:r>
      <w:r>
        <w:rPr>
          <w:rFonts w:cs="Times New Roman" w:ascii="Times New Roman" w:hAnsi="Times New Roman"/>
          <w:sz w:val="24"/>
        </w:rPr>
        <w:t xml:space="preserve"> По способам открывания створных элементов (</w:t>
      </w:r>
      <w:hyperlink w:anchor="SO000000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2</w:t>
        </w:r>
      </w:hyperlink>
      <w:r>
        <w:rPr>
          <w:rFonts w:cs="Times New Roman" w:ascii="Times New Roman" w:hAnsi="Times New Roman"/>
          <w:sz w:val="24"/>
        </w:rPr>
        <w:t>) оконные блоки подразделяются на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оротные или распашные - с поворотом вокруг вертикальной крайней ос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весные - с поворотом вокруг верхней горизонтальной ос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идные - с поворотом вокруг нижней горизонтальной ос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оротные - с поворотом вокруг средней горизонтальной или вертикальной ос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оротно-откидные - с поворотом вокруг вертикальной и нижней горизонтальной ос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движны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открывающиеся (глухие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8.</w:t>
      </w:r>
      <w:r>
        <w:rPr>
          <w:rFonts w:cs="Times New Roman" w:ascii="Times New Roman" w:hAnsi="Times New Roman"/>
          <w:sz w:val="24"/>
        </w:rPr>
        <w:t xml:space="preserve"> Для изготовления оконных блоков используют древесину, алюминий, сталь, полимерные материалы, а также различные комбинации из этих материалов. Оконные блоки должны отвечать требованиям ГОСТ - общих технических условий соответственно: деревянных -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3166-78</w:t>
        </w:r>
      </w:hyperlink>
      <w:r>
        <w:rPr>
          <w:rFonts w:cs="Times New Roman" w:ascii="Times New Roman" w:hAnsi="Times New Roman"/>
          <w:sz w:val="24"/>
        </w:rPr>
        <w:t xml:space="preserve">; алюминиевых -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1519-84</w:t>
        </w:r>
      </w:hyperlink>
      <w:r>
        <w:rPr>
          <w:rFonts w:cs="Times New Roman" w:ascii="Times New Roman" w:hAnsi="Times New Roman"/>
          <w:sz w:val="24"/>
        </w:rPr>
        <w:t xml:space="preserve">; стальных -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3344-78</w:t>
        </w:r>
      </w:hyperlink>
      <w:r>
        <w:rPr>
          <w:rFonts w:cs="Times New Roman" w:ascii="Times New Roman" w:hAnsi="Times New Roman"/>
          <w:sz w:val="24"/>
        </w:rPr>
        <w:t xml:space="preserve">; деревоалюминиевых -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5097-82</w:t>
        </w:r>
      </w:hyperlink>
      <w:r>
        <w:rPr>
          <w:rFonts w:cs="Times New Roman" w:ascii="Times New Roman" w:hAnsi="Times New Roman"/>
          <w:sz w:val="24"/>
        </w:rPr>
        <w:t xml:space="preserve">. Кроме того, оконные блоки должны отвечать требованиям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1214-86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2506-81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6289--86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699-81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700-81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6601-85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7936-88</w:t>
        </w:r>
      </w:hyperlink>
      <w:r>
        <w:rPr>
          <w:rFonts w:cs="Times New Roman" w:ascii="Times New Roman" w:hAnsi="Times New Roman"/>
          <w:sz w:val="24"/>
        </w:rPr>
        <w:t xml:space="preserve"> или ТУ предприятий-производителей на конкретный вид изделия, утвержденных в установленном порядке. Древесина, алюминий и пластмасса в равной степени пригодны для изготовления окон. Эти материалы, как правило, удовлетворяют основным требованиям, предъявляемым к оконным блокам. Каждый из указанных материалов характеризуется специфическими свойствами, которые необходимо учитывать при проектировании, изготовлении, монтаже и эксплуатации окон (СНиП II-25-80,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3.06-85</w:t>
        </w:r>
      </w:hyperlink>
      <w:r>
        <w:rPr>
          <w:rFonts w:cs="Times New Roman" w:ascii="Times New Roman" w:hAnsi="Times New Roman"/>
          <w:sz w:val="24"/>
        </w:rPr>
        <w:t xml:space="preserve">, 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-23-81*). Для обеспечения эксплуатационной надежности физико-технические характеристики материалов, применяемых для изготовления оконных блоков, должны быть не ниже указанных в </w:t>
      </w:r>
      <w:hyperlink w:anchor="TO000000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2.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9.</w:t>
      </w:r>
      <w:r>
        <w:rPr>
          <w:rFonts w:cs="Times New Roman" w:ascii="Times New Roman" w:hAnsi="Times New Roman"/>
          <w:sz w:val="24"/>
        </w:rPr>
        <w:t xml:space="preserve"> Для остекления оконных блоков применяют листовое стекло толщиной от 3 до 6 мм по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111-90</w:t>
        </w:r>
      </w:hyperlink>
      <w:r>
        <w:rPr>
          <w:rFonts w:cs="Times New Roman" w:ascii="Times New Roman" w:hAnsi="Times New Roman"/>
          <w:sz w:val="24"/>
        </w:rPr>
        <w:t xml:space="preserve"> или одно- и двухкамерные стеклопакеты по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866-89</w:t>
        </w:r>
      </w:hyperlink>
      <w:r>
        <w:rPr>
          <w:rFonts w:cs="Times New Roman" w:ascii="Times New Roman" w:hAnsi="Times New Roman"/>
          <w:sz w:val="24"/>
        </w:rPr>
        <w:t xml:space="preserve"> (</w:t>
      </w:r>
      <w:hyperlink w:anchor="SO000000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3</w:t>
        </w:r>
      </w:hyperlink>
      <w:r>
        <w:rPr>
          <w:rFonts w:cs="Times New Roman" w:ascii="Times New Roman" w:hAnsi="Times New Roman"/>
          <w:sz w:val="24"/>
        </w:rPr>
        <w:t>). С целью повышения теплозащитных свойств стеклопакетов для их изготовления возможно применение специальных стекол с теплоотражающим низкоэмиссионным покрыти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стекления окон, которые в процессе эксплуатации могут подвергаться механическим воздействиям, рекомендуется использовать многослойное стекло - ГОСТ Р 51136-98, а также стекло закаленное и стекло листовое с наклеенной на него защитной пленкой, выпускаемое по ТУ, утвержденным в установленном порядк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крепления остекления в оконных блоках должны исключать возможность их демонтажа с наружной стороны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10.</w:t>
      </w:r>
      <w:r>
        <w:rPr>
          <w:rFonts w:cs="Times New Roman" w:ascii="Times New Roman" w:hAnsi="Times New Roman"/>
          <w:sz w:val="24"/>
        </w:rPr>
        <w:t xml:space="preserve"> Конструктивное решение оконных блоков должно предусматривать устройство не менее одного притвор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11.</w:t>
      </w:r>
      <w:r>
        <w:rPr>
          <w:rFonts w:cs="Times New Roman" w:ascii="Times New Roman" w:hAnsi="Times New Roman"/>
          <w:sz w:val="24"/>
        </w:rPr>
        <w:t xml:space="preserve"> Для уплотнения притворов должны применяться профильные прокладки (</w:t>
      </w:r>
      <w:hyperlink w:anchor="SO000000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4</w:t>
        </w:r>
      </w:hyperlink>
      <w:r>
        <w:rPr>
          <w:rFonts w:cs="Times New Roman" w:ascii="Times New Roman" w:hAnsi="Times New Roman"/>
          <w:sz w:val="24"/>
        </w:rPr>
        <w:t>) из эластичных светоозоно- и морозостойких материалов со следующими физико-техническими характеристиками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лговечность - не менее 10 лет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температурный интервал эксплуатации - от минус 50 до плюс 65 </w:t>
      </w:r>
      <w:r>
        <w:rPr>
          <w:rFonts w:eastAsia="Symbol" w:cs="Symbol" w:ascii="Symbol" w:hAnsi="Symbol"/>
          <w:sz w:val="24"/>
        </w:rPr>
        <w:t>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таточная деформация сжатия - не более 25 %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вердость по Шору - 0,04-0,08 МП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1.12.</w:t>
      </w:r>
      <w:r>
        <w:rPr>
          <w:rFonts w:cs="Times New Roman" w:ascii="Times New Roman" w:hAnsi="Times New Roman"/>
          <w:sz w:val="24"/>
        </w:rPr>
        <w:t xml:space="preserve"> Фурнитура и крепежные детали, применяемые при изготовлении оконных блоков, должны соответствовать требованиям действующих ГОСТ или ТУ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5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9"/>
        <w:gridCol w:w="3779"/>
        <w:gridCol w:w="630"/>
        <w:gridCol w:w="781"/>
        <w:gridCol w:w="830"/>
        <w:gridCol w:w="629"/>
        <w:gridCol w:w="633"/>
      </w:tblGrid>
      <w:tr>
        <w:trPr>
          <w:tblHeader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" w:name="TO0000003"/>
            <w:bookmarkEnd w:id="5"/>
            <w:r>
              <w:rPr>
                <w:rFonts w:cs="Times New Roman" w:ascii="Times New Roman" w:hAnsi="Times New Roman"/>
                <w:sz w:val="20"/>
              </w:rPr>
              <w:t>Физико-технические характеристики материалов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</w:t>
            </w:r>
          </w:p>
        </w:tc>
      </w:tr>
      <w:tr>
        <w:trPr>
          <w:tblHeader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о (сосна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В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опластик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о листовое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тность, к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-2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ушающее напряжение при изгибе, МПа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-2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4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уль упругости при изгибе, ГПа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линейного расширения (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0"/>
              </w:rPr>
              <w:t xml:space="preserve">),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эффициент теплопроводности, Вт/(м</w:t>
            </w:r>
            <w:r>
              <w:rPr>
                <w:rFonts w:eastAsia="Symbol" w:cs="Symbol" w:ascii="Symbol" w:hAnsi="Symbol"/>
                <w:sz w:val="20"/>
              </w:rPr>
              <w:t>×°</w:t>
            </w:r>
            <w:r>
              <w:rPr>
                <w:rFonts w:cs="Times New Roman" w:ascii="Times New Roman" w:hAnsi="Times New Roman"/>
                <w:sz w:val="20"/>
              </w:rPr>
              <w:t>С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-0,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-0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6" w:name="SO0000003"/>
      <w:r>
        <w:rPr/>
        <w:drawing>
          <wp:inline distT="0" distB="0" distL="0" distR="0">
            <wp:extent cx="5752465" cy="8070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2.</w:t>
      </w:r>
      <w:r>
        <w:rPr>
          <w:rFonts w:cs="Times New Roman" w:ascii="Times New Roman" w:hAnsi="Times New Roman"/>
          <w:sz w:val="24"/>
        </w:rPr>
        <w:t xml:space="preserve"> Схемы открывания створок оконных блоко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 - на вертикальной крайней оси (поворотные, распашные)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г</w:t>
      </w:r>
      <w:r>
        <w:rPr>
          <w:rFonts w:cs="Times New Roman" w:ascii="Times New Roman" w:hAnsi="Times New Roman"/>
          <w:sz w:val="20"/>
        </w:rPr>
        <w:t xml:space="preserve"> - на средней горизонтальной и вертикальной оси (поворотные); </w:t>
      </w:r>
      <w:r>
        <w:rPr>
          <w:rFonts w:cs="Times New Roman" w:ascii="Times New Roman" w:hAnsi="Times New Roman"/>
          <w:i/>
          <w:sz w:val="20"/>
        </w:rPr>
        <w:t>д</w:t>
      </w:r>
      <w:r>
        <w:rPr>
          <w:rFonts w:cs="Times New Roman" w:ascii="Times New Roman" w:hAnsi="Times New Roman"/>
          <w:sz w:val="20"/>
        </w:rPr>
        <w:t xml:space="preserve"> - на нижней горизонтальной оси (откидные);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sz w:val="20"/>
        </w:rPr>
        <w:t xml:space="preserve"> - на верхней горизонтальной оси (подвесные); </w:t>
      </w:r>
      <w:r>
        <w:rPr>
          <w:rFonts w:cs="Times New Roman" w:ascii="Times New Roman" w:hAnsi="Times New Roman"/>
          <w:i/>
          <w:sz w:val="20"/>
        </w:rPr>
        <w:t xml:space="preserve">ж - </w:t>
      </w:r>
      <w:r>
        <w:rPr>
          <w:rFonts w:cs="Times New Roman" w:ascii="Times New Roman" w:hAnsi="Times New Roman"/>
          <w:sz w:val="20"/>
        </w:rPr>
        <w:t xml:space="preserve">на вертикальной и нижней горизонтальной оси (поворотно-откидные); </w:t>
      </w:r>
      <w:r>
        <w:rPr>
          <w:rFonts w:cs="Times New Roman" w:ascii="Times New Roman" w:hAnsi="Times New Roman"/>
          <w:i/>
          <w:sz w:val="20"/>
        </w:rPr>
        <w:t>з</w:t>
      </w:r>
      <w:r>
        <w:rPr>
          <w:rFonts w:cs="Times New Roman" w:ascii="Times New Roman" w:hAnsi="Times New Roman"/>
          <w:sz w:val="20"/>
        </w:rPr>
        <w:t xml:space="preserve"> - сдвигающиеся в горизонтальной плоскости (раздвижные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7" w:name="SO0000004"/>
      <w:r>
        <w:rPr/>
        <w:drawing>
          <wp:inline distT="0" distB="0" distL="0" distR="0">
            <wp:extent cx="5752465" cy="2270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Рис. 2.3.</w:t>
      </w:r>
      <w:r>
        <w:rPr>
          <w:rFonts w:cs="Times New Roman" w:ascii="Times New Roman" w:hAnsi="Times New Roman"/>
          <w:sz w:val="24"/>
        </w:rPr>
        <w:t xml:space="preserve"> Схемы двухкамерного (а) и однокамерного (б) стеклопаке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стекло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дистанционная рамк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герметик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влагопоглотитель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воздушная прослойк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8" w:name="SO0000005"/>
      <w:r>
        <w:rPr/>
        <w:drawing>
          <wp:inline distT="0" distB="0" distL="0" distR="0">
            <wp:extent cx="5752465" cy="3420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Рис. 2.4.</w:t>
      </w:r>
      <w:r>
        <w:rPr>
          <w:rFonts w:cs="Times New Roman" w:ascii="Times New Roman" w:hAnsi="Times New Roman"/>
          <w:sz w:val="24"/>
        </w:rPr>
        <w:t xml:space="preserve"> Примеры уплотнительных прокладок, предназначенных для:</w:t>
        <w:br/>
      </w:r>
      <w:r>
        <w:rPr>
          <w:rFonts w:cs="Times New Roman" w:ascii="Times New Roman" w:hAnsi="Times New Roman"/>
          <w:sz w:val="20"/>
        </w:rPr>
        <w:t>герметизации остекления в оконных блоках из алюминия (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) и ПВХ (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>) и для герметизации притворов створок из алюминия (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), ПВХ (</w:t>
      </w:r>
      <w:r>
        <w:rPr>
          <w:rFonts w:cs="Times New Roman" w:ascii="Times New Roman" w:hAnsi="Times New Roman"/>
          <w:i/>
          <w:sz w:val="20"/>
        </w:rPr>
        <w:t>г</w:t>
      </w:r>
      <w:r>
        <w:rPr>
          <w:rFonts w:cs="Times New Roman" w:ascii="Times New Roman" w:hAnsi="Times New Roman"/>
          <w:sz w:val="20"/>
        </w:rPr>
        <w:t>) и дерева (</w:t>
      </w:r>
      <w:r>
        <w:rPr>
          <w:rFonts w:cs="Times New Roman" w:ascii="Times New Roman" w:hAnsi="Times New Roman"/>
          <w:i/>
          <w:sz w:val="20"/>
        </w:rPr>
        <w:t>д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Запорные приборы должны отвечать требованиям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538-88</w:t>
        </w:r>
      </w:hyperlink>
      <w:r>
        <w:rPr>
          <w:rFonts w:cs="Times New Roman" w:ascii="Times New Roman" w:hAnsi="Times New Roman"/>
          <w:sz w:val="24"/>
        </w:rPr>
        <w:t xml:space="preserve"> и обеспечивать надежное закрывание створных элементов и легкое и плавное их открывание при усилии, прикладываемом к ручке, не превышающем 50 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Ручки запорных приборов должны обеспечивать сопротивление прилагаемому к ним к ним крутящему моменту не менее 250 кгс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с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ктивное решение запорных приборов должно исключать возможность открывания створных элементов и их демонтаж с наружной сторо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13. </w:t>
      </w:r>
      <w:r>
        <w:rPr>
          <w:rFonts w:cs="Times New Roman" w:ascii="Times New Roman" w:hAnsi="Times New Roman"/>
          <w:sz w:val="24"/>
        </w:rPr>
        <w:t>Оконные блоки могут быть укомплектованы различными видами жалюзи, ставнями, защитными сетками от насекомых (</w:t>
      </w:r>
      <w:hyperlink w:anchor="SO000000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2.5</w:t>
        </w:r>
      </w:hyperlink>
      <w:r>
        <w:rPr>
          <w:rFonts w:cs="Times New Roman" w:ascii="Times New Roman" w:hAnsi="Times New Roman"/>
          <w:sz w:val="24"/>
        </w:rPr>
        <w:t>), встроенными элементами вентиляционных систем (</w:t>
      </w:r>
      <w:hyperlink w:anchor="SO000000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6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9" w:name="SO0000006"/>
      <w:r>
        <w:rPr/>
        <w:drawing>
          <wp:inline distT="0" distB="0" distL="0" distR="0">
            <wp:extent cx="3582035" cy="3587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5.</w:t>
      </w:r>
      <w:r>
        <w:rPr>
          <w:rFonts w:cs="Times New Roman" w:ascii="Times New Roman" w:hAnsi="Times New Roman"/>
          <w:sz w:val="24"/>
        </w:rPr>
        <w:t xml:space="preserve"> Оконный блок, снабженный кассетой со ставней из полых пластмассовых реек и кассетой с сеткой для защиты от насекомых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оконный блок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кассета со ставней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кассета с сеткой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10" w:name="SO0000007"/>
      <w:r>
        <w:rPr/>
        <w:drawing>
          <wp:inline distT="0" distB="0" distL="0" distR="0">
            <wp:extent cx="5165090" cy="3390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6.</w:t>
      </w:r>
      <w:r>
        <w:rPr>
          <w:rFonts w:cs="Times New Roman" w:ascii="Times New Roman" w:hAnsi="Times New Roman"/>
          <w:sz w:val="24"/>
        </w:rPr>
        <w:t xml:space="preserve"> Оконный блок, остекленный стеклопакетом,</w:t>
        <w:br/>
        <w:t>со встроенной регулируемой системой вентиляции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створк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стеклопакет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задвижка для регулирования интенсивности вентиляции</w:t>
      </w:r>
    </w:p>
    <w:p>
      <w:pPr>
        <w:pStyle w:val="Heading2"/>
        <w:rPr/>
      </w:pPr>
      <w:bookmarkStart w:id="11" w:name="__RefHeading___Toc511451739"/>
      <w:bookmarkEnd w:id="11"/>
      <w:r>
        <w:rPr/>
        <w:t>2.2. Оконные блоки из дерев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2.1.</w:t>
      </w:r>
      <w:r>
        <w:rPr>
          <w:rFonts w:cs="Times New Roman" w:ascii="Times New Roman" w:hAnsi="Times New Roman"/>
          <w:sz w:val="24"/>
        </w:rPr>
        <w:t xml:space="preserve"> Для изготовления оконных блоков используют антисептированную древесину преимущественно хвойных (сосна, ель, лиственница), а также лиственных (дуб, бук, береза и др.) пород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Влажность древесины оконных коробок не должна превышать (12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3) %, а створных элементов - (9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3) %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2.2.</w:t>
      </w:r>
      <w:r>
        <w:rPr>
          <w:rFonts w:cs="Times New Roman" w:ascii="Times New Roman" w:hAnsi="Times New Roman"/>
          <w:sz w:val="24"/>
        </w:rPr>
        <w:t xml:space="preserve"> Для изготовления оконных блоков применяют специально подобранную и обработанную антисептированными составами древесину, способную противостоять отрицательным влияниям климатических и эксплуатационных факторов. Поверхности оконных блоков из древесины покрывают защитными эмалями или лака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ры решения конструкций оконных блоков из древесины представлены на </w:t>
      </w:r>
      <w:hyperlink w:anchor="SO000000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7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Heading2"/>
        <w:rPr/>
      </w:pPr>
      <w:bookmarkStart w:id="12" w:name="__RefHeading___Toc511451740"/>
      <w:bookmarkEnd w:id="12"/>
      <w:r>
        <w:rPr/>
        <w:t>2.3. Оконные блоки из алюминия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3.1.</w:t>
      </w:r>
      <w:r>
        <w:rPr>
          <w:rFonts w:cs="Times New Roman" w:ascii="Times New Roman" w:hAnsi="Times New Roman"/>
          <w:sz w:val="24"/>
        </w:rPr>
        <w:t xml:space="preserve"> Для производства оконных блоков используют прессованные профили, имеющие, как правило, сложную форму поперечного сечения, позволяющую обеспечить удобство сборки конструкций, надежность закрепления и герметизацию остекления, необходимое уплотнение притвор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3.2.</w:t>
      </w:r>
      <w:r>
        <w:rPr>
          <w:rFonts w:cs="Times New Roman" w:ascii="Times New Roman" w:hAnsi="Times New Roman"/>
          <w:sz w:val="24"/>
        </w:rPr>
        <w:t xml:space="preserve"> Для изготовления оконных блоков могут быть использованы два вида алюминиевых профилей: цельноформованные (</w:t>
      </w:r>
      <w:hyperlink w:anchor="SO000000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8</w:t>
        </w:r>
      </w:hyperlink>
      <w:r>
        <w:rPr>
          <w:rFonts w:cs="Times New Roman" w:ascii="Times New Roman" w:hAnsi="Times New Roman"/>
          <w:sz w:val="24"/>
        </w:rPr>
        <w:t>) и комбинированные, состоящие из двух цельноформованных профилей, соединенных между собой терморазрывными вставками из нетеплопроводных материалов (</w:t>
      </w:r>
      <w:hyperlink w:anchor="SO00000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9</w:t>
        </w:r>
      </w:hyperlink>
      <w:r>
        <w:rPr>
          <w:rFonts w:cs="Times New Roman" w:ascii="Times New Roman" w:hAnsi="Times New Roman"/>
          <w:sz w:val="24"/>
        </w:rPr>
        <w:t>). Терморазрывные вставки изготавливают из полиамида, армированного стекловолокном, или другого подобного полимерного материала. Вставки устанавливаются и запрессовываются в специальных пазах алюминиевых профиле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Терморазрывные вставки шириной от 15 до 40 мм обеспечивают возможность получения комбинированных профилей с различными теплотехническими характеристиками. Теплотехнические качества комбинированных профилей могут быть дополнительно повышены с помощью терморазрывных вставок сложного сечения, образующих воздушные полости, а также путем заполнения полости между терморазрывными вставками вспененным полимерным материалом (</w:t>
      </w:r>
      <w:hyperlink w:anchor="SO000001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10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3.3.</w:t>
      </w:r>
      <w:r>
        <w:rPr>
          <w:rFonts w:cs="Times New Roman" w:ascii="Times New Roman" w:hAnsi="Times New Roman"/>
          <w:sz w:val="24"/>
        </w:rPr>
        <w:t xml:space="preserve"> Оконные блоки из алюминиевых профилей могут иметь любую форму и размеры. Для их изготовления используют алюминиевые профили, подвергнутые специальной электрохимической обработке - анодированию, с целью повышения их атмосферостойкости и эстетических качеств окон. Алюминиевые профили могут быть окрашены эмалями, изготовляемыми на основе акриловых или полиуретановых смол.</w:t>
      </w:r>
    </w:p>
    <w:p>
      <w:pPr>
        <w:pStyle w:val="Heading2"/>
        <w:rPr/>
      </w:pPr>
      <w:bookmarkStart w:id="13" w:name="__RefHeading___Toc511451741"/>
      <w:bookmarkEnd w:id="13"/>
      <w:r>
        <w:rPr/>
        <w:t>2.4. Оконные блоки из поливинилхлорида (ПВХ)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4.1.</w:t>
      </w:r>
      <w:r>
        <w:rPr>
          <w:rFonts w:cs="Times New Roman" w:ascii="Times New Roman" w:hAnsi="Times New Roman"/>
          <w:sz w:val="24"/>
        </w:rPr>
        <w:t xml:space="preserve"> Для изготовления оконных блоков из ПВХ используют многокамерные профили (</w:t>
      </w:r>
      <w:hyperlink w:anchor="SO000001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11</w:t>
        </w:r>
      </w:hyperlink>
      <w:r>
        <w:rPr>
          <w:rFonts w:cs="Times New Roman" w:ascii="Times New Roman" w:hAnsi="Times New Roman"/>
          <w:sz w:val="24"/>
        </w:rPr>
        <w:t>), получаемые способом экструзии из гранулята. Форма поперечного сечения ПВХ профилей, их размеры и количество воздушных камер определяются в основном теплотехническими и прочностными требованиями в зависимости от назначения и области применения оконных блоков. Наибольшее распространение получили оконные блоки из трехкамерных профилей (</w:t>
      </w:r>
      <w:hyperlink w:anchor="SO000001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12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4.2.</w:t>
      </w:r>
      <w:r>
        <w:rPr>
          <w:rFonts w:cs="Times New Roman" w:ascii="Times New Roman" w:hAnsi="Times New Roman"/>
          <w:sz w:val="24"/>
        </w:rPr>
        <w:t xml:space="preserve"> С целью обеспечения необходимой несущей способности и жесткости ПВХ профили армируют стальными оцинкованными вкладышами, изготовляемыми из листовой стали толщиной 1,5-2 мм и располагаемыми в воздушной полости профилей. Вкладыши крепят к ПВХ профилям самонарезающими винта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4.3.</w:t>
      </w:r>
      <w:r>
        <w:rPr>
          <w:rFonts w:cs="Times New Roman" w:ascii="Times New Roman" w:hAnsi="Times New Roman"/>
          <w:sz w:val="24"/>
        </w:rPr>
        <w:t xml:space="preserve"> Для изготовления оконных блоков, как правило, применяют ПВХ профили белого цвета. В отдельных случаях, по требованию заказчика, могут быть использованы профили, окрашенные в различные цвета, или профили, покрытые декоративной пленкой (ламинированные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4.4.</w:t>
      </w:r>
      <w:r>
        <w:rPr>
          <w:rFonts w:cs="Times New Roman" w:ascii="Times New Roman" w:hAnsi="Times New Roman"/>
          <w:sz w:val="24"/>
        </w:rPr>
        <w:t xml:space="preserve"> При изготовлении оконных блоков сложной геометрической формы (арочные, стрельчатые и др.) применяют гнутые ПВХ профили с радиусом кривизны не менее 350 мм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4.5.</w:t>
      </w:r>
      <w:r>
        <w:rPr>
          <w:rFonts w:cs="Times New Roman" w:ascii="Times New Roman" w:hAnsi="Times New Roman"/>
          <w:sz w:val="24"/>
        </w:rPr>
        <w:t xml:space="preserve"> Соединение деталей рамочных элементов оконных блоков из ПВХ профилей в углах производят способом контактной сварки. Импосты крепят к рамочным элементам с помощью стальных деталей на шурупах или на сварке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4.6.</w:t>
      </w:r>
      <w:r>
        <w:rPr>
          <w:rFonts w:cs="Times New Roman" w:ascii="Times New Roman" w:hAnsi="Times New Roman"/>
          <w:sz w:val="24"/>
        </w:rPr>
        <w:t xml:space="preserve"> Для отвода воды, случайно попавшей в полости ПВХ профилей, в горизонтально расположенных деталях рамочных элементов и импостах устраивают дренажные отверст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Фрагменты конструктивных решений оконных блоков из ПВХ профилей показаны на </w:t>
      </w:r>
      <w:hyperlink w:anchor="SO000001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12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w:anchor="рис_2_1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2.13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Heading2"/>
        <w:rPr/>
      </w:pPr>
      <w:bookmarkStart w:id="14" w:name="__RefHeading___Toc511451742"/>
      <w:bookmarkEnd w:id="14"/>
      <w:r>
        <w:rPr/>
        <w:t>2.5. Оконные блоки из стеклопластик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5.1.</w:t>
      </w:r>
      <w:r>
        <w:rPr>
          <w:rFonts w:cs="Times New Roman" w:ascii="Times New Roman" w:hAnsi="Times New Roman"/>
          <w:sz w:val="24"/>
        </w:rPr>
        <w:t xml:space="preserve"> Оконные блоки из стеклопластика выполняют из профилей, изготовляемых из композиционного высокопрочного термореактивного анизотропного материала. Основными компонентами стеклопластиковых профилей являются стеклянное волокно и синтетическая смола. Стеклопластиковые профили изготавливают способом пултрузии (формования профилей путем протягивания стеклянных волокон, пропитанных полиэфирной смолой, через нагретую фильеру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зготовления стеклопластиковых профилей, как правило, используют стеклоровинг и полиэфирную смолу в соотношении: стекловолокно - 62-80 %, связующее - 38-20 %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5.2.</w:t>
      </w:r>
      <w:r>
        <w:rPr>
          <w:rFonts w:cs="Times New Roman" w:ascii="Times New Roman" w:hAnsi="Times New Roman"/>
          <w:sz w:val="24"/>
        </w:rPr>
        <w:t xml:space="preserve"> Оконные блоки из стеклопластика могут быть выполнены с раздвижными и распашными створками (</w:t>
      </w:r>
      <w:hyperlink w:anchor="SO000001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14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Heading2"/>
        <w:rPr/>
      </w:pPr>
      <w:bookmarkStart w:id="15" w:name="__RefHeading___Toc511451743"/>
      <w:bookmarkEnd w:id="15"/>
      <w:r>
        <w:rPr/>
        <w:t>2.6. Оконные блоки из стали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6.1.</w:t>
      </w:r>
      <w:r>
        <w:rPr>
          <w:rFonts w:cs="Times New Roman" w:ascii="Times New Roman" w:hAnsi="Times New Roman"/>
          <w:sz w:val="24"/>
        </w:rPr>
        <w:t xml:space="preserve"> Для изготовления оконных блоков используют гнутосварные профили, получаемые способом прокатки и последующей формовки в изделие стальной ленты толщиной 1,2 или 1,8 мм на специальном стане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16" w:name="SO0000008"/>
      <w:r>
        <w:rPr/>
        <w:drawing>
          <wp:inline distT="0" distB="0" distL="0" distR="0">
            <wp:extent cx="5752465" cy="6873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7.</w:t>
      </w:r>
      <w:r>
        <w:rPr>
          <w:rFonts w:cs="Times New Roman" w:ascii="Times New Roman" w:hAnsi="Times New Roman"/>
          <w:sz w:val="24"/>
        </w:rPr>
        <w:t xml:space="preserve"> Схемы деревянных оконных блоков жилых и общественных зданий со створками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- одинарными;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 - спаренными; </w:t>
      </w:r>
      <w:r>
        <w:rPr>
          <w:rFonts w:cs="Times New Roman" w:ascii="Times New Roman" w:hAnsi="Times New Roman"/>
          <w:i/>
          <w:sz w:val="20"/>
        </w:rPr>
        <w:t>в, г-</w:t>
      </w:r>
      <w:r>
        <w:rPr>
          <w:rFonts w:cs="Times New Roman" w:ascii="Times New Roman" w:hAnsi="Times New Roman"/>
          <w:sz w:val="20"/>
        </w:rPr>
        <w:t xml:space="preserve"> раздельными; </w:t>
      </w:r>
      <w:r>
        <w:rPr>
          <w:rFonts w:cs="Times New Roman" w:ascii="Times New Roman" w:hAnsi="Times New Roman"/>
          <w:i/>
          <w:sz w:val="20"/>
        </w:rPr>
        <w:t>д -</w:t>
      </w:r>
      <w:r>
        <w:rPr>
          <w:rFonts w:cs="Times New Roman" w:ascii="Times New Roman" w:hAnsi="Times New Roman"/>
          <w:sz w:val="20"/>
        </w:rPr>
        <w:t xml:space="preserve"> раздельно-спаренными; </w:t>
      </w: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стеклопакет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стекло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коробка; </w:t>
      </w:r>
      <w:r>
        <w:rPr>
          <w:rFonts w:cs="Times New Roman" w:ascii="Times New Roman" w:hAnsi="Times New Roman"/>
          <w:i/>
          <w:sz w:val="20"/>
        </w:rPr>
        <w:t>4 -</w:t>
      </w:r>
      <w:r>
        <w:rPr>
          <w:rFonts w:cs="Times New Roman" w:ascii="Times New Roman" w:hAnsi="Times New Roman"/>
          <w:sz w:val="20"/>
        </w:rPr>
        <w:t xml:space="preserve"> импост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створка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штапик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уплотнитель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17" w:name="SO0000009"/>
      <w:r>
        <w:rPr/>
        <w:drawing>
          <wp:inline distT="0" distB="0" distL="0" distR="0">
            <wp:extent cx="5752465" cy="50279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8.</w:t>
      </w:r>
      <w:r>
        <w:rPr>
          <w:rFonts w:cs="Times New Roman" w:ascii="Times New Roman" w:hAnsi="Times New Roman"/>
          <w:sz w:val="24"/>
        </w:rPr>
        <w:t xml:space="preserve"> Оконные блоки с раздельными створками из цельноформованных алюминиевых профилей с двухслойным (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) и трехслойным (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>) остеклением. Одинарный оконный блок из комбинированных профилей (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створка; 3 - штапик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терморазрывная вставка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стекло; </w:t>
      </w:r>
      <w:r>
        <w:rPr>
          <w:rFonts w:cs="Times New Roman" w:ascii="Times New Roman" w:hAnsi="Times New Roman"/>
          <w:i/>
          <w:sz w:val="20"/>
        </w:rPr>
        <w:t>6 -</w:t>
      </w:r>
      <w:r>
        <w:rPr>
          <w:rFonts w:cs="Times New Roman" w:ascii="Times New Roman" w:hAnsi="Times New Roman"/>
          <w:sz w:val="20"/>
        </w:rPr>
        <w:t xml:space="preserve"> стеклопакет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-уплотнитель стеклопакета (стекла); </w:t>
      </w:r>
      <w:r>
        <w:rPr>
          <w:rFonts w:cs="Times New Roman" w:ascii="Times New Roman" w:hAnsi="Times New Roman"/>
          <w:i/>
          <w:sz w:val="20"/>
        </w:rPr>
        <w:t xml:space="preserve">8- </w:t>
      </w:r>
      <w:r>
        <w:rPr>
          <w:rFonts w:cs="Times New Roman" w:ascii="Times New Roman" w:hAnsi="Times New Roman"/>
          <w:sz w:val="20"/>
        </w:rPr>
        <w:t>уплотнитель притвор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18" w:name="SO0000010"/>
      <w:r>
        <w:rPr/>
        <w:drawing>
          <wp:inline distT="0" distB="0" distL="0" distR="0">
            <wp:extent cx="5744210" cy="22409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9.</w:t>
      </w:r>
      <w:r>
        <w:rPr>
          <w:rFonts w:cs="Times New Roman" w:ascii="Times New Roman" w:hAnsi="Times New Roman"/>
          <w:sz w:val="24"/>
        </w:rPr>
        <w:t xml:space="preserve"> Оконные блоки из комбинированных алюминиевых профилей с терморазрывными вставками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створка; </w:t>
      </w:r>
      <w:r>
        <w:rPr>
          <w:rFonts w:cs="Times New Roman" w:ascii="Times New Roman" w:hAnsi="Times New Roman"/>
          <w:i/>
          <w:sz w:val="20"/>
        </w:rPr>
        <w:t>3 -</w:t>
      </w:r>
      <w:r>
        <w:rPr>
          <w:rFonts w:cs="Times New Roman" w:ascii="Times New Roman" w:hAnsi="Times New Roman"/>
          <w:sz w:val="20"/>
        </w:rPr>
        <w:t xml:space="preserve"> терморазрывная вставка; </w:t>
      </w:r>
      <w:r>
        <w:rPr>
          <w:rFonts w:cs="Times New Roman" w:ascii="Times New Roman" w:hAnsi="Times New Roman"/>
          <w:i/>
          <w:sz w:val="20"/>
        </w:rPr>
        <w:t>4 -</w:t>
      </w:r>
      <w:r>
        <w:rPr>
          <w:rFonts w:cs="Times New Roman" w:ascii="Times New Roman" w:hAnsi="Times New Roman"/>
          <w:sz w:val="20"/>
        </w:rPr>
        <w:t xml:space="preserve"> стеклопакет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уплотнитель притвора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уплотнитель стеклопакета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штапик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19" w:name="SO0000011"/>
      <w:r>
        <w:rPr/>
        <w:drawing>
          <wp:inline distT="0" distB="0" distL="0" distR="0">
            <wp:extent cx="5760720" cy="6673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10.</w:t>
      </w:r>
      <w:r>
        <w:rPr>
          <w:rFonts w:cs="Times New Roman" w:ascii="Times New Roman" w:hAnsi="Times New Roman"/>
          <w:sz w:val="24"/>
        </w:rPr>
        <w:t xml:space="preserve"> Оконные блоки из алюминиевых комбинированных профилей с повышенными теплотехническими характеристиками: с терморазрывными вставками сложного сечения, образующими дополнительные воздушные полости (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); с заполнением воздушной полости между терморазрывными вставками вспененным полимерным материалом (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>); с терморазрывными вставками сложного поперечного сечения в створке и заполнением полости между терморазрывными вставками вспененным полимерным материалом в коробке (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створк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штапик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стеклопакет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терморазрывная вставка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вспененный утеплитель; </w:t>
      </w:r>
      <w:r>
        <w:rPr>
          <w:rFonts w:cs="Times New Roman" w:ascii="Times New Roman" w:hAnsi="Times New Roman"/>
          <w:i/>
          <w:sz w:val="20"/>
        </w:rPr>
        <w:t>7 -</w:t>
      </w:r>
      <w:r>
        <w:rPr>
          <w:rFonts w:cs="Times New Roman" w:ascii="Times New Roman" w:hAnsi="Times New Roman"/>
          <w:sz w:val="20"/>
        </w:rPr>
        <w:t xml:space="preserve"> уплотнитель притвора; </w:t>
      </w:r>
      <w:r>
        <w:rPr>
          <w:rFonts w:cs="Times New Roman" w:ascii="Times New Roman" w:hAnsi="Times New Roman"/>
          <w:i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-уплотнитель стеклопакет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20" w:name="SO0000012"/>
      <w:r>
        <w:rPr/>
        <w:drawing>
          <wp:inline distT="0" distB="0" distL="0" distR="0">
            <wp:extent cx="5752465" cy="4578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11.</w:t>
      </w:r>
      <w:r>
        <w:rPr>
          <w:rFonts w:cs="Times New Roman" w:ascii="Times New Roman" w:hAnsi="Times New Roman"/>
          <w:sz w:val="24"/>
        </w:rPr>
        <w:t xml:space="preserve"> Оконный блок с одинарной створкой и коробкой из трехкамерных ПВХ профилей (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); с одинарной створкой и коробкой из четырехкамерных ПВХ профилей (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/>
          <w:sz w:val="24"/>
        </w:rPr>
        <w:t>, с</w:t>
      </w:r>
      <w:r>
        <w:rPr>
          <w:rFonts w:cs="Times New Roman" w:ascii="Times New Roman" w:hAnsi="Times New Roman"/>
          <w:sz w:val="24"/>
        </w:rPr>
        <w:t xml:space="preserve"> одинарной створкой из четырехкамерных и уширенной коробкой из пятикамерных ПВХ профилей (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sz w:val="24"/>
        </w:rPr>
        <w:t>); с раздельными створками из трехкамерных и составной коробкой из ПВХ профилей (</w:t>
      </w:r>
      <w:r>
        <w:rPr>
          <w:rFonts w:cs="Times New Roman" w:ascii="Times New Roman" w:hAnsi="Times New Roman"/>
          <w:i/>
          <w:sz w:val="24"/>
        </w:rPr>
        <w:t>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створк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стеклопакет; </w:t>
      </w:r>
      <w:r>
        <w:rPr>
          <w:rFonts w:cs="Times New Roman" w:ascii="Times New Roman" w:hAnsi="Times New Roman"/>
          <w:i/>
          <w:sz w:val="20"/>
        </w:rPr>
        <w:t xml:space="preserve">4 - </w:t>
      </w:r>
      <w:r>
        <w:rPr>
          <w:rFonts w:cs="Times New Roman" w:ascii="Times New Roman" w:hAnsi="Times New Roman"/>
          <w:sz w:val="20"/>
        </w:rPr>
        <w:t>штапик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21" w:name="SO0000013"/>
      <w:r>
        <w:rPr/>
        <w:drawing>
          <wp:inline distT="0" distB="0" distL="0" distR="0">
            <wp:extent cx="5752465" cy="2880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12.</w:t>
      </w:r>
      <w:r>
        <w:rPr>
          <w:rFonts w:cs="Times New Roman" w:ascii="Times New Roman" w:hAnsi="Times New Roman"/>
          <w:sz w:val="24"/>
        </w:rPr>
        <w:t xml:space="preserve"> Примеры узлов примыкания створки к коробке оконного блока из ПВХ профилей различного конструктивного решения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-</w:t>
      </w:r>
      <w:r>
        <w:rPr>
          <w:rFonts w:cs="Times New Roman" w:ascii="Times New Roman" w:hAnsi="Times New Roman"/>
          <w:sz w:val="20"/>
        </w:rPr>
        <w:t xml:space="preserve"> створка; </w:t>
      </w:r>
      <w:r>
        <w:rPr>
          <w:rFonts w:cs="Times New Roman" w:ascii="Times New Roman" w:hAnsi="Times New Roman"/>
          <w:i/>
          <w:sz w:val="20"/>
        </w:rPr>
        <w:t xml:space="preserve">3 </w:t>
      </w:r>
      <w:r>
        <w:rPr>
          <w:rFonts w:cs="Times New Roman" w:ascii="Times New Roman" w:hAnsi="Times New Roman"/>
          <w:sz w:val="20"/>
        </w:rPr>
        <w:t xml:space="preserve">- штапик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стальной усиливающий вкладыш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уплотнитель; 6 - паз для фурнитуры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пазы для соединительных элементов; </w:t>
      </w:r>
      <w:r>
        <w:rPr>
          <w:rFonts w:cs="Times New Roman" w:ascii="Times New Roman" w:hAnsi="Times New Roman"/>
          <w:i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- опорная подкладка; </w:t>
      </w:r>
      <w:r>
        <w:rPr>
          <w:rFonts w:cs="Times New Roman" w:ascii="Times New Roman" w:hAnsi="Times New Roman"/>
          <w:i/>
          <w:sz w:val="20"/>
        </w:rPr>
        <w:t>9</w:t>
      </w:r>
      <w:r>
        <w:rPr>
          <w:rFonts w:cs="Times New Roman" w:ascii="Times New Roman" w:hAnsi="Times New Roman"/>
          <w:sz w:val="20"/>
        </w:rPr>
        <w:t xml:space="preserve"> - стеклопакет; </w:t>
      </w:r>
      <w:r>
        <w:rPr>
          <w:rFonts w:cs="Times New Roman" w:ascii="Times New Roman" w:hAnsi="Times New Roman"/>
          <w:i/>
          <w:sz w:val="20"/>
        </w:rPr>
        <w:t>10 -</w:t>
      </w:r>
      <w:r>
        <w:rPr>
          <w:rFonts w:cs="Times New Roman" w:ascii="Times New Roman" w:hAnsi="Times New Roman"/>
          <w:sz w:val="20"/>
        </w:rPr>
        <w:t xml:space="preserve"> дренажные отверстия,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22" w:name="рис_2_13"/>
      <w:r>
        <w:rPr/>
        <w:drawing>
          <wp:inline distT="0" distB="0" distL="0" distR="0">
            <wp:extent cx="4860925" cy="21640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533900" cy="22847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376295" cy="22244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13.</w:t>
      </w:r>
      <w:r>
        <w:rPr>
          <w:rFonts w:cs="Times New Roman" w:ascii="Times New Roman" w:hAnsi="Times New Roman"/>
          <w:sz w:val="24"/>
        </w:rPr>
        <w:t xml:space="preserve"> Фрагменты оконных блоков из ПВХ профилей с распашными створками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- примыкание створок к импосту;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 - стык створок с помощью дополнительного соединительного элемента (штульпа)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- стык коробки со створкой (наружные грани элементов расположены в одной плоскости); </w:t>
      </w:r>
      <w:r>
        <w:rPr>
          <w:rFonts w:cs="Times New Roman" w:ascii="Times New Roman" w:hAnsi="Times New Roman"/>
          <w:i/>
          <w:sz w:val="20"/>
        </w:rPr>
        <w:t xml:space="preserve">1 - </w:t>
      </w:r>
      <w:r>
        <w:rPr>
          <w:rFonts w:cs="Times New Roman" w:ascii="Times New Roman" w:hAnsi="Times New Roman"/>
          <w:sz w:val="20"/>
        </w:rPr>
        <w:t xml:space="preserve">коробк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створк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штульп; </w:t>
      </w:r>
      <w:r>
        <w:rPr>
          <w:rFonts w:cs="Times New Roman" w:ascii="Times New Roman" w:hAnsi="Times New Roman"/>
          <w:i/>
          <w:sz w:val="20"/>
        </w:rPr>
        <w:t>4 -</w:t>
      </w:r>
      <w:r>
        <w:rPr>
          <w:rFonts w:cs="Times New Roman" w:ascii="Times New Roman" w:hAnsi="Times New Roman"/>
          <w:sz w:val="20"/>
        </w:rPr>
        <w:t xml:space="preserve"> штапик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импост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стеклопакет; </w:t>
      </w:r>
      <w:r>
        <w:rPr>
          <w:rFonts w:cs="Times New Roman" w:ascii="Times New Roman" w:hAnsi="Times New Roman"/>
          <w:i/>
          <w:sz w:val="20"/>
        </w:rPr>
        <w:t>7 -</w:t>
      </w:r>
      <w:r>
        <w:rPr>
          <w:rFonts w:cs="Times New Roman" w:ascii="Times New Roman" w:hAnsi="Times New Roman"/>
          <w:sz w:val="20"/>
        </w:rPr>
        <w:t xml:space="preserve"> уплотнитель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23" w:name="SO0000017"/>
      <w:r>
        <w:rPr/>
        <w:drawing>
          <wp:inline distT="0" distB="0" distL="0" distR="0">
            <wp:extent cx="5760720" cy="70110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14.</w:t>
      </w:r>
      <w:r>
        <w:rPr>
          <w:rFonts w:cs="Times New Roman" w:ascii="Times New Roman" w:hAnsi="Times New Roman"/>
          <w:sz w:val="24"/>
        </w:rPr>
        <w:t xml:space="preserve"> Оконный блок из стеклопластиковых профилей с распашными (А) и раздвижными (Б) створкам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 -</w:t>
      </w:r>
      <w:r>
        <w:rPr>
          <w:rFonts w:cs="Times New Roman" w:ascii="Times New Roman" w:hAnsi="Times New Roman"/>
          <w:sz w:val="20"/>
        </w:rPr>
        <w:t xml:space="preserve"> створк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штапик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импост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стеклопакет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стекло; </w:t>
      </w:r>
      <w:r>
        <w:rPr>
          <w:rFonts w:cs="Times New Roman" w:ascii="Times New Roman" w:hAnsi="Times New Roman"/>
          <w:i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- уплотнитель притвора; </w:t>
      </w:r>
      <w:r>
        <w:rPr>
          <w:rFonts w:cs="Times New Roman" w:ascii="Times New Roman" w:hAnsi="Times New Roman"/>
          <w:i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- уплотнительная щетка; </w:t>
      </w:r>
      <w:r>
        <w:rPr>
          <w:rFonts w:cs="Times New Roman" w:ascii="Times New Roman" w:hAnsi="Times New Roman"/>
          <w:i/>
          <w:sz w:val="20"/>
        </w:rPr>
        <w:t>9 -</w:t>
      </w:r>
      <w:r>
        <w:rPr>
          <w:rFonts w:cs="Times New Roman" w:ascii="Times New Roman" w:hAnsi="Times New Roman"/>
          <w:sz w:val="20"/>
        </w:rPr>
        <w:t xml:space="preserve"> ролик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6.2</w:t>
      </w:r>
      <w:r>
        <w:rPr>
          <w:rFonts w:cs="Times New Roman" w:ascii="Times New Roman" w:hAnsi="Times New Roman"/>
          <w:sz w:val="24"/>
        </w:rPr>
        <w:t xml:space="preserve"> Стальные элементы оконных блоков соединяют между собой на сварке. Крепления петель, запорных устройств и других деталей к рамочным элементам производят оцинкованными болтами и винта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2.6.3.</w:t>
      </w:r>
      <w:r>
        <w:rPr>
          <w:rFonts w:cs="Times New Roman" w:ascii="Times New Roman" w:hAnsi="Times New Roman"/>
          <w:sz w:val="24"/>
        </w:rPr>
        <w:t xml:space="preserve"> Крепление стекол или стеклопакетов в оконных стальных блоках выполняют с помощью специальных резиновых профилей или металлических съемных штапиков (</w:t>
      </w:r>
      <w:hyperlink w:anchor="SO000001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2.15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24" w:name="SO0000018"/>
      <w:r>
        <w:rPr/>
        <w:drawing>
          <wp:inline distT="0" distB="0" distL="0" distR="0">
            <wp:extent cx="5744210" cy="57607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15.</w:t>
      </w:r>
      <w:r>
        <w:rPr>
          <w:rFonts w:cs="Times New Roman" w:ascii="Times New Roman" w:hAnsi="Times New Roman"/>
          <w:sz w:val="24"/>
        </w:rPr>
        <w:t xml:space="preserve"> Стальные оконные блоки с одинарными (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) и раздельными (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>) створками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 -</w:t>
      </w:r>
      <w:r>
        <w:rPr>
          <w:rFonts w:cs="Times New Roman" w:ascii="Times New Roman" w:hAnsi="Times New Roman"/>
          <w:sz w:val="20"/>
        </w:rPr>
        <w:t xml:space="preserve"> коробка;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- створка;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- стеклопакет; 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- стекло; </w:t>
      </w:r>
      <w:r>
        <w:rPr>
          <w:rFonts w:cs="Times New Roman" w:ascii="Times New Roman" w:hAnsi="Times New Roman"/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- резиновый профиль для крепления остекления;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 - петля; </w:t>
      </w:r>
      <w:r>
        <w:rPr>
          <w:rFonts w:cs="Times New Roman" w:ascii="Times New Roman" w:hAnsi="Times New Roman"/>
          <w:i/>
          <w:sz w:val="20"/>
        </w:rPr>
        <w:t>7 -</w:t>
      </w:r>
      <w:r>
        <w:rPr>
          <w:rFonts w:cs="Times New Roman" w:ascii="Times New Roman" w:hAnsi="Times New Roman"/>
          <w:sz w:val="20"/>
        </w:rPr>
        <w:t xml:space="preserve"> слив; </w:t>
      </w:r>
      <w:r>
        <w:rPr>
          <w:rFonts w:cs="Times New Roman" w:ascii="Times New Roman" w:hAnsi="Times New Roman"/>
          <w:i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- резиновый уплотнитель притвора; </w:t>
      </w:r>
      <w:r>
        <w:rPr>
          <w:rFonts w:cs="Times New Roman" w:ascii="Times New Roman" w:hAnsi="Times New Roman"/>
          <w:i/>
          <w:sz w:val="20"/>
        </w:rPr>
        <w:t>9</w:t>
      </w:r>
      <w:r>
        <w:rPr>
          <w:rFonts w:cs="Times New Roman" w:ascii="Times New Roman" w:hAnsi="Times New Roman"/>
          <w:sz w:val="20"/>
        </w:rPr>
        <w:t xml:space="preserve"> - герметизирующая мастика; </w:t>
      </w:r>
      <w:r>
        <w:rPr>
          <w:rFonts w:cs="Times New Roman" w:ascii="Times New Roman" w:hAnsi="Times New Roman"/>
          <w:i/>
          <w:sz w:val="20"/>
        </w:rPr>
        <w:t>10 -</w:t>
      </w:r>
      <w:r>
        <w:rPr>
          <w:rFonts w:cs="Times New Roman" w:ascii="Times New Roman" w:hAnsi="Times New Roman"/>
          <w:sz w:val="20"/>
        </w:rPr>
        <w:t xml:space="preserve"> теплоизоляционная прокладка; </w:t>
      </w:r>
      <w:r>
        <w:rPr>
          <w:rFonts w:cs="Times New Roman" w:ascii="Times New Roman" w:hAnsi="Times New Roman"/>
          <w:i/>
          <w:sz w:val="20"/>
        </w:rPr>
        <w:t>11 -</w:t>
      </w:r>
      <w:r>
        <w:rPr>
          <w:rFonts w:cs="Times New Roman" w:ascii="Times New Roman" w:hAnsi="Times New Roman"/>
          <w:sz w:val="20"/>
        </w:rPr>
        <w:t xml:space="preserve"> соединительная планк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25" w:name="SO0000019"/>
      <w:r>
        <w:rPr/>
        <w:drawing>
          <wp:inline distT="0" distB="0" distL="0" distR="0">
            <wp:extent cx="5744210" cy="7551420"/>
            <wp:effectExtent l="0" t="0" r="0" b="0"/>
            <wp:docPr id="19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FR4"/>
        <w:jc w:val="center"/>
        <w:rPr/>
      </w:pPr>
      <w:r>
        <w:rPr>
          <w:b/>
          <w:sz w:val="24"/>
        </w:rPr>
        <w:t>Рис. 2.16.</w:t>
      </w:r>
      <w:r>
        <w:rPr>
          <w:sz w:val="24"/>
        </w:rPr>
        <w:t xml:space="preserve"> Примеры комбинированных оконных блоков</w:t>
      </w:r>
    </w:p>
    <w:p>
      <w:pPr>
        <w:pStyle w:val="FR4"/>
        <w:spacing w:before="120" w:after="0"/>
        <w:jc w:val="center"/>
        <w:rPr/>
      </w:pPr>
      <w:r>
        <w:rPr>
          <w:i/>
        </w:rPr>
        <w:t>а</w:t>
      </w:r>
      <w:r>
        <w:rPr/>
        <w:t xml:space="preserve">, </w:t>
      </w:r>
      <w:r>
        <w:rPr>
          <w:i/>
        </w:rPr>
        <w:t>б, в, г -</w:t>
      </w:r>
      <w:r>
        <w:rPr/>
        <w:t xml:space="preserve"> с внутренними створками из дерева и наружными из алюминия; </w:t>
      </w:r>
      <w:r>
        <w:rPr>
          <w:i/>
        </w:rPr>
        <w:t>д</w:t>
      </w:r>
      <w:r>
        <w:rPr/>
        <w:t xml:space="preserve">, </w:t>
      </w:r>
      <w:r>
        <w:rPr>
          <w:i/>
        </w:rPr>
        <w:t>е</w:t>
      </w:r>
      <w:r>
        <w:rPr/>
        <w:t xml:space="preserve"> - с деревянными створками, облицованными снаружи алюминиевыми профилями; </w:t>
      </w:r>
      <w:r>
        <w:rPr>
          <w:i/>
        </w:rPr>
        <w:t xml:space="preserve">ж - </w:t>
      </w:r>
      <w:r>
        <w:rPr/>
        <w:t xml:space="preserve">с алюминиевыми створками, облицованными изнутри деревянными накладками; </w:t>
      </w:r>
      <w:r>
        <w:rPr>
          <w:i/>
        </w:rPr>
        <w:t>з</w:t>
      </w:r>
      <w:r>
        <w:rPr/>
        <w:t xml:space="preserve"> - с пластмассовыми коробками и створками, облицованными снаружи алюминиевыми профилями; </w:t>
      </w:r>
      <w:r>
        <w:rPr>
          <w:i/>
        </w:rPr>
        <w:t>1 -</w:t>
      </w:r>
      <w:r>
        <w:rPr/>
        <w:t xml:space="preserve"> стекло; </w:t>
      </w:r>
      <w:r>
        <w:rPr>
          <w:i/>
        </w:rPr>
        <w:t>2</w:t>
      </w:r>
      <w:r>
        <w:rPr/>
        <w:t xml:space="preserve"> - стеклопакет; </w:t>
      </w:r>
      <w:r>
        <w:rPr>
          <w:i/>
        </w:rPr>
        <w:t>3</w:t>
      </w:r>
      <w:r>
        <w:rPr/>
        <w:t xml:space="preserve"> - деревянная створка; </w:t>
      </w:r>
      <w:r>
        <w:rPr>
          <w:i/>
        </w:rPr>
        <w:t>4 -</w:t>
      </w:r>
      <w:r>
        <w:rPr/>
        <w:t xml:space="preserve"> алюминиевая створка; </w:t>
      </w:r>
      <w:r>
        <w:rPr>
          <w:i/>
        </w:rPr>
        <w:t>5</w:t>
      </w:r>
      <w:r>
        <w:rPr/>
        <w:t xml:space="preserve"> - пластмассовая створка; </w:t>
      </w:r>
      <w:r>
        <w:rPr>
          <w:i/>
        </w:rPr>
        <w:t xml:space="preserve">6 </w:t>
      </w:r>
      <w:r>
        <w:rPr/>
        <w:t xml:space="preserve">- деревянная облицовка; </w:t>
      </w:r>
      <w:r>
        <w:rPr>
          <w:i/>
        </w:rPr>
        <w:t>7</w:t>
      </w:r>
      <w:r>
        <w:rPr/>
        <w:t xml:space="preserve"> - алюминиевая облицовка; </w:t>
      </w:r>
      <w:r>
        <w:rPr>
          <w:i/>
        </w:rPr>
        <w:t>8</w:t>
      </w:r>
      <w:r>
        <w:rPr/>
        <w:t xml:space="preserve"> - деревянный импост; </w:t>
      </w:r>
      <w:r>
        <w:rPr>
          <w:i/>
        </w:rPr>
        <w:t>9</w:t>
      </w:r>
      <w:r>
        <w:rPr/>
        <w:t xml:space="preserve"> - деревянная коробка; </w:t>
      </w:r>
      <w:r>
        <w:rPr>
          <w:i/>
        </w:rPr>
        <w:t>10 -</w:t>
      </w:r>
      <w:r>
        <w:rPr/>
        <w:t xml:space="preserve"> алюминиевая коробка; </w:t>
      </w:r>
      <w:r>
        <w:rPr>
          <w:i/>
        </w:rPr>
        <w:t>11 -</w:t>
      </w:r>
      <w:r>
        <w:rPr/>
        <w:t xml:space="preserve"> пластмассовая коробка; </w:t>
      </w:r>
      <w:r>
        <w:rPr>
          <w:i/>
        </w:rPr>
        <w:t>12 -</w:t>
      </w:r>
      <w:r>
        <w:rPr/>
        <w:t xml:space="preserve"> уплотнитель</w:t>
      </w:r>
    </w:p>
    <w:p>
      <w:pPr>
        <w:pStyle w:val="Heading2"/>
        <w:rPr/>
      </w:pPr>
      <w:bookmarkStart w:id="26" w:name="__RefHeading___Toc511451744"/>
      <w:bookmarkEnd w:id="26"/>
      <w:r>
        <w:rPr/>
        <w:t>2.7. Комбинированные оконные блоки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2.7.1.</w:t>
      </w:r>
      <w:r>
        <w:rPr>
          <w:sz w:val="24"/>
        </w:rPr>
        <w:t xml:space="preserve"> В целях рационального использования в одном изделии положительных качеств различных материалов, оконные блоки могут быть выполнены комбинированными с совместным применением и различным сочетанием дерева, алюминия, пластмассы, стали.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Наибольшее распространение в практике строительства новых и реконструкции эксплуатируемых общественных и производственных зданий получили комбинированные деревоалюминиевые оконные блоки, обладающие одновременно достоинствами деревянных и алюминиевых оконных блоков. Алюминиевые профили, как правило, располагают с наружной стороны оконного блока. Они защищают деревянные элементы от атмосферных воздействий и позволяют при этом снизить расходы на эксплуатацию окон и одновременно повысить их архитектурно-эстетические качества.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2.7.2.</w:t>
      </w:r>
      <w:r>
        <w:rPr>
          <w:sz w:val="24"/>
        </w:rPr>
        <w:t xml:space="preserve"> Широко известны два вида деревоалюминиевых оконных блоков.</w:t>
      </w:r>
    </w:p>
    <w:p>
      <w:pPr>
        <w:pStyle w:val="FR4"/>
        <w:ind w:firstLine="283"/>
        <w:jc w:val="both"/>
        <w:rPr/>
      </w:pPr>
      <w:r>
        <w:rPr>
          <w:sz w:val="24"/>
        </w:rPr>
        <w:t>Блок раздельной (спаренной) конструкции, состоящий из двух створных частей, изготовленных соответственно из алюминиевых и деревянных профилей. Остекление блока может быть выполнено двух- или трехслойным. При устройстве трехслойного остекления в деревянной части блока устанавливаются однокамерные стеклопакеты (</w:t>
      </w:r>
      <w:hyperlink w:anchor="SO0000019">
        <w:r>
          <w:rPr>
            <w:rStyle w:val="InternetLink"/>
            <w:color w:val="000000"/>
            <w:sz w:val="24"/>
          </w:rPr>
          <w:t>рис. 2.16</w:t>
        </w:r>
      </w:hyperlink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sz w:val="24"/>
        </w:rPr>
        <w:t xml:space="preserve">, </w:t>
      </w:r>
      <w:r>
        <w:rPr>
          <w:i/>
          <w:sz w:val="24"/>
        </w:rPr>
        <w:t>б</w:t>
      </w:r>
      <w:r>
        <w:rPr>
          <w:sz w:val="24"/>
        </w:rPr>
        <w:t xml:space="preserve">, 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г</w:t>
      </w:r>
      <w:r>
        <w:rPr>
          <w:sz w:val="24"/>
        </w:rPr>
        <w:t>).</w:t>
      </w:r>
    </w:p>
    <w:p>
      <w:pPr>
        <w:pStyle w:val="FR4"/>
        <w:ind w:firstLine="283"/>
        <w:jc w:val="both"/>
        <w:rPr/>
      </w:pPr>
      <w:r>
        <w:rPr>
          <w:sz w:val="24"/>
        </w:rPr>
        <w:t>Блок одинарной конструкции, в котором алюминиевые профили являются только элементами облицовки, прикрепляемыми с наружной стороны к элементам из дерева (</w:t>
      </w:r>
      <w:hyperlink w:anchor="SO0000019">
        <w:r>
          <w:rPr>
            <w:rStyle w:val="InternetLink"/>
            <w:color w:val="000000"/>
            <w:sz w:val="24"/>
          </w:rPr>
          <w:t>рис. 2.16</w:t>
        </w:r>
      </w:hyperlink>
      <w:r>
        <w:rPr>
          <w:sz w:val="24"/>
        </w:rPr>
        <w:t xml:space="preserve">, </w:t>
      </w:r>
      <w:r>
        <w:rPr>
          <w:i/>
          <w:sz w:val="24"/>
        </w:rPr>
        <w:t>д</w:t>
      </w:r>
      <w:r>
        <w:rPr>
          <w:sz w:val="24"/>
        </w:rPr>
        <w:t xml:space="preserve">, </w:t>
      </w:r>
      <w:r>
        <w:rPr>
          <w:i/>
          <w:sz w:val="24"/>
        </w:rPr>
        <w:t>е</w:t>
      </w:r>
      <w:r>
        <w:rPr>
          <w:sz w:val="24"/>
        </w:rPr>
        <w:t>).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2.7.3.</w:t>
      </w:r>
      <w:r>
        <w:rPr>
          <w:sz w:val="24"/>
        </w:rPr>
        <w:t xml:space="preserve"> Для повышения эстетических качеств алюминиевых оконных блоков с терморазрывными вставками они могут быть облицованы со стороны помещения деревянными накладками (</w:t>
      </w:r>
      <w:hyperlink w:anchor="SO0000019">
        <w:r>
          <w:rPr>
            <w:rStyle w:val="InternetLink"/>
            <w:color w:val="000000"/>
            <w:sz w:val="24"/>
          </w:rPr>
          <w:t>рис. 2.16</w:t>
        </w:r>
      </w:hyperlink>
      <w:r>
        <w:rPr>
          <w:sz w:val="24"/>
        </w:rPr>
        <w:t xml:space="preserve">, </w:t>
      </w:r>
      <w:r>
        <w:rPr>
          <w:i/>
          <w:sz w:val="24"/>
        </w:rPr>
        <w:t>ж</w:t>
      </w:r>
      <w:r>
        <w:rPr>
          <w:sz w:val="24"/>
        </w:rPr>
        <w:t>) из ценных пород дерева.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Комбинированные оконные блоки могут быть выполнены также из алюминия, пластмасс и стали.</w:t>
      </w:r>
    </w:p>
    <w:p>
      <w:pPr>
        <w:pStyle w:val="Heading1"/>
        <w:rPr/>
      </w:pPr>
      <w:bookmarkStart w:id="27" w:name="__RefHeading___Toc511451745"/>
      <w:bookmarkEnd w:id="27"/>
      <w:r>
        <w:rPr/>
        <w:t>3. ТРЕБОВАНИЯ, ПРЕДЪЯВЛЯЕМЫЕ К ОКОННЫМ БЛОКАМ,</w:t>
        <w:br/>
        <w:t>И ВЫБОР ИХ КОНСТРУКТИВНОГО РЕШЕНИЯ</w:t>
      </w:r>
    </w:p>
    <w:p>
      <w:pPr>
        <w:pStyle w:val="Heading2"/>
        <w:keepNext w:val="false"/>
        <w:widowControl/>
        <w:spacing w:before="0" w:after="120"/>
        <w:rPr/>
      </w:pPr>
      <w:bookmarkStart w:id="28" w:name="__RefHeading___Toc511451746"/>
      <w:bookmarkEnd w:id="28"/>
      <w:r>
        <w:rPr/>
        <w:t>3.1. Общие требования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3.1.1.</w:t>
      </w:r>
      <w:r>
        <w:rPr>
          <w:sz w:val="24"/>
        </w:rPr>
        <w:t xml:space="preserve"> Выбор конструктивного решения оконных блоков для применения при строительстве новых или реконструкции существующих зданий следует производить с учетом предъявляемых к таким зданиям архитектурно-композиционных и технико-экономических требований.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Архитектурно-композиционные требования определяют решение комплекса вопросов, включающих назначение размеров конструкций, выбор формы и материала, цветового решения окон и др. Эти параметры устанавливают на основании общего архитектурного замысла здания, требуемого уровня естественной освещенности в помещениях, климатических особенностей района строительства.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Технико-экономические требования, предъявляемые к оконным блокам, должны предусматривать решение вопросов, включающих оценку их физико-технических характеристик (сопротивление теплопередаче и воздухопроницанию, светопропускание, несущую способность и др.), определение единовременных затрат на поставку и монтаж конструкций и расходов на их эксплуатацию и ремонт.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Выбор конструкций оконных блоков по технико-экономическим показателям следует рассматривать в комплексе с решением вопросов устройства и эксплуатации систем отопления, вентиляции и кондиционирования воздуха в помещениях.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3.1.2.</w:t>
      </w:r>
      <w:r>
        <w:rPr>
          <w:sz w:val="24"/>
        </w:rPr>
        <w:t xml:space="preserve"> Оконные блоки, устанавливаемые в зданиях, должны обеспечивать: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- нормируемый уровень естественного освещения в помещениях согласно требованиям строительных норм;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- поддержание в помещениях параметров микроклимата в соответствии с требованиями санитарно-гигиенических норм;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- нормируемое сопротивление теплопередаче;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- защиту помещений от атмосферных воздействий (дождь, ветер, температура);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- защиту помещений от неблагоприятных воздействий производственной деятельности (шум, пыль, выхлопные газы и т.п.);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- связь с окружающей средой.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3.1.3.</w:t>
      </w:r>
      <w:r>
        <w:rPr>
          <w:sz w:val="24"/>
        </w:rPr>
        <w:t xml:space="preserve"> Выбор материалов для изготовления оконных блоков следует производить с учетом их физико-технических характеристик и ограничений по области применения, обусловленных параметрами температурно-влажностного режима в помещениях, классифицируемого СНиП </w:t>
      </w:r>
      <w:r>
        <w:rPr>
          <w:sz w:val="24"/>
          <w:lang w:val="en-US"/>
        </w:rPr>
        <w:t>II</w:t>
      </w:r>
      <w:r>
        <w:rPr>
          <w:sz w:val="24"/>
        </w:rPr>
        <w:t xml:space="preserve">-3-79*, и степенью агрессивного воздействия окружающей среды, определяемой </w:t>
      </w:r>
      <w:hyperlink r:id="rId64">
        <w:r>
          <w:rPr>
            <w:rStyle w:val="InternetLink"/>
            <w:color w:val="000000"/>
            <w:sz w:val="24"/>
          </w:rPr>
          <w:t>СНиП 2.03.11-85</w:t>
        </w:r>
      </w:hyperlink>
      <w:r>
        <w:rPr>
          <w:sz w:val="24"/>
        </w:rPr>
        <w:t>.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3.1.4.</w:t>
      </w:r>
      <w:r>
        <w:rPr>
          <w:sz w:val="24"/>
        </w:rPr>
        <w:t xml:space="preserve"> Оконные блоки из дерева при относительно небольшой объемной массе имеют достаточную прочность, обладают низкой теплопроводностью, легко обрабатываются, ремонтопригодны и являются экологически чистыми. Вместе с тем изделиям из дерева свойственны естественные пороки (сучки, трещины, неоднородность строения и др.), горючесть, гигроскопичность, возможность поражения микроорганизмами. Поэтому оконные блоки из дерева должны иметь надежное защитное лакокрасочное покрытие согласно </w:t>
      </w:r>
      <w:hyperlink r:id="rId65">
        <w:r>
          <w:rPr>
            <w:rStyle w:val="InternetLink"/>
            <w:color w:val="000000"/>
            <w:sz w:val="24"/>
          </w:rPr>
          <w:t>СНиП 2.03.11-85</w:t>
        </w:r>
      </w:hyperlink>
      <w:r>
        <w:rPr>
          <w:sz w:val="24"/>
        </w:rPr>
        <w:t xml:space="preserve"> и применяться в помещениях жилых, общественных и производственных зданий с сухим или нормальным температурно-влажностным режимом.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3.1.5.</w:t>
      </w:r>
      <w:r>
        <w:rPr>
          <w:sz w:val="24"/>
        </w:rPr>
        <w:t xml:space="preserve"> Оконные блоки из алюминиевых профилей отличаются высокой прочностью при относительно небольшой объемной массе, не корродируют во влажной среде, долговечны и ремонтопригодны.</w:t>
      </w:r>
    </w:p>
    <w:p>
      <w:pPr>
        <w:pStyle w:val="FR4"/>
        <w:ind w:firstLine="283"/>
        <w:jc w:val="both"/>
        <w:rPr>
          <w:sz w:val="24"/>
        </w:rPr>
      </w:pPr>
      <w:r>
        <w:rPr>
          <w:sz w:val="24"/>
        </w:rPr>
        <w:t>Вместе с тем изделия из алюминиевых профилей имеют высокую теплопроводность и при контакте с элементами из других металлов в них может возникнуть электролитическая корроз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конные блоки из алюминиевых профилей могут применяться в общественных и производственных зданиях с различными температурно-влажностными режимами в помещениях, а также в зданиях с влажным или мокрым режимом и агрессивной средой при условии выполнения указаний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3.11-8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нные блоки из алюминиевых профилей не рекомендуется применять для устройства естественного освещения помещений с повышенным содержанием в воздухе хлористых соединени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1.6.</w:t>
      </w:r>
      <w:r>
        <w:rPr>
          <w:rFonts w:cs="Times New Roman" w:ascii="Times New Roman" w:hAnsi="Times New Roman"/>
          <w:sz w:val="24"/>
        </w:rPr>
        <w:t xml:space="preserve"> Оконные блоки из ПВХ и стеклопластиковых профилей обладают высокими теплотехническими характеристиками, имеют незначительные температурные деформации, устойчивы к воздействию влаги и различных агрессивных сред. Они могут эксплуатироваться при температуре окружающей среды в диапазоне от минус 45 до плюс 65 </w:t>
      </w:r>
      <w:r>
        <w:rPr>
          <w:rFonts w:eastAsia="Symbol" w:cs="Symbol" w:ascii="Symbol" w:hAnsi="Symbol"/>
          <w:sz w:val="24"/>
        </w:rPr>
        <w:t>°</w:t>
      </w:r>
      <w:r>
        <w:rPr>
          <w:rFonts w:cs="Times New Roman" w:ascii="Times New Roman" w:hAnsi="Times New Roman"/>
          <w:sz w:val="24"/>
        </w:rPr>
        <w:t>С. Оконные блоки из ПВХ и стеклопластиковых профилей могут применяться для устройства естественного освещения помещений, зданий различного назначения с сухим, нормальным, влажным и мокрым влажностными режима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1.7.</w:t>
      </w:r>
      <w:r>
        <w:rPr>
          <w:rFonts w:cs="Times New Roman" w:ascii="Times New Roman" w:hAnsi="Times New Roman"/>
          <w:sz w:val="24"/>
        </w:rPr>
        <w:t xml:space="preserve"> Оконные блоки из стали обладают высокой прочностью и имеют относительно небольшую стоимость. По показателям сопротивления теплопередаче и стойкости к агрессивному воздействию окружающей среды они уступают оконным блокам из других материалов. Поэтому такие изделия должны иметь антикоррозийное покрытие в соответствии с требованиями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3.11-8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нные блоки из стали должны, как правило, применяться в зданиях производственных предприятий с сухим и нормальным температурно-влажностными режимами и неагрессивной или слабоагрессивной средой в помещениях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1.8.</w:t>
      </w:r>
      <w:r>
        <w:rPr>
          <w:rFonts w:cs="Times New Roman" w:ascii="Times New Roman" w:hAnsi="Times New Roman"/>
          <w:sz w:val="24"/>
        </w:rPr>
        <w:t xml:space="preserve"> Комбинированные деревоалюминиевые оконные блоки рекомендуется применять для устройства естественного освещения помещений с сухим и нормальным режим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нные блоки из комбинированных профилей с применением алюминия и пластмассы могут применяться для устройства естественного освещения помещений зданий различного назначения, в том числе с агрессивной средо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1.9.</w:t>
      </w:r>
      <w:r>
        <w:rPr>
          <w:rFonts w:cs="Times New Roman" w:ascii="Times New Roman" w:hAnsi="Times New Roman"/>
          <w:sz w:val="24"/>
        </w:rPr>
        <w:t xml:space="preserve"> Для остекления оконных блоков может применяться цветное листовое стекло (окрашенное в массе или имеющее металлизированное покрытие), а также стеклопакеты с его применением. Коэффициент светопропускания таких стекол должен составлять не менее 0,65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применения цветного стекла для остекления оконных блоков должна быть обоснована архитектурно-художественной необходимостью и согласована с органами санитарно-эпидемиологического надзора, поскольку цветное стекло изменяет природный спектр естественного освещен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1.10.</w:t>
      </w:r>
      <w:r>
        <w:rPr>
          <w:rFonts w:cs="Times New Roman" w:ascii="Times New Roman" w:hAnsi="Times New Roman"/>
          <w:sz w:val="24"/>
        </w:rPr>
        <w:t xml:space="preserve"> Оконные блоки со светопропускающими элементами из силикатного стекла не следует применять для освещения помещений производственных предприятий с повышенным содержанием фтора или его соединений. В таких случаях целесообразно использовать светопропускающие элементы из полимерных материалов (органического стекла, поликарбоната и др.), являющихся нейтральными к фтору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1.11.</w:t>
      </w:r>
      <w:r>
        <w:rPr>
          <w:rFonts w:cs="Times New Roman" w:ascii="Times New Roman" w:hAnsi="Times New Roman"/>
          <w:sz w:val="24"/>
        </w:rPr>
        <w:t xml:space="preserve"> В зданиях с производствами, относимыми по взрывопожароопасности к категориям А и Б, возможность применения листового стекла в качестве наружных легкосбрасываемых элементов конструкций регламентируется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9.02-85</w:t>
        </w:r>
      </w:hyperlink>
      <w:r>
        <w:rPr>
          <w:rFonts w:cs="Times New Roman" w:ascii="Times New Roman" w:hAnsi="Times New Roman"/>
          <w:sz w:val="24"/>
        </w:rPr>
        <w:t>*. Светопрозрачное заполнение окон, выполненное из стеклопакетов, не может быть использовано в качестве наружных легкосбрасываемых элементов конструкций.</w:t>
      </w:r>
    </w:p>
    <w:p>
      <w:pPr>
        <w:pStyle w:val="Heading2"/>
        <w:rPr/>
      </w:pPr>
      <w:bookmarkStart w:id="29" w:name="__RefHeading___Toc511451747"/>
      <w:bookmarkEnd w:id="29"/>
      <w:r>
        <w:rPr/>
        <w:t>3.2. Сопротивление теплопередаче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2.1.</w:t>
      </w:r>
      <w:r>
        <w:rPr>
          <w:rFonts w:cs="Times New Roman" w:ascii="Times New Roman" w:hAnsi="Times New Roman"/>
          <w:sz w:val="24"/>
        </w:rPr>
        <w:t xml:space="preserve"> Основным критерием оценки теплотехнических качеств оконных блоков является приведенное сопротивление теплопередаче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/Вт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Значение приведенного сопротивления теплопередаче оконного блока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rFonts w:cs="Times New Roman" w:ascii="Times New Roman" w:hAnsi="Times New Roman"/>
          <w:cap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меняемого для естественного освещения помещений, должно быть не менее требуемой величины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2.2.</w:t>
      </w:r>
      <w:r>
        <w:rPr>
          <w:rFonts w:cs="Times New Roman" w:ascii="Times New Roman" w:hAnsi="Times New Roman"/>
          <w:sz w:val="24"/>
        </w:rPr>
        <w:t xml:space="preserve"> Требуемое приведенное сопротивление теплопередаче оконных блоков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в зависимости от величины градусо-суток отопительного периода (ГСОП) следует определять по формуле</w:t>
      </w:r>
    </w:p>
    <w:p>
      <w:pPr>
        <w:pStyle w:val="FR4"/>
        <w:tabs>
          <w:tab w:val="clear" w:pos="720"/>
          <w:tab w:val="right" w:pos="5936" w:leader="none"/>
        </w:tabs>
        <w:spacing w:before="120" w:after="120"/>
        <w:jc w:val="center"/>
        <w:rPr/>
      </w:pPr>
      <w:bookmarkStart w:id="30" w:name="PO0000070"/>
      <w:bookmarkEnd w:id="30"/>
      <w:r>
        <w:rPr>
          <w:sz w:val="24"/>
        </w:rPr>
        <w:t>ГСОП = (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 xml:space="preserve">-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от.пер</w:t>
      </w:r>
      <w:r>
        <w:rPr>
          <w:sz w:val="24"/>
        </w:rPr>
        <w:t>)</w:t>
      </w:r>
      <w:r>
        <w:rPr>
          <w:i/>
          <w:sz w:val="24"/>
          <w:lang w:val="en-US"/>
        </w:rPr>
        <w:t>Z</w:t>
      </w:r>
      <w:r>
        <w:rPr>
          <w:sz w:val="24"/>
          <w:vertAlign w:val="subscript"/>
        </w:rPr>
        <w:t>от.пер</w:t>
      </w:r>
      <w:r>
        <w:rPr>
          <w:sz w:val="24"/>
        </w:rPr>
        <w:t>,</w:t>
        <w:tab/>
        <w:t>(3.1)</w:t>
      </w:r>
    </w:p>
    <w:p>
      <w:pPr>
        <w:pStyle w:val="Normal"/>
        <w:ind w:firstLine="283"/>
        <w:jc w:val="both"/>
        <w:rPr/>
      </w:pPr>
      <w:bookmarkStart w:id="31" w:name="PO0000070"/>
      <w:bookmarkEnd w:id="31"/>
      <w:r>
        <w:rPr>
          <w:rFonts w:cs="Times New Roman" w:ascii="Times New Roman" w:hAnsi="Times New Roman"/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- расчетная температура внутреннего воздуха, 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, принимаемая по </w:t>
      </w:r>
      <w:hyperlink w:anchor="PO000016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3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от.пер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i/>
          <w:sz w:val="24"/>
          <w:lang w:val="en-US"/>
        </w:rPr>
        <w:t>Z</w:t>
      </w:r>
      <w:r>
        <w:rPr>
          <w:sz w:val="24"/>
          <w:vertAlign w:val="subscript"/>
        </w:rPr>
        <w:t>от.пер</w:t>
      </w:r>
      <w:r>
        <w:rPr>
          <w:rFonts w:cs="Times New Roman" w:ascii="Times New Roman" w:hAnsi="Times New Roman"/>
          <w:sz w:val="24"/>
        </w:rPr>
        <w:t xml:space="preserve"> - средняя температура, 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, и продолжительность, сут, периода со средней суточной температурой воздуха ниже или равной 8 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, принимаются по </w:t>
      </w:r>
      <w:hyperlink w:anchor="PO000016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4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3.2.3.</w:t>
      </w:r>
      <w:r>
        <w:rPr>
          <w:rFonts w:cs="Times New Roman" w:ascii="Times New Roman" w:hAnsi="Times New Roman"/>
          <w:sz w:val="24"/>
        </w:rPr>
        <w:t xml:space="preserve"> Значения требуемого приведенного сопротивления теплопередаче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окон жилых, общественных и производственных зданий в зависимости от ГСОП приведены в </w:t>
      </w:r>
      <w:hyperlink w:anchor="TO000000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FR4"/>
        <w:spacing w:before="120" w:after="120"/>
        <w:jc w:val="right"/>
        <w:rPr/>
      </w:pPr>
      <w:r>
        <w:rPr>
          <w:spacing w:val="50"/>
          <w:sz w:val="24"/>
        </w:rPr>
        <w:t>Таблица</w:t>
      </w:r>
      <w:r>
        <w:rPr/>
        <w:t xml:space="preserve"> 3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2"/>
        <w:gridCol w:w="1814"/>
        <w:gridCol w:w="1815"/>
      </w:tblGrid>
      <w:tr>
        <w:trPr>
          <w:tblHeader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2" w:name="TO0000004"/>
            <w:bookmarkEnd w:id="32"/>
            <w:r>
              <w:rPr>
                <w:rFonts w:cs="Times New Roman" w:ascii="Times New Roman" w:hAnsi="Times New Roman"/>
                <w:sz w:val="20"/>
              </w:rPr>
              <w:t>Здания и помещ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СОП,</w:t>
              <w:br/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Times New Roman" w:ascii="Times New Roman" w:hAnsi="Times New Roman"/>
                <w:sz w:val="20"/>
              </w:rPr>
              <w:t>су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</w:rPr>
              <w:t>,</w:t>
              <w:br/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/Вт</w:t>
            </w:r>
          </w:p>
        </w:tc>
      </w:tr>
      <w:tr>
        <w:trPr/>
        <w:tc>
          <w:tcPr>
            <w:tcW w:w="54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Жилые, лечебно-профилактические и детские учреждения, школы, интернат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0</w:t>
            </w:r>
          </w:p>
        </w:tc>
      </w:tr>
      <w:tr>
        <w:trPr/>
        <w:tc>
          <w:tcPr>
            <w:tcW w:w="54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бщественные, кроме указанных в п.1, административные и бытовые, за исключением помещений с влажным и мокрым режимам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0</w:t>
            </w:r>
          </w:p>
        </w:tc>
      </w:tr>
      <w:tr>
        <w:trPr/>
        <w:tc>
          <w:tcPr>
            <w:tcW w:w="54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 Производственные помещения (в том числе с влажным и мокрым режимами, с избытком явного тепла от 23 Вт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, а также помещения общественных, административных и бытовых зданий с влажным или мокрым режимом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</w:tr>
      <w:tr>
        <w:trPr/>
        <w:tc>
          <w:tcPr>
            <w:tcW w:w="5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Промежуточные значения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</w:rPr>
              <w:t>определяются интерполяцией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веденное сопротивление теплопередаче глухой части балконных дверей должно быть не менее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Значение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</w:rPr>
              <w:t xml:space="preserve"> окон зданий и помещений, указанных в п.1, а также административных для Москвы (МГСН 2.01-99) должно составлять не менее 0,54 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×</w:t>
            </w:r>
            <w:r>
              <w:rPr>
                <w:rFonts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>С/Вт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Справочные величины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для оконных блоков различных конструкций даны в </w:t>
      </w:r>
      <w:hyperlink w:anchor="PO000016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и 2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Heading2"/>
        <w:rPr/>
      </w:pPr>
      <w:bookmarkStart w:id="33" w:name="__RefHeading___Toc511451748"/>
      <w:bookmarkEnd w:id="33"/>
      <w:r>
        <w:rPr/>
        <w:t>3.3. Сопротивление воздухопроницанию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1. Фактическое сопротивление воздухопроницанию оконных блоков </w:t>
      </w: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vertAlign w:val="subscript"/>
        </w:rPr>
        <w:t>и</w:t>
      </w:r>
      <w:r>
        <w:rPr>
          <w:rFonts w:cs="Times New Roman" w:ascii="Times New Roman" w:hAnsi="Times New Roman"/>
          <w:sz w:val="24"/>
        </w:rPr>
        <w:t xml:space="preserve"> должно быть не менее требуемого сопротивления воздухопроницанию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&gt;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мое сопротивление воздухопроницанию оконного блока определяется по формуле</w:t>
      </w:r>
    </w:p>
    <w:p>
      <w:pPr>
        <w:pStyle w:val="Normal"/>
        <w:tabs>
          <w:tab w:val="clear" w:pos="720"/>
          <w:tab w:val="right" w:pos="5618" w:leader="none"/>
        </w:tabs>
        <w:spacing w:before="120" w:after="120"/>
        <w:jc w:val="center"/>
        <w:rPr/>
      </w:pPr>
      <w:bookmarkStart w:id="34" w:name="PO0000074"/>
      <w:bookmarkEnd w:id="34"/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</w:rPr>
        <w:tab/>
        <w:t>(3.2)</w:t>
      </w:r>
    </w:p>
    <w:p>
      <w:pPr>
        <w:pStyle w:val="Normal"/>
        <w:ind w:left="901" w:hanging="901"/>
        <w:jc w:val="both"/>
        <w:rPr/>
      </w:pPr>
      <w:bookmarkStart w:id="35" w:name="PO0000074"/>
      <w:bookmarkEnd w:id="35"/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- нормативная воздухопроницаемость оконного блока, кг/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 xml:space="preserve">ч), принимаемая в зависимости от его назначения по </w:t>
      </w:r>
      <w:hyperlink w:anchor="TO000000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2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530"/>
        <w:jc w:val="both"/>
        <w:rPr/>
      </w:pPr>
      <w:r>
        <w:rPr>
          <w:rFonts w:cs="Times New Roman" w:ascii="Times New Roman" w:hAnsi="Times New Roman"/>
          <w:i/>
          <w:sz w:val="24"/>
        </w:rPr>
        <w:t>К -</w:t>
      </w:r>
      <w:r>
        <w:rPr>
          <w:rFonts w:cs="Times New Roman" w:ascii="Times New Roman" w:hAnsi="Times New Roman"/>
          <w:sz w:val="24"/>
        </w:rPr>
        <w:t xml:space="preserve"> коэффициент, равный 10 Па;</w:t>
      </w:r>
    </w:p>
    <w:p>
      <w:pPr>
        <w:pStyle w:val="Normal"/>
        <w:ind w:left="901" w:hanging="530"/>
        <w:jc w:val="both"/>
        <w:rPr/>
      </w:pPr>
      <w:r>
        <w:rPr>
          <w:rFonts w:eastAsia="Symbol" w:cs="Symbol" w:ascii="Symbol" w:hAnsi="Symbol"/>
          <w:sz w:val="24"/>
        </w:rPr>
        <w:t>D</w:t>
      </w:r>
      <w:r>
        <w:rPr>
          <w:rFonts w:cs="Times New Roman" w:ascii="Times New Roman" w:hAnsi="Times New Roman"/>
          <w:i/>
          <w:sz w:val="24"/>
        </w:rPr>
        <w:t>Р</w:t>
      </w:r>
      <w:r>
        <w:rPr>
          <w:rFonts w:cs="Times New Roman" w:ascii="Times New Roman" w:hAnsi="Times New Roman"/>
          <w:sz w:val="24"/>
        </w:rPr>
        <w:t xml:space="preserve"> - разность давлений воздуха на наружной и внутренней поверхностях оконного блока, Па, определяемая по формуле</w:t>
      </w:r>
    </w:p>
    <w:p>
      <w:pPr>
        <w:pStyle w:val="Normal"/>
        <w:tabs>
          <w:tab w:val="clear" w:pos="720"/>
          <w:tab w:val="right" w:pos="6095" w:leader="none"/>
        </w:tabs>
        <w:spacing w:before="120" w:after="120"/>
        <w:jc w:val="center"/>
        <w:rPr/>
      </w:pPr>
      <w:bookmarkStart w:id="36" w:name="PO0000075"/>
      <w:bookmarkEnd w:id="36"/>
      <w:r>
        <w:rPr>
          <w:rFonts w:eastAsia="Symbol" w:cs="Symbol" w:ascii="Symbol" w:hAnsi="Symbol"/>
          <w:sz w:val="24"/>
        </w:rPr>
        <w:t>D</w:t>
      </w:r>
      <w:r>
        <w:rPr>
          <w:rFonts w:cs="Times New Roman" w:ascii="Times New Roman" w:hAnsi="Times New Roman"/>
          <w:i/>
          <w:sz w:val="24"/>
        </w:rPr>
        <w:t>Р</w:t>
      </w:r>
      <w:r>
        <w:rPr>
          <w:rFonts w:cs="Times New Roman" w:ascii="Times New Roman" w:hAnsi="Times New Roman"/>
          <w:sz w:val="24"/>
        </w:rPr>
        <w:t xml:space="preserve"> = 0,55</w:t>
      </w:r>
      <w:r>
        <w:rPr>
          <w:rFonts w:cs="Times New Roman" w:ascii="Times New Roman" w:hAnsi="Times New Roman"/>
          <w:i/>
          <w:sz w:val="24"/>
        </w:rPr>
        <w:t>Н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) + 0,03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eastAsia="Symbol" w:cs="Symbol" w:ascii="Symbol" w:hAnsi="Symbol"/>
          <w:sz w:val="24"/>
        </w:rPr>
        <w:t>×n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</w:t>
        <w:tab/>
        <w:t>(3.3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37" w:name="PO0000075"/>
      <w:bookmarkEnd w:id="37"/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 - высота от поверхности земли до середины окна, м</w:t>
      </w:r>
      <w:r>
        <w:rPr>
          <w:rFonts w:cs="Times New Roman" w:ascii="Times New Roman" w:hAnsi="Times New Roman"/>
          <w:i/>
          <w:sz w:val="24"/>
        </w:rPr>
        <w:t>,</w:t>
      </w:r>
    </w:p>
    <w:p>
      <w:pPr>
        <w:pStyle w:val="Normal"/>
        <w:ind w:left="1272" w:hanging="954"/>
        <w:jc w:val="both"/>
        <w:rPr/>
      </w:pP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- удельный вес наружного и внутреннего воздуха, Н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определяемый по формулам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ind w:left="1113" w:hanging="1113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- средняя температура наиболее холодной пятидневки, принимаемая по </w:t>
      </w:r>
      <w:hyperlink w:anchor="PO000016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left="1113" w:hanging="424"/>
        <w:jc w:val="both"/>
        <w:rPr/>
      </w:pP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- расчетная температура внутреннего воздуха в помещении, принимаемая по </w:t>
      </w:r>
      <w:hyperlink w:anchor="PO000016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3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left="1113" w:hanging="477"/>
        <w:jc w:val="both"/>
        <w:rPr/>
      </w:pPr>
      <w:r>
        <w:rPr>
          <w:rFonts w:eastAsia="Symbol" w:cs="Symbol" w:ascii="Symbol" w:hAnsi="Symbol"/>
          <w:caps/>
          <w:sz w:val="24"/>
        </w:rPr>
        <w:t>n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максимальная из скоростей ветра по румбам за январь, повторяемость которых составляет 16 % и более, принимаемая по </w:t>
      </w:r>
      <w:hyperlink w:anchor="PO000016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4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3.2.</w:t>
      </w:r>
      <w:r>
        <w:rPr>
          <w:rFonts w:cs="Times New Roman" w:ascii="Times New Roman" w:hAnsi="Times New Roman"/>
          <w:sz w:val="24"/>
        </w:rPr>
        <w:t xml:space="preserve"> Действительные значения воздухопроницаемости оконных блоков </w:t>
      </w:r>
      <w:r>
        <w:rPr>
          <w:rFonts w:cs="Times New Roman" w:ascii="Times New Roman" w:hAnsi="Times New Roman"/>
          <w:i/>
          <w:sz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принимаются по результатам испытаний конкретных видов изделий.</w:t>
      </w:r>
    </w:p>
    <w:p>
      <w:pPr>
        <w:pStyle w:val="FR4"/>
        <w:spacing w:before="120" w:after="120"/>
        <w:jc w:val="right"/>
        <w:rPr/>
      </w:pPr>
      <w:r>
        <w:rPr>
          <w:spacing w:val="50"/>
          <w:sz w:val="24"/>
        </w:rPr>
        <w:t>Таблица</w:t>
      </w:r>
      <w:r>
        <w:rPr/>
        <w:t xml:space="preserve"> 3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8"/>
        <w:gridCol w:w="2813"/>
      </w:tblGrid>
      <w:tr>
        <w:trPr>
          <w:tblHeader w:val="true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8" w:name="TO0000005"/>
            <w:bookmarkEnd w:id="38"/>
            <w:r>
              <w:rPr>
                <w:rFonts w:cs="Times New Roman" w:ascii="Times New Roman" w:hAnsi="Times New Roman"/>
                <w:sz w:val="20"/>
              </w:rPr>
              <w:t>Оконные бло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здухопроницаемость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, не более, кг/(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Times New Roman" w:ascii="Times New Roman" w:hAnsi="Times New Roman"/>
                <w:sz w:val="20"/>
              </w:rPr>
              <w:t>ч)</w:t>
            </w:r>
          </w:p>
        </w:tc>
      </w:tr>
      <w:tr>
        <w:trPr/>
        <w:tc>
          <w:tcPr>
            <w:tcW w:w="62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Жилых, общественных и бытовых зданий и помещений из профилей: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массовых или алюминиевых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6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х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6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оизводственных зданий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оизводственных зданий с кондиционированием воздуха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кция оконного блока по показателю сопротивления воздухопроницанию должна удовлетворять условию</w:t>
      </w:r>
    </w:p>
    <w:p>
      <w:pPr>
        <w:pStyle w:val="FR4"/>
        <w:widowControl/>
        <w:tabs>
          <w:tab w:val="clear" w:pos="720"/>
          <w:tab w:val="right" w:pos="5194" w:leader="none"/>
        </w:tabs>
        <w:spacing w:before="120" w:after="0"/>
        <w:jc w:val="center"/>
        <w:rPr/>
      </w:pPr>
      <w:r>
        <w:rPr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4"/>
        </w:rPr>
        <w:tab/>
        <w:t>(3.6)</w:t>
      </w:r>
    </w:p>
    <w:p>
      <w:pPr>
        <w:pStyle w:val="Heading2"/>
        <w:rPr/>
      </w:pPr>
      <w:bookmarkStart w:id="39" w:name="__RefHeading___Toc511451749"/>
      <w:bookmarkEnd w:id="39"/>
      <w:r>
        <w:rPr/>
        <w:t>3.4. Звукоизоляция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4.1.</w:t>
      </w:r>
      <w:r>
        <w:rPr>
          <w:rFonts w:cs="Times New Roman" w:ascii="Times New Roman" w:hAnsi="Times New Roman"/>
          <w:sz w:val="24"/>
        </w:rPr>
        <w:t xml:space="preserve"> Критерием оценки звукоизоляционных качеств оконных блоков является показатель звукоизоляции от транспортного шума (СНи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12-77), который в основном зависит от количества слоев остекления, толщины стекол, ширины воздушных прослоек между ними, количества и качества уплотнения притвор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4.2.</w:t>
      </w:r>
      <w:r>
        <w:rPr>
          <w:rFonts w:cs="Times New Roman" w:ascii="Times New Roman" w:hAnsi="Times New Roman"/>
          <w:sz w:val="24"/>
        </w:rPr>
        <w:t xml:space="preserve"> Значения показателей звукоизоляции конкретных видов оконных блоков установлены по результатам испытаний, которые приводятся в действующих нормативных документах (ГОСТ или ТУ) на конкретные виды издели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4.3.</w:t>
      </w:r>
      <w:r>
        <w:rPr>
          <w:rFonts w:cs="Times New Roman" w:ascii="Times New Roman" w:hAnsi="Times New Roman"/>
          <w:sz w:val="24"/>
        </w:rPr>
        <w:t xml:space="preserve"> Уровень шума от движения транспорта рекомендуется определять по методике, изложенной в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особии к МГСН 2.04-97</w:t>
        </w:r>
      </w:hyperlink>
      <w:r>
        <w:rPr>
          <w:rFonts w:cs="Times New Roman" w:ascii="Times New Roman" w:hAnsi="Times New Roman"/>
          <w:sz w:val="24"/>
        </w:rPr>
        <w:t xml:space="preserve"> «Проектирование защиты от транспортного шума»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4.4.</w:t>
      </w:r>
      <w:r>
        <w:rPr>
          <w:rFonts w:cs="Times New Roman" w:ascii="Times New Roman" w:hAnsi="Times New Roman"/>
          <w:sz w:val="24"/>
        </w:rPr>
        <w:t xml:space="preserve"> Величина уровня транспортного шума, проникающего через окна в помещения, не должна превышать допустимых значений уровней звука, указанных в </w:t>
      </w:r>
      <w:hyperlink w:anchor="TO000000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3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4.5.</w:t>
      </w:r>
      <w:r>
        <w:rPr>
          <w:rFonts w:cs="Times New Roman" w:ascii="Times New Roman" w:hAnsi="Times New Roman"/>
          <w:sz w:val="24"/>
        </w:rPr>
        <w:t xml:space="preserve"> Для снижения уровня шума в помещении окна зданий, ориентированные на расположенные в непосредственной близости от них автомагистрали или трамвайные и железнодорожные пути, рекомендуется оборудовать регулируемыми вентиляционными шумозащитными устройствами, которые устанавливаются в оконные блоки.</w:t>
      </w:r>
    </w:p>
    <w:p>
      <w:pPr>
        <w:pStyle w:val="FR4"/>
        <w:spacing w:before="120" w:after="120"/>
        <w:jc w:val="right"/>
        <w:rPr/>
      </w:pPr>
      <w:r>
        <w:rPr>
          <w:spacing w:val="50"/>
          <w:sz w:val="24"/>
        </w:rPr>
        <w:t>Таблица</w:t>
      </w:r>
      <w:r>
        <w:rPr/>
        <w:t xml:space="preserve"> 3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1"/>
        <w:gridCol w:w="2775"/>
        <w:gridCol w:w="1575"/>
      </w:tblGrid>
      <w:tr>
        <w:trPr>
          <w:tblHeader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0" w:name="TO0000006"/>
            <w:bookmarkEnd w:id="40"/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помещ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пустимые уровни звука в помещениях от транспортного шума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, дБА</w:t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аты больниц и санаториев, операционные больни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ые комнаты квартир, жилые помещения домов отдыха и пансионатов, спальные помещения в детских дошкольных учреждениях и школах-интернатах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врачей больниц, санаториев, поликлиник, зрительные залы концертных залов, номера гостиниц, жилые комнаты в общежитиях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ные помещения, учебные кабинеты, аудитории школ и других учебных заведений, конференц-залы, зрительные залы театров, клубов, залы судебных заседаний и совещаний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 помещения управлений, рабочие помещения конструкторских, проектных организаций и научно-исследовательских институто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ы кафе, ресторанов, столовых, фойе театров и кинотеатро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овые залы магазинов, спортивные залы, пассажирские залы аэропортов и вокзалов, приемные пункты предприятий бытового обслуживания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50"/>
                <w:sz w:val="2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 жилых комнатах квартир, спальных помещениях домов отдыха и пансионатов, спальных помещениях детских дошкольных учреждений и школ-интернатов, палатах больниц и спальных комнатах санаториев, номерах гостиниц на время суток с 7 до 23 ч допускается повышение уровня звука на 10 дБА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При определении допустимых уровней звука в помещениях зданий, строящихся или эксплуатируемых в Москве, следует также руководствоваться указаниями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МГСН 2.04-9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Допустимые уровни шума, вибрации и требования к звукоизоляции в жилых и общественных зданиях».</w:t>
            </w:r>
          </w:p>
        </w:tc>
      </w:tr>
    </w:tbl>
    <w:p>
      <w:pPr>
        <w:pStyle w:val="Heading2"/>
        <w:rPr/>
      </w:pPr>
      <w:bookmarkStart w:id="41" w:name="__RefHeading___Toc511451750"/>
      <w:bookmarkEnd w:id="41"/>
      <w:r>
        <w:rPr/>
        <w:t>3.5. Светопропускание. Естественное освещение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5.1.</w:t>
      </w:r>
      <w:r>
        <w:rPr>
          <w:rFonts w:cs="Times New Roman" w:ascii="Times New Roman" w:hAnsi="Times New Roman"/>
          <w:sz w:val="24"/>
        </w:rPr>
        <w:t xml:space="preserve"> Количество, ориентировочные размеры и расположение окон назначаются на ранних стадиях проектирования здания. По этим параметрам с учетом светотехнических характеристик выбранной конструкции оконного блока определяется уровень естественного освещен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5.2.</w:t>
      </w:r>
      <w:r>
        <w:rPr>
          <w:rFonts w:cs="Times New Roman" w:ascii="Times New Roman" w:hAnsi="Times New Roman"/>
          <w:sz w:val="24"/>
        </w:rPr>
        <w:t xml:space="preserve"> Основной светотехнической характеристикой оконных блоков является величина общего коэффициента светопропускания, которая определяется как отношение светового потока, прошедшего через изделие, к световому потоку, упавшему на нег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естественного освещения в помещении характеризуется коэффициентом естественной освещенности КЕО* в расчетной точке помещения.</w:t>
      </w:r>
    </w:p>
    <w:p>
      <w:pPr>
        <w:pStyle w:val="Normal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*КЕО - коэффициент естественной освещенности, представляющий собой отношение естественной освещенности, создаваемой в расчетной точке внутри помещения светом неба, к одновременному значению наружной горизонтальной освещенности, создаваемой светом полностью открытого небосвода, выраженный в процентах (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СНиП 23-05-95</w:t>
        </w:r>
      </w:hyperlink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5.3.</w:t>
      </w:r>
      <w:r>
        <w:rPr>
          <w:rFonts w:cs="Times New Roman" w:ascii="Times New Roman" w:hAnsi="Times New Roman"/>
          <w:sz w:val="24"/>
        </w:rPr>
        <w:t xml:space="preserve"> Расчетная точка при определении КЕО в помещениях жилых и общественных зданий при одностороннем расположении окон принимается на расстоянии 1 м от стены, находящейся против окон, а при двухстороннем освещении - посредине помещения (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3-05-95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рупногабаритных производственных зданиях расположение расчетной точки следует принимать на расстоянии от наружной стены, равном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5 высоты помещения с производствами I - IV разрядов зрительных работ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высоты помещения с производствами V - VII разрядов зрительных работ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высоты помещения с производствами VIII разряда зрительных работ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мое значение КЕО в расчетной точке помещения определяют по формуле</w:t>
      </w:r>
    </w:p>
    <w:p>
      <w:pPr>
        <w:pStyle w:val="Normal"/>
        <w:widowControl/>
        <w:tabs>
          <w:tab w:val="clear" w:pos="720"/>
          <w:tab w:val="left" w:pos="4678" w:leader="none"/>
        </w:tabs>
        <w:spacing w:before="120" w:after="120"/>
        <w:jc w:val="right"/>
        <w:rPr/>
      </w:pPr>
      <w:bookmarkStart w:id="42" w:name="PO0000091"/>
      <w:bookmarkEnd w:id="42"/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ab/>
        <w:t>(3.7)</w:t>
      </w:r>
    </w:p>
    <w:p>
      <w:pPr>
        <w:pStyle w:val="Normal"/>
        <w:ind w:left="1166" w:hanging="1166"/>
        <w:jc w:val="both"/>
        <w:rPr/>
      </w:pPr>
      <w:bookmarkStart w:id="43" w:name="PO0000091"/>
      <w:bookmarkEnd w:id="43"/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- нормируемое значение КЕО, определяемое в зависимости от разряда выполняемых зрительных работ по </w:t>
      </w:r>
      <w:hyperlink w:anchor="TO000000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left="1113" w:hanging="583"/>
        <w:jc w:val="both"/>
        <w:rPr/>
      </w:pP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эффициент светового климата, определяемый в зависимости от ориентации окон и группы административного района по ресурсам светового климата по </w:t>
      </w:r>
      <w:hyperlink w:anchor="PO000017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ям 5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hyperlink w:anchor="_ПРИЛОЖЕНИЕ_6_ГРУППЫ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6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5.4.</w:t>
      </w:r>
      <w:r>
        <w:rPr>
          <w:rFonts w:cs="Times New Roman" w:ascii="Times New Roman" w:hAnsi="Times New Roman"/>
          <w:sz w:val="24"/>
        </w:rPr>
        <w:t xml:space="preserve"> Разряды зрительных работ в зависимости от их характеристик и зрительных работ, выполняемых в помещениях жилых и общественных зданий, следует принимать по </w:t>
      </w:r>
      <w:hyperlink w:anchor="PO000017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7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яды зрительных работ, выполняемых в помещениях производственных зданий, следует принимать по отраслевым нормативным документам по строительному проектированию зданий и сооружений, утвержденным в установленном порядке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5.5.</w:t>
      </w:r>
      <w:r>
        <w:rPr>
          <w:rFonts w:cs="Times New Roman" w:ascii="Times New Roman" w:hAnsi="Times New Roman"/>
          <w:sz w:val="24"/>
        </w:rPr>
        <w:t xml:space="preserve"> Оконные блоки, устанавливаемые в стенах, должны обеспечивать нормируемый уровень КЕО в помещениях. В тех случаях, когда уровень КЕО является недостаточным, допускается применять совмещенное освещение, при проектировании которого значение КЕО следует принимать по </w:t>
      </w:r>
      <w:hyperlink w:anchor="TO000000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4</w:t>
        </w:r>
      </w:hyperlink>
      <w:r>
        <w:rPr>
          <w:rFonts w:cs="Times New Roman" w:ascii="Times New Roman" w:hAnsi="Times New Roman"/>
          <w:sz w:val="24"/>
        </w:rPr>
        <w:t xml:space="preserve"> в зависимости от разрядов зрительных работ, выполняемых в помещениях (</w:t>
      </w:r>
      <w:hyperlink w:anchor="PO000017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е 7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50"/>
          <w:sz w:val="24"/>
        </w:rPr>
        <w:t>Таблица</w:t>
      </w:r>
      <w:r>
        <w:rPr/>
        <w:t xml:space="preserve"> 3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4"/>
        <w:gridCol w:w="1126"/>
        <w:gridCol w:w="701"/>
        <w:gridCol w:w="611"/>
        <w:gridCol w:w="610"/>
        <w:gridCol w:w="1180"/>
        <w:gridCol w:w="609"/>
      </w:tblGrid>
      <w:tr>
        <w:trPr>
          <w:tblHeader w:val="true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4" w:name="TO0000007"/>
            <w:bookmarkEnd w:id="44"/>
            <w:r>
              <w:rPr>
                <w:rFonts w:cs="Times New Roman" w:ascii="Times New Roman" w:hAnsi="Times New Roman"/>
                <w:sz w:val="20"/>
              </w:rPr>
              <w:t>Вид здани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 зрительной работы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ьший размер объекта различения, мм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зрительной работы*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разряд зрительной работы**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рмируемое значение КЕО, </w:t>
            </w:r>
            <w:r>
              <w:rPr>
                <w:rFonts w:cs="Times New Roman" w:ascii="Times New Roman" w:hAnsi="Times New Roman"/>
                <w:i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</w:tr>
      <w:tr>
        <w:trPr>
          <w:tblHeader w:val="true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естественном освещении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совмещенном освещении***</w:t>
            </w:r>
          </w:p>
        </w:tc>
      </w:tr>
      <w:tr>
        <w:trPr>
          <w:tblHeader w:val="true"/>
        </w:trPr>
        <w:tc>
          <w:tcPr>
            <w:tcW w:w="4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2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ые, общественные и административно-бытовы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ение объектов при фиксированной и нефиксированной линии зрения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нь высокой точности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15 до 0,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(70) 2(&lt;70)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ой точности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30 до 0,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(70) 2(&lt;70)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й точност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0,5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(70) 2(&lt;70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зор окружающего пространства при очень кратковременном, эпизодическом различении объектов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сокой насыщенности помещений светом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исимо от размера объекта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ормальной насыщенности помещений светом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изкой насыщенности помещений светом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ориентировка в пространстве интерьера и зонах передвижения при большом и малом скоплении люд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регламентируется</w:t>
            </w:r>
          </w:p>
        </w:tc>
      </w:tr>
      <w:tr>
        <w:trPr/>
        <w:tc>
          <w:tcPr>
            <w:tcW w:w="42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высшей точ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ее 0,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нь высокой точ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15 до 0,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ой точ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30 до 0,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й точ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0,5 до 1,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ой точности и грубая (очень малой точности), работа со светящимися изделиями в горячих цеха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1,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, VI, VI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наблюдение за ходом производственного процесса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ое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ое при постоянном пребывании людей в помещении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ое при непостоянном пребывании людей в помещении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наблюдение за инженерными коммуникациям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*В графе 4 согласно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СНиП 23-05-9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Естественное и искусственное освещение» разряды зрительных работ в жилых, общественных и административно-бытовых помещениях указаны в буквенном обозначении, а для производственных помещений - в цифровом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В графе 5 «Подразряд зрительной работы» в скобках указаны величины относительной продолжительности работы при направлении зрения на рабочую поверхность, %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*В графе 7 даны минимальные значения КЕО, при которых должно устраиваться совмещенное освещение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3.5.6.</w:t>
      </w:r>
      <w:r>
        <w:rPr>
          <w:rFonts w:cs="Times New Roman" w:ascii="Times New Roman" w:hAnsi="Times New Roman"/>
          <w:sz w:val="24"/>
        </w:rPr>
        <w:t xml:space="preserve"> Совмещенное освещение не допускается применять в жилых комнатах и кухнях жилых домов, помещениях для пребывания детей, учебных и учебно-производственных помещениях школ и учебных заведений, кабинетах врачей и палатах лечебно-профилактических учреждений, спальных помещениях санаториев и домов отдых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При проектировании окон в помещениях торговых залов магазинов, залов и буфетов предприятий общественного питания нормируемые значения КЕО для совмещенного освещения (</w:t>
      </w:r>
      <w:hyperlink w:anchor="TO000000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4</w:t>
        </w:r>
      </w:hyperlink>
      <w:r>
        <w:rPr>
          <w:rFonts w:cs="Times New Roman" w:ascii="Times New Roman" w:hAnsi="Times New Roman"/>
          <w:sz w:val="24"/>
        </w:rPr>
        <w:t>) могут быть уменьшены на 50 %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5.7.</w:t>
      </w:r>
      <w:r>
        <w:rPr>
          <w:rFonts w:cs="Times New Roman" w:ascii="Times New Roman" w:hAnsi="Times New Roman"/>
          <w:sz w:val="24"/>
        </w:rPr>
        <w:t xml:space="preserve"> Нормируемые значения КЕО при совмещенном освещении производственных помещений допускается принимать по </w:t>
      </w:r>
      <w:hyperlink w:anchor="TO000000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5</w:t>
        </w:r>
      </w:hyperlink>
      <w:r>
        <w:rPr>
          <w:rFonts w:cs="Times New Roman" w:ascii="Times New Roman" w:hAnsi="Times New Roman"/>
          <w:sz w:val="24"/>
        </w:rPr>
        <w:t xml:space="preserve"> в случае: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а) расположения зданий в районах с температурой наиболее холодной пятидневки минус 27 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и ниже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б) устройства бокового естественного освещения помещений, глубина которых по условиям технологии или рациональных объемно-планировочных решений не позволяет обеспечить нормированное значение КЕО, указанное в </w:t>
      </w:r>
      <w:hyperlink w:anchor="TO000000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стройства освещения помещений, в которых выполняются зрительные работы I, II и III разрядов.</w:t>
      </w:r>
    </w:p>
    <w:p>
      <w:pPr>
        <w:pStyle w:val="FR4"/>
        <w:spacing w:before="120" w:after="120"/>
        <w:jc w:val="right"/>
        <w:rPr/>
      </w:pPr>
      <w:r>
        <w:rPr>
          <w:spacing w:val="50"/>
          <w:sz w:val="24"/>
        </w:rPr>
        <w:t>Таблица</w:t>
      </w:r>
      <w:r>
        <w:rPr/>
        <w:t xml:space="preserve"> 3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1"/>
        <w:gridCol w:w="5690"/>
      </w:tblGrid>
      <w:tr>
        <w:trPr>
          <w:tblHeader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5" w:name="TO0000008"/>
            <w:bookmarkEnd w:id="45"/>
            <w:r>
              <w:rPr>
                <w:rFonts w:cs="Times New Roman" w:ascii="Times New Roman" w:hAnsi="Times New Roman"/>
                <w:sz w:val="20"/>
              </w:rPr>
              <w:t>Разряд зрительных работ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ьшее нормированное значение КЕО, е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, %, при совмещенном освещении</w:t>
            </w:r>
          </w:p>
        </w:tc>
      </w:tr>
      <w:tr>
        <w:trPr/>
        <w:tc>
          <w:tcPr>
            <w:tcW w:w="33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 и VI</w:t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3.5.8.</w:t>
      </w:r>
      <w:r>
        <w:rPr>
          <w:rFonts w:cs="Times New Roman" w:ascii="Times New Roman" w:hAnsi="Times New Roman"/>
          <w:sz w:val="24"/>
        </w:rPr>
        <w:t xml:space="preserve"> Значение КЕО в помещениях жилых, общественных и производственных зданий может быть определено с помощью графиков, приведенных на </w:t>
      </w:r>
      <w:hyperlink w:anchor="SO000002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3.1</w:t>
        </w:r>
      </w:hyperlink>
      <w:r>
        <w:rPr>
          <w:rFonts w:cs="Times New Roman" w:ascii="Times New Roman" w:hAnsi="Times New Roman"/>
          <w:sz w:val="24"/>
        </w:rPr>
        <w:t>. Величина КЕО при этом определяется в следующей последовательности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аходят отношение суммарной площади окон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 xml:space="preserve"> к освещаемой площади помещения </w:t>
      </w:r>
      <w:r>
        <w:rPr>
          <w:rFonts w:cs="Times New Roman" w:ascii="Times New Roman" w:hAnsi="Times New Roman"/>
          <w:i/>
          <w:sz w:val="24"/>
        </w:rPr>
        <w:t>(А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i/>
          <w:sz w:val="24"/>
        </w:rPr>
        <w:t>/А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i/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2. Определяют отношение глубины освещаемой площади помещения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 xml:space="preserve"> к высоте от верха окна 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o</w:t>
      </w:r>
      <w:r>
        <w:rPr>
          <w:rFonts w:cs="Times New Roman" w:ascii="Times New Roman" w:hAnsi="Times New Roman"/>
          <w:sz w:val="24"/>
        </w:rPr>
        <w:t xml:space="preserve"> до уровня условной рабочей поверхности (УРП) - (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o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3. В зависимости от назначения помещения выбирают соответствующий график (</w:t>
      </w:r>
      <w:hyperlink w:anchor="SO000002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3.1</w:t>
        </w:r>
      </w:hyperlink>
      <w:r>
        <w:rPr>
          <w:rFonts w:cs="Times New Roman" w:ascii="Times New Roman" w:hAnsi="Times New Roman"/>
          <w:sz w:val="24"/>
        </w:rPr>
        <w:t>) для определения КЕО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4. Из точки, определенной по отношению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i/>
          <w:sz w:val="24"/>
        </w:rPr>
        <w:t>/А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на оси ординат проводят горизонталь; из точки, определенной по отношению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o</w:t>
      </w:r>
      <w:r>
        <w:rPr>
          <w:rFonts w:cs="Times New Roman" w:ascii="Times New Roman" w:hAnsi="Times New Roman"/>
          <w:sz w:val="24"/>
        </w:rPr>
        <w:t>, на оси абсцисс проводят вертикаль. На пересечении этих прямых находится точка, определяющая значение КЕО. Если точка пересечения координат не попадает на кривую, указывающую величину КЕО, искомое значение КЕО определяют интерполяцие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Для получения расчетного значения КЕО необходимо найденное значение разделить на величину коэффициента запаса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>з</w:t>
      </w:r>
      <w:r>
        <w:rPr>
          <w:rFonts w:cs="Times New Roman" w:ascii="Times New Roman" w:hAnsi="Times New Roman"/>
          <w:sz w:val="24"/>
        </w:rPr>
        <w:t xml:space="preserve"> (</w:t>
      </w:r>
      <w:hyperlink w:anchor="PO000017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е 8</w:t>
        </w:r>
      </w:hyperlink>
      <w:r>
        <w:rPr>
          <w:rFonts w:cs="Times New Roman" w:ascii="Times New Roman" w:hAnsi="Times New Roman"/>
          <w:sz w:val="24"/>
        </w:rPr>
        <w:t>), учитывающего влияние загрязнения стекол при эксплуатации на светопропуск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и для определения КЕО разработаны для помещений, освещаемых окнами с одинарными створками или фрамугами и светопропускающим заполнением из однокамерных стеклопакетов из листового стекл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применения для остекления оконных блоков двухкамерных стеклопакетов значения КЕО, определяемые по графикам, необходимо умножить на коэффициент </w:t>
      </w:r>
      <w:r>
        <w:rPr>
          <w:rFonts w:cs="Times New Roman" w:ascii="Times New Roman" w:hAnsi="Times New Roman"/>
          <w:i/>
          <w:sz w:val="24"/>
        </w:rPr>
        <w:t>п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0,85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и устройстве окон с раздельными створками полученные по графикам значения КЕО должны быть умножены на коэффициент </w:t>
      </w:r>
      <w:r>
        <w:rPr>
          <w:rFonts w:cs="Times New Roman" w:ascii="Times New Roman" w:hAnsi="Times New Roman"/>
          <w:i/>
          <w:sz w:val="24"/>
        </w:rPr>
        <w:t>п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0,85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и использовании для остекления оконных блоков специальных видов стекол (теплозащитных и др.) полученное по графикам значение КЕО необходимо умножать на коэффициент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коэффициент светопропускания листового стекла;</w:t>
      </w:r>
    </w:p>
    <w:p>
      <w:pPr>
        <w:pStyle w:val="Normal"/>
        <w:ind w:firstLine="371"/>
        <w:jc w:val="both"/>
        <w:rPr/>
      </w:pP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то же, специального стекл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енные по графикам значения КЕО должны отличаться от требуемых значений, определенных по </w:t>
      </w:r>
      <w:hyperlink w:anchor="PO000009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ормуле (3.7</w:t>
        </w:r>
      </w:hyperlink>
      <w:r>
        <w:rPr>
          <w:rFonts w:cs="Times New Roman" w:ascii="Times New Roman" w:hAnsi="Times New Roman"/>
          <w:sz w:val="24"/>
        </w:rPr>
        <w:t xml:space="preserve">), не более чем на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0 %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тивном случае количество окон, размеры, расположение или особенности конструкции, определяющие коэффициент светопропускания, должны быть скорректирован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46" w:name="SO0000020"/>
      <w:r>
        <w:rPr/>
        <w:drawing>
          <wp:inline distT="0" distB="0" distL="0" distR="0">
            <wp:extent cx="5752465" cy="67506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75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6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3.1.</w:t>
      </w:r>
      <w:r>
        <w:rPr>
          <w:rFonts w:cs="Times New Roman" w:ascii="Times New Roman" w:hAnsi="Times New Roman"/>
          <w:sz w:val="24"/>
        </w:rPr>
        <w:t xml:space="preserve"> Графики для определения КЕО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- в жилых помещениях;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 - в рабочих и проектных кабинетах, офисах, комнатах совещаний и т.п.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- в помещениях общественных и производственных зданий</w:t>
        <w:br/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о</w:t>
      </w:r>
      <w:r>
        <w:rPr>
          <w:rFonts w:cs="Times New Roman" w:ascii="Times New Roman" w:hAnsi="Times New Roman"/>
          <w:i/>
          <w:sz w:val="20"/>
        </w:rPr>
        <w:t xml:space="preserve"> -</w:t>
      </w:r>
      <w:r>
        <w:rPr>
          <w:rFonts w:cs="Times New Roman" w:ascii="Times New Roman" w:hAnsi="Times New Roman"/>
          <w:sz w:val="20"/>
        </w:rPr>
        <w:t xml:space="preserve"> площадь окон;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i/>
          <w:sz w:val="20"/>
        </w:rPr>
        <w:t xml:space="preserve"> -</w:t>
      </w:r>
      <w:r>
        <w:rPr>
          <w:rFonts w:cs="Times New Roman" w:ascii="Times New Roman" w:hAnsi="Times New Roman"/>
          <w:sz w:val="20"/>
        </w:rPr>
        <w:t xml:space="preserve"> площадь пола;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sz w:val="20"/>
        </w:rPr>
        <w:t xml:space="preserve"> - расстояние от окна до расчетной точки; 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sz w:val="20"/>
          <w:vertAlign w:val="subscript"/>
        </w:rPr>
        <w:t>о</w:t>
      </w:r>
      <w:r>
        <w:rPr>
          <w:rFonts w:cs="Times New Roman" w:ascii="Times New Roman" w:hAnsi="Times New Roman"/>
          <w:i/>
          <w:sz w:val="20"/>
        </w:rPr>
        <w:t xml:space="preserve"> -</w:t>
      </w:r>
      <w:r>
        <w:rPr>
          <w:rFonts w:cs="Times New Roman" w:ascii="Times New Roman" w:hAnsi="Times New Roman"/>
          <w:sz w:val="20"/>
        </w:rPr>
        <w:t xml:space="preserve"> высота от верха окна до уровня рабочей поверхности (УРП)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5.9.</w:t>
      </w:r>
      <w:r>
        <w:rPr>
          <w:rFonts w:cs="Times New Roman" w:ascii="Times New Roman" w:hAnsi="Times New Roman"/>
          <w:sz w:val="24"/>
        </w:rPr>
        <w:t xml:space="preserve"> Размеры, расположение окон и их ориентация должны приниматься с учетом требований к инсоляции помещений, указанных в 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7.01-89</w:t>
        </w:r>
      </w:hyperlink>
      <w:r>
        <w:rPr>
          <w:rFonts w:cs="Times New Roman" w:ascii="Times New Roman" w:hAnsi="Times New Roman"/>
          <w:sz w:val="24"/>
        </w:rPr>
        <w:t>* и МГСН 2.05-97.</w:t>
      </w:r>
    </w:p>
    <w:p>
      <w:pPr>
        <w:pStyle w:val="Heading2"/>
        <w:rPr/>
      </w:pPr>
      <w:bookmarkStart w:id="47" w:name="__RefHeading___Toc511451751"/>
      <w:bookmarkEnd w:id="47"/>
      <w:r>
        <w:rPr/>
        <w:t>3.6. Солнцезащит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6.1.</w:t>
      </w:r>
      <w:r>
        <w:rPr>
          <w:rFonts w:cs="Times New Roman" w:ascii="Times New Roman" w:hAnsi="Times New Roman"/>
          <w:sz w:val="24"/>
        </w:rPr>
        <w:t xml:space="preserve"> Область применения оконных блоков с солнцезащитными устройствами регламентируется требованиями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7.01-89</w:t>
        </w:r>
      </w:hyperlink>
      <w:r>
        <w:rPr>
          <w:rFonts w:cs="Times New Roman" w:ascii="Times New Roman" w:hAnsi="Times New Roman"/>
          <w:sz w:val="24"/>
        </w:rPr>
        <w:t>* и МГСН 2.05-97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6.2.</w:t>
      </w:r>
      <w:r>
        <w:rPr>
          <w:rFonts w:cs="Times New Roman" w:ascii="Times New Roman" w:hAnsi="Times New Roman"/>
          <w:sz w:val="24"/>
        </w:rPr>
        <w:t xml:space="preserve"> В качестве средств защиты помещений от солнечной инсоляции рекомендуется применять оконные блоки с регулируемыми жалюзи, располагаемыми снаружи, а также солнцезащитные стекла или стеклопакеты с их применени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эффект солнцезащиты может быть достигнут сочетанием жалюзи с солнцезащитными стеклами,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6.3.</w:t>
      </w:r>
      <w:r>
        <w:rPr>
          <w:rFonts w:cs="Times New Roman" w:ascii="Times New Roman" w:hAnsi="Times New Roman"/>
          <w:sz w:val="24"/>
        </w:rPr>
        <w:t xml:space="preserve"> В связи с тем, что солнцезащитные стекла изменяют спектральные характеристики естественного освещения в помещении, их применение в окнах жилых помещений, детских, учебных и лечебных учреждений должно быть согласовано с органами госсанинспекци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6.4.</w:t>
      </w:r>
      <w:r>
        <w:rPr>
          <w:rFonts w:cs="Times New Roman" w:ascii="Times New Roman" w:hAnsi="Times New Roman"/>
          <w:sz w:val="24"/>
        </w:rPr>
        <w:t xml:space="preserve"> В окнах, ориентированных на юг, юго-запад и юго-восток, рекомендуется использовать горизонтальные жалюзи; в окнах, ориентированных на северо-запад, могут быть использованы как горизонтальные, так и вертикальные жалюзи.</w:t>
      </w:r>
    </w:p>
    <w:p>
      <w:pPr>
        <w:pStyle w:val="Heading2"/>
        <w:rPr/>
      </w:pPr>
      <w:bookmarkStart w:id="48" w:name="__RefHeading___Toc511451752"/>
      <w:bookmarkEnd w:id="48"/>
      <w:r>
        <w:rPr/>
        <w:t>3.7. Несущая способность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1.</w:t>
      </w:r>
      <w:r>
        <w:rPr>
          <w:rFonts w:cs="Times New Roman" w:ascii="Times New Roman" w:hAnsi="Times New Roman"/>
          <w:sz w:val="24"/>
        </w:rPr>
        <w:t xml:space="preserve"> Несущие элементы оконных блоков (коробки, створки, импосты) должны быть рассчитаны на прочность и по прогибам на нагрузки согласно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2.</w:t>
      </w:r>
      <w:r>
        <w:rPr>
          <w:rFonts w:cs="Times New Roman" w:ascii="Times New Roman" w:hAnsi="Times New Roman"/>
          <w:sz w:val="24"/>
        </w:rPr>
        <w:t xml:space="preserve"> Расчетную нагрузку на несущие элементы оконных блоков определяют в зависимости от расчетной ветровой нагрузки на поверхность окна и на основании расчетной схемы, устанавливаемой для каждого конкретного элемента. Расчетные схемы сбора и приложения нагрузок для несущих элементов наиболее распространенных оконных блоков даны на </w:t>
      </w:r>
      <w:hyperlink w:anchor="SO000002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3.2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у расчетной ветровой нагрузки определяют по формуле</w:t>
      </w:r>
    </w:p>
    <w:p>
      <w:pPr>
        <w:pStyle w:val="FR4"/>
        <w:tabs>
          <w:tab w:val="clear" w:pos="720"/>
          <w:tab w:val="right" w:pos="5353" w:leader="none"/>
        </w:tabs>
        <w:spacing w:before="120" w:after="120"/>
        <w:jc w:val="center"/>
        <w:rPr/>
      </w:pPr>
      <w:bookmarkStart w:id="49" w:name="PO0000110"/>
      <w:bookmarkEnd w:id="49"/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c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>,</w:t>
        <w:tab/>
        <w:t>(3.8)</w:t>
      </w:r>
    </w:p>
    <w:p>
      <w:pPr>
        <w:pStyle w:val="Normal"/>
        <w:ind w:left="1113" w:hanging="1113"/>
        <w:jc w:val="both"/>
        <w:rPr/>
      </w:pPr>
      <w:bookmarkStart w:id="50" w:name="PO0000110"/>
      <w:bookmarkEnd w:id="50"/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 - нормативное значение ветрового давления (принимается по п. 6.4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), кПа;</w:t>
      </w:r>
    </w:p>
    <w:p>
      <w:pPr>
        <w:pStyle w:val="Normal"/>
        <w:ind w:left="1113" w:hanging="477"/>
        <w:jc w:val="both"/>
        <w:rPr/>
      </w:pPr>
      <w:r>
        <w:rPr>
          <w:rFonts w:cs="Times New Roman" w:ascii="Times New Roman" w:hAnsi="Times New Roman"/>
          <w:i/>
          <w:sz w:val="24"/>
        </w:rPr>
        <w:t>к -</w:t>
      </w:r>
      <w:r>
        <w:rPr>
          <w:rFonts w:cs="Times New Roman" w:ascii="Times New Roman" w:hAnsi="Times New Roman"/>
          <w:sz w:val="24"/>
        </w:rPr>
        <w:t xml:space="preserve"> коэффициент, учитывающий изменение ветрового давления по высоте (п.6.5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);</w:t>
      </w:r>
    </w:p>
    <w:p>
      <w:pPr>
        <w:pStyle w:val="Normal"/>
        <w:ind w:left="1113" w:hanging="530"/>
        <w:jc w:val="both"/>
        <w:rPr/>
      </w:pPr>
      <w:r>
        <w:rPr>
          <w:rFonts w:cs="Times New Roman" w:ascii="Times New Roman" w:hAnsi="Times New Roman"/>
          <w:i/>
          <w:sz w:val="24"/>
        </w:rPr>
        <w:t>с -</w:t>
      </w:r>
      <w:r>
        <w:rPr>
          <w:rFonts w:cs="Times New Roman" w:ascii="Times New Roman" w:hAnsi="Times New Roman"/>
          <w:sz w:val="24"/>
        </w:rPr>
        <w:t xml:space="preserve"> аэродинамический коэффициент (п. 6.6 </w:t>
      </w:r>
      <w:hyperlink r:id="rId8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);</w:t>
      </w:r>
    </w:p>
    <w:p>
      <w:pPr>
        <w:pStyle w:val="Normal"/>
        <w:ind w:firstLine="583"/>
        <w:jc w:val="both"/>
        <w:rPr/>
      </w:pP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- коэффициент надежности по ветровой нагрузке, принимается равным 1,4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3.</w:t>
      </w:r>
      <w:r>
        <w:rPr>
          <w:rFonts w:cs="Times New Roman" w:ascii="Times New Roman" w:hAnsi="Times New Roman"/>
          <w:sz w:val="24"/>
        </w:rPr>
        <w:t xml:space="preserve"> Относительный прогиб несущих элементов оконных блоков из плоскости остекления не должен превышать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Times New Roman" w:ascii="Times New Roman" w:hAnsi="Times New Roman"/>
          <w:sz w:val="24"/>
        </w:rPr>
        <w:t xml:space="preserve"> длины элемента при остеклении блоков листовым стеклом и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Times New Roman" w:ascii="Times New Roman" w:hAnsi="Times New Roman"/>
          <w:sz w:val="24"/>
        </w:rPr>
        <w:t xml:space="preserve"> при остеклении блоков стеклопакета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4.</w:t>
      </w:r>
      <w:r>
        <w:rPr>
          <w:rFonts w:cs="Times New Roman" w:ascii="Times New Roman" w:hAnsi="Times New Roman"/>
          <w:sz w:val="24"/>
        </w:rPr>
        <w:t xml:space="preserve"> Площадь одного оконного блока, как правило, не должна превышать 6,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а одного створного элемента - 2,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а створок (полотен балконных дверей) должна составлять не более 80 кг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ая документация на оконные блоки должна содержать данные о геометрических характеристиках (площадь, центр тяжести, момент инерции) профилей, из которых изготавливаются элементы блоков (коробки, створки и др.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5.</w:t>
      </w:r>
      <w:r>
        <w:rPr>
          <w:rFonts w:cs="Times New Roman" w:ascii="Times New Roman" w:hAnsi="Times New Roman"/>
          <w:sz w:val="24"/>
        </w:rPr>
        <w:t xml:space="preserve"> Створные элементы оконных блоков по надежности и сопротивлению статической нагрузке, действующей в плоскости и перпендикулярно плоскости створки (полотна), должны удовлетворять требованиям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ГОСТ 24033-80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6.</w:t>
      </w:r>
      <w:r>
        <w:rPr>
          <w:rFonts w:cs="Times New Roman" w:ascii="Times New Roman" w:hAnsi="Times New Roman"/>
          <w:sz w:val="24"/>
        </w:rPr>
        <w:t xml:space="preserve"> Несущая способность ПВХ профилей, усиленных стальными вкладышами, должны определяться по несущей способности вкладышей. Работа непосредственно ПВХ профилей в расчетах на прочность и по прогибам не учитываетс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7.</w:t>
      </w:r>
      <w:r>
        <w:rPr>
          <w:rFonts w:cs="Times New Roman" w:ascii="Times New Roman" w:hAnsi="Times New Roman"/>
          <w:sz w:val="24"/>
        </w:rPr>
        <w:t xml:space="preserve"> Расчетные сопротивления при изгибе и модули упругости материалов профилей и листового стекла, используемых для изготовления оконных блоков, указаны </w:t>
      </w:r>
      <w:hyperlink w:anchor="TO000000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6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FR4"/>
        <w:spacing w:before="120" w:after="120"/>
        <w:jc w:val="right"/>
        <w:rPr/>
      </w:pPr>
      <w:r>
        <w:rPr>
          <w:sz w:val="24"/>
        </w:rPr>
        <w:t>Таб</w:t>
      </w:r>
      <w:r>
        <w:rPr>
          <w:spacing w:val="50"/>
          <w:sz w:val="24"/>
        </w:rPr>
        <w:t>л</w:t>
      </w:r>
      <w:r>
        <w:rPr/>
        <w:t>ица 3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2"/>
        <w:gridCol w:w="2615"/>
        <w:gridCol w:w="1337"/>
        <w:gridCol w:w="1877"/>
      </w:tblGrid>
      <w:tr>
        <w:trPr>
          <w:tblHeader w:val="true"/>
        </w:trPr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1" w:name="TO0000009"/>
            <w:bookmarkEnd w:id="51"/>
            <w:r>
              <w:rPr>
                <w:rFonts w:cs="Times New Roman" w:ascii="Times New Roman" w:hAnsi="Times New Roman"/>
                <w:sz w:val="20"/>
              </w:rPr>
              <w:t>Материа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уль упругости, МП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е сопротивления при изгибе, МПа</w:t>
            </w:r>
          </w:p>
        </w:tc>
      </w:tr>
      <w:tr>
        <w:trPr/>
        <w:tc>
          <w:tcPr>
            <w:tcW w:w="3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евесин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на, ель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венница</w:t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хта, ольха, липа, осина</w:t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, ясень, клен, граб</w:t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а, бук</w:t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евый спла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опласти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ое стекл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  <w:r>
              <w:rPr>
                <w:rFonts w:eastAsia="Symbol" w:cs="Symbol" w:ascii="Symbol" w:hAnsi="Symbol"/>
                <w:sz w:val="20"/>
              </w:rPr>
              <w:t>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3.7.8.</w:t>
      </w:r>
      <w:r>
        <w:rPr>
          <w:rFonts w:cs="Times New Roman" w:ascii="Times New Roman" w:hAnsi="Times New Roman"/>
          <w:sz w:val="24"/>
        </w:rPr>
        <w:t xml:space="preserve"> При расчете стекол на прочность от воздействия ветровых нагрузок совместная работа их в стеклопакетах не учитываетс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стеклопакетов следует производить по прочности одного стекла.</w:t>
      </w:r>
    </w:p>
    <w:p>
      <w:pPr>
        <w:pStyle w:val="Normal"/>
        <w:ind w:firstLine="283"/>
        <w:jc w:val="both"/>
        <w:rPr/>
      </w:pPr>
      <w:bookmarkStart w:id="52" w:name="PO0000117"/>
      <w:bookmarkEnd w:id="52"/>
      <w:r>
        <w:rPr>
          <w:rFonts w:cs="Times New Roman" w:ascii="Times New Roman" w:hAnsi="Times New Roman"/>
          <w:b/>
          <w:sz w:val="24"/>
        </w:rPr>
        <w:t>3.7.9.</w:t>
      </w:r>
      <w:r>
        <w:rPr>
          <w:rFonts w:cs="Times New Roman" w:ascii="Times New Roman" w:hAnsi="Times New Roman"/>
          <w:sz w:val="24"/>
        </w:rPr>
        <w:t xml:space="preserve"> Необходимая толщина стекла в оконных блоках, в том числе в стеклопакетах, в зависимости от его площади, соотношения сторон, расчетных ветровых нагрузок может быть определена по графикам </w:t>
      </w:r>
      <w:hyperlink w:anchor="SO000002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3.3</w:t>
        </w:r>
      </w:hyperlink>
      <w:r>
        <w:rPr>
          <w:rFonts w:cs="Times New Roman" w:ascii="Times New Roman" w:hAnsi="Times New Roman"/>
          <w:sz w:val="24"/>
        </w:rPr>
        <w:t xml:space="preserve">. При этом расчетную нагрузку на стек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кПа, определяют по </w:t>
      </w:r>
      <w:hyperlink w:anchor="PO00001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ормуле (3.8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53" w:name="PO0000117"/>
      <w:bookmarkStart w:id="54" w:name="SO0000021"/>
      <w:bookmarkEnd w:id="53"/>
      <w:r>
        <w:rPr/>
        <w:drawing>
          <wp:inline distT="0" distB="0" distL="0" distR="0">
            <wp:extent cx="5744210" cy="70637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4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3.2.</w:t>
      </w:r>
      <w:r>
        <w:rPr>
          <w:rFonts w:cs="Times New Roman" w:ascii="Times New Roman" w:hAnsi="Times New Roman"/>
          <w:sz w:val="24"/>
        </w:rPr>
        <w:t xml:space="preserve"> Схемы сбора (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) и приложения (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>) нагрузок при расчете несущих элементов оконного блока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1,2 -</w:t>
      </w:r>
      <w:r>
        <w:rPr>
          <w:rFonts w:cs="Times New Roman" w:ascii="Times New Roman" w:hAnsi="Times New Roman"/>
          <w:sz w:val="20"/>
        </w:rPr>
        <w:t xml:space="preserve"> несущие элементы; </w:t>
      </w:r>
      <w:r>
        <w:rPr>
          <w:rFonts w:cs="Times New Roman" w:ascii="Times New Roman" w:hAnsi="Times New Roman"/>
          <w:i/>
          <w:sz w:val="20"/>
          <w:lang w:val="en-US"/>
        </w:rPr>
        <w:t>F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грузовая площадь; </w:t>
      </w: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sz w:val="20"/>
        </w:rPr>
        <w:t xml:space="preserve"> - расчетная ветровая нагрузка, МП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55" w:name="SO0000022"/>
      <w:r>
        <w:rPr/>
        <w:drawing>
          <wp:inline distT="0" distB="0" distL="0" distR="0">
            <wp:extent cx="5096510" cy="68497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5"/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ис. 3.3.</w:t>
      </w:r>
      <w:r>
        <w:rPr>
          <w:rFonts w:cs="Times New Roman" w:ascii="Times New Roman" w:hAnsi="Times New Roman"/>
          <w:sz w:val="24"/>
        </w:rPr>
        <w:t xml:space="preserve"> Графики для определения толщины стекла в зависимости от площади</w:t>
        <w:br/>
        <w:t>стекла (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 и значения ветровой нагрузки (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кПа) при соотношении</w:t>
        <w:br/>
        <w:t xml:space="preserve">сторон: </w:t>
      </w:r>
      <w:r>
        <w:rPr>
          <w:rFonts w:cs="Times New Roman" w:ascii="Times New Roman" w:hAnsi="Times New Roman"/>
          <w:i/>
          <w:sz w:val="24"/>
        </w:rPr>
        <w:t>А 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. &lt; 2 и 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³</w:t>
      </w:r>
      <w:r>
        <w:rPr>
          <w:rFonts w:cs="Times New Roman" w:ascii="Times New Roman" w:hAnsi="Times New Roman"/>
          <w:i/>
          <w:sz w:val="24"/>
        </w:rPr>
        <w:t xml:space="preserve"> 2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В зависимости от соотношения размеров сторон стекол </w:t>
      </w:r>
      <w:r>
        <w:rPr>
          <w:rFonts w:eastAsia="Symbol" w:cs="Symbol" w:ascii="Symbol" w:hAnsi="Symbol"/>
          <w:sz w:val="24"/>
        </w:rPr>
        <w:t>l</w:t>
      </w:r>
      <w:r>
        <w:rPr>
          <w:rFonts w:cs="Times New Roman" w:ascii="Times New Roman" w:hAnsi="Times New Roman"/>
          <w:i/>
          <w:sz w:val="24"/>
        </w:rPr>
        <w:t xml:space="preserve"> = а/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 на </w:t>
      </w:r>
      <w:hyperlink w:anchor="SO000002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3.3</w:t>
        </w:r>
      </w:hyperlink>
      <w:r>
        <w:rPr>
          <w:rFonts w:cs="Times New Roman" w:ascii="Times New Roman" w:hAnsi="Times New Roman"/>
          <w:sz w:val="24"/>
        </w:rPr>
        <w:t xml:space="preserve"> выбирают соответствующий график </w:t>
      </w:r>
      <w:r>
        <w:rPr>
          <w:rFonts w:cs="Times New Roman" w:ascii="Times New Roman" w:hAnsi="Times New Roman"/>
          <w:i/>
          <w:sz w:val="24"/>
        </w:rPr>
        <w:t>{А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 xml:space="preserve">). Через точку на оси ординат, указывающей площадь стекла 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,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, проводят горизонталь; из точки, определяющей величину расчетной нагрузки 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кПа, на оси абсцисс проводят вертикаль. Точка пересечения этих прямых указывает искомую толщину стекла. Если точка пересечения располагается между кривыми, указывающими толщину стекла, то принимается стекло большей толщины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3.7.10.</w:t>
      </w:r>
      <w:r>
        <w:rPr>
          <w:rFonts w:cs="Times New Roman" w:ascii="Times New Roman" w:hAnsi="Times New Roman"/>
          <w:sz w:val="24"/>
        </w:rPr>
        <w:t xml:space="preserve"> Толщина и вид стекол в окнах, к которым предъявляются специальные требования по защите от ударных воздействий, взлома, высоких температур и др., должны определяться по соответствующим документам и методикам, утвержденным в установленном порядке.</w:t>
      </w:r>
    </w:p>
    <w:p>
      <w:pPr>
        <w:pStyle w:val="Heading1"/>
        <w:rPr/>
      </w:pPr>
      <w:bookmarkStart w:id="56" w:name="__RefHeading___Toc511451753"/>
      <w:bookmarkEnd w:id="56"/>
      <w:r>
        <w:rPr/>
        <w:t>4. СПОСОБЫ ПОВЫШЕНИЯ</w:t>
        <w:br/>
        <w:t>ТЕПЛОТЕХНИЧЕСКИХ ХАРАКТЕРИСТИК</w:t>
        <w:br/>
        <w:t>СУЩЕСТВУЮЩИХ КОНСТРУКЦИЙ ОКОН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Теплотехнические характеристики существующих конструкций окон в эксплуатируемых зданиях могут быть повышены без их демонтажа путем выполнения следующих мероприятий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мены в окнах со спаренными или раздельными створками одного слоя стекла на однокамерные стеклопакеты с обычным или низкоэмиссионным стекл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амены в окнах с одинарными створками однокамерных стеклопакетов на двухкамерные или на однокамерные стеклопакеты с низкоэмиссионным стекл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становки в окнах со спаренными створками дополнительного третьего слоя остекл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установки и блокирования с существующей конструкцией окна с двухслойным остеклением дополнительного блока с одинарным остеклением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Узлы сопряжения оконных блоков с наружными стенами должны исключать возможность образования конденсата на поверхностях откосов в холодный период года. Теплотехнические качества узлов сопряжения оконных блоков со стенами могут быть повышены усилением теплоизоляционных качеств участков стен, примыкающих к окнам, путем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тепления откосов стен с наружной сторон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тепления откосов стен с внутренней сторон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ройства термовкладышей в толще стен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ения оконных блоков с коробкой шириной более 100 мм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В однослойных стенах из кирпича и легкого бетона оконные блоки следует располагать ближе к центральной части, но не менее чем на расстоянии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толщины стены от ее наружной гран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4.4.</w:t>
      </w:r>
      <w:r>
        <w:rPr>
          <w:rFonts w:cs="Times New Roman" w:ascii="Times New Roman" w:hAnsi="Times New Roman"/>
          <w:sz w:val="24"/>
        </w:rPr>
        <w:t xml:space="preserve"> В многослойных (трехслойных) железобетонных стенах со средним слоем из эффективного утеплителя коробка оконного блока должна примыкать к утеплителю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4.5.</w:t>
      </w:r>
      <w:r>
        <w:rPr>
          <w:rFonts w:cs="Times New Roman" w:ascii="Times New Roman" w:hAnsi="Times New Roman"/>
          <w:sz w:val="24"/>
        </w:rPr>
        <w:t xml:space="preserve"> В стенах с дополнительной наружной теплоизоляцией, устраиваемой при реконструкции существующих зданий с целью повышения их теплозащитных качеств, оконные блоки должны примыкать к слою дополнительной теплоизоляци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4.6.</w:t>
      </w:r>
      <w:r>
        <w:rPr>
          <w:rFonts w:cs="Times New Roman" w:ascii="Times New Roman" w:hAnsi="Times New Roman"/>
          <w:sz w:val="24"/>
        </w:rPr>
        <w:t xml:space="preserve"> Примыкание оконных блоков к несущему каркасу здания, колоннам, балкам и т.п. должно выполняться с наружной стороны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4.7.</w:t>
      </w:r>
      <w:r>
        <w:rPr>
          <w:rFonts w:cs="Times New Roman" w:ascii="Times New Roman" w:hAnsi="Times New Roman"/>
          <w:sz w:val="24"/>
        </w:rPr>
        <w:t xml:space="preserve"> Способы повышения теплотехнических качеств узлов примыкания оконных блоков к стенам для конкретных решений должны указываться в проектной рабочей документации.</w:t>
      </w:r>
    </w:p>
    <w:p>
      <w:pPr>
        <w:pStyle w:val="Heading1"/>
        <w:rPr/>
      </w:pPr>
      <w:bookmarkStart w:id="57" w:name="__RefHeading___Toc511451754"/>
      <w:bookmarkEnd w:id="57"/>
      <w:r>
        <w:rPr/>
        <w:t>5. ПОСТАВК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4"/>
        </w:rPr>
        <w:t xml:space="preserve"> Оконные блоки должны иметь полную заводскую готовность и поставляться потребителю с установленными элементами светопропускающего заполнения, запорными приборами, уплотняющими прокладками, нанесенным декоративно-защитным покрытием. Выступающие за плоскость изделий части приборов, нащельники и другие элементы оконных блоков могут поставляться отдельно в комплекте с изделиями. Изделия должны укомплектовываться крепежными деталями в необходимом ассортименте и количестве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По согласованию с заказчиком оконные блоки могут поставляться неполной заводской готовности (без остекления, отделки, уплотняющих прокладок, запорных устройств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В случае поставки заказчику изделий неполной заводской готовности (поэлементная поставка) ответственность за качество полностью собранных и укомплектованных конструкций оконных блоков несет заказчик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4.</w:t>
      </w:r>
      <w:r>
        <w:rPr>
          <w:rFonts w:cs="Times New Roman" w:ascii="Times New Roman" w:hAnsi="Times New Roman"/>
          <w:sz w:val="24"/>
        </w:rPr>
        <w:t xml:space="preserve"> Материалы и комплектующие изделия, применяемые для изготовления оконных блоков, должны соответствовать требованиям действующих стандартов или технических условий на эту продукцию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5.</w:t>
      </w:r>
      <w:r>
        <w:rPr>
          <w:rFonts w:cs="Times New Roman" w:ascii="Times New Roman" w:hAnsi="Times New Roman"/>
          <w:sz w:val="24"/>
        </w:rPr>
        <w:t xml:space="preserve"> На оконные блоки должно быть получено гигиеническое заключение органов Госсанэпиднадзора и другие предусмотренные законодательством документы, подтверждающие возможность применения изделий в строительстве и безопасность их эксплуатаци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6.</w:t>
      </w:r>
      <w:r>
        <w:rPr>
          <w:rFonts w:cs="Times New Roman" w:ascii="Times New Roman" w:hAnsi="Times New Roman"/>
          <w:sz w:val="24"/>
        </w:rPr>
        <w:t xml:space="preserve"> Поставляемые потребителю оконные блоки должны иметь сертификаты соответствия в Системе сертификации ГОСТ Р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7.</w:t>
      </w:r>
      <w:r>
        <w:rPr>
          <w:rFonts w:cs="Times New Roman" w:ascii="Times New Roman" w:hAnsi="Times New Roman"/>
          <w:sz w:val="24"/>
        </w:rPr>
        <w:t xml:space="preserve"> Каждый оконный блок должен иметь маркировку водостойкой краской или этикетку с указанием марки изделия, номера заказа, даты его изготовления и знака (штампа), подтверждающего приемку изделия техническим контролем предприятия. Маркировка производится на нелицевой стороне верхней вертикальной части коробки издел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8.</w:t>
      </w:r>
      <w:r>
        <w:rPr>
          <w:rFonts w:cs="Times New Roman" w:ascii="Times New Roman" w:hAnsi="Times New Roman"/>
          <w:sz w:val="24"/>
        </w:rPr>
        <w:t xml:space="preserve"> Неустановленные на изделия приборы или их части должны быть упакованы в специальную бумагу и полиэтиленовую пленку и поставляться в комплекте с изделия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9.</w:t>
      </w:r>
      <w:r>
        <w:rPr>
          <w:rFonts w:cs="Times New Roman" w:ascii="Times New Roman" w:hAnsi="Times New Roman"/>
          <w:sz w:val="24"/>
        </w:rPr>
        <w:t xml:space="preserve"> Перед упаковкой и транспортировкой открывающиеся элементы изделий должны быть закрыты и заперты прибора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10.</w:t>
      </w:r>
      <w:r>
        <w:rPr>
          <w:rFonts w:cs="Times New Roman" w:ascii="Times New Roman" w:hAnsi="Times New Roman"/>
          <w:sz w:val="24"/>
        </w:rPr>
        <w:t xml:space="preserve"> При хранении и транспортировке не допускается ставить изделия друг на друга, между изделиями должны быть установлены прокладки из эластичных материал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11.</w:t>
      </w:r>
      <w:r>
        <w:rPr>
          <w:rFonts w:cs="Times New Roman" w:ascii="Times New Roman" w:hAnsi="Times New Roman"/>
          <w:sz w:val="24"/>
        </w:rPr>
        <w:t xml:space="preserve"> Изделия должны храниться на специальных стендах и располагаться под углом 10 - 15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 к вертикали под навесами или в помещениях, исключая непосредственный контакт с нагревательными приборам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5.12.</w:t>
      </w:r>
      <w:r>
        <w:rPr>
          <w:rFonts w:cs="Times New Roman" w:ascii="Times New Roman" w:hAnsi="Times New Roman"/>
          <w:sz w:val="24"/>
        </w:rPr>
        <w:t xml:space="preserve"> Гарантии изготовителя на поставляемые изделия должны соответствовать требованиям, установленным в ГОСТ или ТУ на конкретные виды конструкций. Гарантийный срок службы оконных блоков устанавливается изготовителем.</w:t>
      </w:r>
    </w:p>
    <w:p>
      <w:pPr>
        <w:pStyle w:val="Heading1"/>
        <w:rPr/>
      </w:pPr>
      <w:bookmarkStart w:id="58" w:name="__RefHeading___Toc511451755"/>
      <w:bookmarkEnd w:id="58"/>
      <w:r>
        <w:rPr/>
        <w:t>6. МОНТАЖ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1.</w:t>
      </w:r>
      <w:r>
        <w:rPr>
          <w:rFonts w:cs="Times New Roman" w:ascii="Times New Roman" w:hAnsi="Times New Roman"/>
          <w:sz w:val="24"/>
        </w:rPr>
        <w:t xml:space="preserve"> Работы по монтажу оконных блоков должны выполняться специализированной организацией, имеющей право на производство таких работ. Выполненные работы должны оформляться актом сдачи-приемки, в котором указываются гарантийные обязательства производителя работ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59" w:name="SO0000023"/>
      <w:r>
        <w:rPr/>
        <w:drawing>
          <wp:inline distT="0" distB="0" distL="0" distR="0">
            <wp:extent cx="5752465" cy="70167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9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6.1.</w:t>
      </w:r>
      <w:r>
        <w:rPr>
          <w:rFonts w:cs="Times New Roman" w:ascii="Times New Roman" w:hAnsi="Times New Roman"/>
          <w:sz w:val="24"/>
        </w:rPr>
        <w:t xml:space="preserve"> Схема размещения несущих подкладок и дистанционных прокладок при монтаже оконных блоков со створкой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- поворотной на вертикальной оси;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 - поворотно-откидной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- глухой; </w:t>
      </w:r>
      <w:r>
        <w:rPr>
          <w:rFonts w:cs="Times New Roman" w:ascii="Times New Roman" w:hAnsi="Times New Roman"/>
          <w:i/>
          <w:sz w:val="20"/>
        </w:rPr>
        <w:t>г</w:t>
      </w:r>
      <w:r>
        <w:rPr>
          <w:rFonts w:cs="Times New Roman" w:ascii="Times New Roman" w:hAnsi="Times New Roman"/>
          <w:sz w:val="20"/>
        </w:rPr>
        <w:t xml:space="preserve"> - откидной; </w:t>
      </w:r>
      <w:r>
        <w:rPr>
          <w:rFonts w:cs="Times New Roman" w:ascii="Times New Roman" w:hAnsi="Times New Roman"/>
          <w:i/>
          <w:sz w:val="20"/>
        </w:rPr>
        <w:t>д</w:t>
      </w:r>
      <w:r>
        <w:rPr>
          <w:rFonts w:cs="Times New Roman" w:ascii="Times New Roman" w:hAnsi="Times New Roman"/>
          <w:sz w:val="20"/>
        </w:rPr>
        <w:t xml:space="preserve"> - верхнеподвесной;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sz w:val="20"/>
        </w:rPr>
        <w:t xml:space="preserve"> - поворотной на горизонтальной средней оси; </w:t>
      </w:r>
      <w:r>
        <w:rPr>
          <w:rFonts w:cs="Times New Roman" w:ascii="Times New Roman" w:hAnsi="Times New Roman"/>
          <w:i/>
          <w:sz w:val="20"/>
        </w:rPr>
        <w:t>ж</w:t>
      </w:r>
      <w:r>
        <w:rPr>
          <w:rFonts w:cs="Times New Roman" w:ascii="Times New Roman" w:hAnsi="Times New Roman"/>
          <w:sz w:val="20"/>
        </w:rPr>
        <w:t xml:space="preserve"> - передвижной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60" w:name="SO0000024"/>
      <w:r>
        <w:rPr/>
        <w:drawing>
          <wp:inline distT="0" distB="0" distL="0" distR="0">
            <wp:extent cx="5752465" cy="63309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33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6.2.</w:t>
      </w:r>
      <w:r>
        <w:rPr>
          <w:rFonts w:cs="Times New Roman" w:ascii="Times New Roman" w:hAnsi="Times New Roman"/>
          <w:sz w:val="24"/>
        </w:rPr>
        <w:t xml:space="preserve"> Схема размещения элементов крепления коробки оконного блока к стене Способы крепления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- шурупами;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 - дюбелями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- анкерной пластиной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4"/>
        </w:rPr>
        <w:t xml:space="preserve"> Оконные блоки в проемах стен должны устанавливаться с применением несущих подкладок и дистанционных прокладок. Размещение подкладок и прокладок должно обеспечивать возможность передачи нагрузки от оконного блока на стену и компенсацию температурных деформаций (</w:t>
      </w:r>
      <w:hyperlink w:anchor="SO000002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6.1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3.</w:t>
      </w:r>
      <w:r>
        <w:rPr>
          <w:rFonts w:cs="Times New Roman" w:ascii="Times New Roman" w:hAnsi="Times New Roman"/>
          <w:sz w:val="24"/>
        </w:rPr>
        <w:t xml:space="preserve"> Ширина зазоров между оконной коробкой и стеной должна устанавливаться с учетом возможности компенсации температурных деформаций и заполнения швов герметизирующими материалами. Значения ширины монтажного зазора в зависимости от длины (ширины) оконного блока должны быть не менее указанных в </w:t>
      </w:r>
      <w:hyperlink w:anchor="TO00000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6.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FR4"/>
        <w:spacing w:before="120" w:after="120"/>
        <w:jc w:val="right"/>
        <w:rPr/>
      </w:pPr>
      <w:r>
        <w:rPr>
          <w:spacing w:val="50"/>
          <w:sz w:val="24"/>
        </w:rPr>
        <w:t>Таблица</w:t>
      </w:r>
      <w:r>
        <w:rPr/>
        <w:t xml:space="preserve"> 6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9"/>
        <w:gridCol w:w="914"/>
        <w:gridCol w:w="914"/>
        <w:gridCol w:w="914"/>
      </w:tblGrid>
      <w:tr>
        <w:trPr>
          <w:tblHeader w:val="true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bookmarkStart w:id="61" w:name="TO0000010"/>
            <w:bookmarkEnd w:id="61"/>
            <w:r>
              <w:rPr>
                <w:rFonts w:cs="Times New Roman" w:ascii="Times New Roman" w:hAnsi="Times New Roman"/>
                <w:sz w:val="20"/>
              </w:rPr>
              <w:t>Длина (ширина) оконного блока, 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/>
        <w:tc>
          <w:tcPr>
            <w:tcW w:w="6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ая ширина монтажного зазора, м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6.4.</w:t>
      </w:r>
      <w:r>
        <w:rPr>
          <w:rFonts w:cs="Times New Roman" w:ascii="Times New Roman" w:hAnsi="Times New Roman"/>
          <w:sz w:val="24"/>
        </w:rPr>
        <w:t xml:space="preserve"> Крепление оконных блоков в проемах стен следует производить с помощью дюбелей, шурупов или монтажных анкеров (</w:t>
      </w:r>
      <w:hyperlink w:anchor="SO000002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6.2</w:t>
        </w:r>
      </w:hyperlink>
      <w:r>
        <w:rPr>
          <w:rFonts w:cs="Times New Roman" w:ascii="Times New Roman" w:hAnsi="Times New Roman"/>
          <w:sz w:val="24"/>
        </w:rPr>
        <w:t xml:space="preserve">.). Крепежные элементы должны располагаться от углов изделий не менее чем на 100 мм. Расстояние между элементами крепления должно составлять не более 700 мм (см. </w:t>
      </w:r>
      <w:hyperlink w:anchor="SO000002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6.2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5.</w:t>
      </w:r>
      <w:r>
        <w:rPr>
          <w:rFonts w:cs="Times New Roman" w:ascii="Times New Roman" w:hAnsi="Times New Roman"/>
          <w:sz w:val="24"/>
        </w:rPr>
        <w:t xml:space="preserve"> В многослойных наружных стенах крепление оконных блоков необходимо производить к внутреннему несущему слою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6.</w:t>
      </w:r>
      <w:r>
        <w:rPr>
          <w:rFonts w:cs="Times New Roman" w:ascii="Times New Roman" w:hAnsi="Times New Roman"/>
          <w:sz w:val="24"/>
        </w:rPr>
        <w:t xml:space="preserve"> Крепежные детали должны иметь антикоррозийное покрытие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7.</w:t>
      </w:r>
      <w:r>
        <w:rPr>
          <w:rFonts w:cs="Times New Roman" w:ascii="Times New Roman" w:hAnsi="Times New Roman"/>
          <w:sz w:val="24"/>
        </w:rPr>
        <w:t xml:space="preserve"> Глубина заделки дюбелей и шурупов в стену должна составлять не менее 30 мм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8.</w:t>
      </w:r>
      <w:r>
        <w:rPr>
          <w:rFonts w:cs="Times New Roman" w:ascii="Times New Roman" w:hAnsi="Times New Roman"/>
          <w:sz w:val="24"/>
        </w:rPr>
        <w:t xml:space="preserve"> Заделку зазора между оконным блоком и стеной следует производить с помощью монтажной пен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плотнения зазоров могут использоваться и другие теплоизоляционные материалы - минеральная вата, пенополиуретановые шнуры и др., разрешенные к применению органами госсанэпиднадзор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6.9.</w:t>
      </w:r>
      <w:r>
        <w:rPr>
          <w:rFonts w:cs="Times New Roman" w:ascii="Times New Roman" w:hAnsi="Times New Roman"/>
          <w:sz w:val="24"/>
        </w:rPr>
        <w:t xml:space="preserve"> Зазоры между оконными блоками и стеной следует заполнять теплоизоляционным материалом на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 xml:space="preserve"> их глубины. С наружной стороны теплоизоляционный материал должен быть защищен от атмосферных влияний путем заполнения шва герметиком на глубину 5-10 мм или установки нащельников. Со стороны помещения стык герметизируется с помощью уплотнительного шнура и силиконового герметика или путем оштукатуривания оконного откоса.</w:t>
      </w:r>
    </w:p>
    <w:p>
      <w:pPr>
        <w:pStyle w:val="Heading1"/>
        <w:rPr/>
      </w:pPr>
      <w:bookmarkStart w:id="62" w:name="__RefHeading___Toc511451756"/>
      <w:bookmarkEnd w:id="62"/>
      <w:r>
        <w:rPr/>
        <w:t>7. ЭКСПЛУАТАЦИЯ</w:t>
      </w:r>
    </w:p>
    <w:p>
      <w:pPr>
        <w:pStyle w:val="FR4"/>
        <w:ind w:firstLine="283"/>
        <w:jc w:val="both"/>
        <w:rPr/>
      </w:pPr>
      <w:r>
        <w:rPr>
          <w:b/>
          <w:sz w:val="24"/>
        </w:rPr>
        <w:t>7.1.</w:t>
      </w:r>
      <w:r>
        <w:rPr>
          <w:sz w:val="24"/>
        </w:rPr>
        <w:t xml:space="preserve"> Контроль за состоянием окон в процессе эксплуатации и проведение работ по их ремонту осуществляются службами эксплуатации здани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На персонал службы эксплуатации зданий, ответственный за состояние и ремонт окон, должны возлагаться следующие обязанности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атическое наблюдение за состоянием конструкц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явление возможных отклонений в конструкциях от проектных решений, требующих устран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работ по регулярной очистке элементов остекл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дение работ по текущему и капитальному ремонту конструкц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дение технического журнала эксплуатации окон и внесение в него отметок о выявленных отклонениях в конструкциях от проектных решений и принятых мерах по их устранению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7.3.</w:t>
      </w:r>
      <w:r>
        <w:rPr>
          <w:rFonts w:cs="Times New Roman" w:ascii="Times New Roman" w:hAnsi="Times New Roman"/>
          <w:sz w:val="24"/>
        </w:rPr>
        <w:t xml:space="preserve"> Работы по ремонту или реконструкции окон должны выполняться специализированной организацией, имеющей соответствующие лицензи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7.4.</w:t>
      </w:r>
      <w:r>
        <w:rPr>
          <w:rFonts w:cs="Times New Roman" w:ascii="Times New Roman" w:hAnsi="Times New Roman"/>
          <w:sz w:val="24"/>
        </w:rPr>
        <w:t xml:space="preserve"> Контроль за состоянием окон должен проводиться путем их осмотров не реже 3 раз в год - в зимний, весенний и осенний периоды, а также в случае возникновения чрезвычайных обстоятельст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7.5.</w:t>
      </w:r>
      <w:r>
        <w:rPr>
          <w:rFonts w:cs="Times New Roman" w:ascii="Times New Roman" w:hAnsi="Times New Roman"/>
          <w:sz w:val="24"/>
        </w:rPr>
        <w:t xml:space="preserve"> Осмотры конструкций окон ставят своей целью выявлени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ояния элементов остекления и наличия в них дефектов (трещин, сколов, пробоин и др.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ст образования конденсата и налед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ст наиболее интенсивного загрязн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ояния уплотнителей и герметизации стык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ояния коробок и створок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стояния крепежных элементов, приборов и механизмов открыва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ояния сливов, нащельник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7.6.</w:t>
      </w:r>
      <w:r>
        <w:rPr>
          <w:rFonts w:cs="Times New Roman" w:ascii="Times New Roman" w:hAnsi="Times New Roman"/>
          <w:sz w:val="24"/>
        </w:rPr>
        <w:t xml:space="preserve"> Во время проведения зимних осмотров окон основное внимание должно быть уделено выявлению состояния стыков, мест образования конденсата и наледей на поверхности конструкций, проверке надежности работы механизмов открывания при отрицательных температурах наружного воздух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есенних осмотрах должны быть выявлены дефекты конструкций, требующие их устранения, и определены объемы работ по текущему и капитальному ремонту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сенних осмотрах должно быть проверено состояние и готовность конструкций к эксплуатации в зимний период с учетом результатов выполненных работ по ремонту и реконструкци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7.7.</w:t>
      </w:r>
      <w:r>
        <w:rPr>
          <w:rFonts w:cs="Times New Roman" w:ascii="Times New Roman" w:hAnsi="Times New Roman"/>
          <w:sz w:val="24"/>
        </w:rPr>
        <w:t xml:space="preserve"> Для очистки окон должны применяться моющие средства, не оказывающие агрессивного воздействия на несущие элементы окон, остекление, уплотнители и герметик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sz w:val="24"/>
        </w:rPr>
        <w:t>7.8.</w:t>
      </w:r>
      <w:r>
        <w:rPr>
          <w:rFonts w:cs="Times New Roman" w:ascii="Times New Roman" w:hAnsi="Times New Roman"/>
          <w:sz w:val="24"/>
        </w:rPr>
        <w:t xml:space="preserve"> Работы по окраске окон, замене остекления, ремонту стыков, замене уплотнительных прокладок и т.п. следует, как правило, производить в теплый период года.</w:t>
      </w:r>
    </w:p>
    <w:p>
      <w:pPr>
        <w:pStyle w:val="Heading1"/>
        <w:keepNext w:val="false"/>
        <w:widowControl/>
        <w:spacing w:before="120" w:after="0"/>
        <w:jc w:val="right"/>
        <w:rPr>
          <w:i/>
          <w:i/>
        </w:rPr>
      </w:pPr>
      <w:bookmarkStart w:id="63" w:name="__RefHeading___Toc511451757"/>
      <w:r>
        <w:rPr>
          <w:b w:val="false"/>
          <w:bCs w:val="false"/>
          <w:i/>
        </w:rPr>
        <w:t>ПРИЛОЖЕНИЕ 1</w:t>
      </w:r>
    </w:p>
    <w:p>
      <w:pPr>
        <w:pStyle w:val="Heading1"/>
        <w:rPr/>
      </w:pPr>
      <w:bookmarkStart w:id="64" w:name="__RefHeading___Toc511451757"/>
      <w:r>
        <w:rPr/>
        <w:t>ВЫБОР КОНСТРУКЦИИ И РАСЧЕТ ОКОННОГО БЛОКА</w:t>
      </w:r>
      <w:bookmarkEnd w:id="64"/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Исходные данные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Необходимо выбрать конструкцию оконного блока для естественного освещения жилого помещения размером 4 </w:t>
      </w:r>
      <w:r>
        <w:rPr>
          <w:rFonts w:eastAsia="Symbol" w:cs="Symbol" w:ascii="Symbol" w:hAnsi="Symbol"/>
          <w:sz w:val="24"/>
        </w:rPr>
        <w:t>´</w:t>
      </w:r>
      <w:r>
        <w:rPr>
          <w:rFonts w:cs="Times New Roman" w:ascii="Times New Roman" w:hAnsi="Times New Roman"/>
          <w:sz w:val="24"/>
        </w:rPr>
        <w:t xml:space="preserve"> 5 м, расположенного в районе, застроенном зданиями высотой более 25 м в Москве. Высота от поверхности земли до середины окна составляет 7,0 м. Помещение освещается двумя окнами размером 1,5 </w:t>
      </w:r>
      <w:r>
        <w:rPr>
          <w:rFonts w:eastAsia="Symbol" w:cs="Symbol" w:ascii="Symbol" w:hAnsi="Symbol"/>
          <w:sz w:val="24"/>
        </w:rPr>
        <w:t>´</w:t>
      </w:r>
      <w:r>
        <w:rPr>
          <w:rFonts w:cs="Times New Roman" w:ascii="Times New Roman" w:hAnsi="Times New Roman"/>
          <w:sz w:val="24"/>
        </w:rPr>
        <w:t xml:space="preserve"> 1,5 м, ориентированными на восточную сторону горизонт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естественного освещения помещения возможно применение деревянных, деревоалюминиевых или пластмассовых оконных блоко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Выбор конструктивного решения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В </w:t>
      </w:r>
      <w:hyperlink w:anchor="PO000017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и 9</w:t>
        </w:r>
      </w:hyperlink>
      <w:r>
        <w:rPr>
          <w:rFonts w:cs="Times New Roman" w:ascii="Times New Roman" w:hAnsi="Times New Roman"/>
          <w:sz w:val="24"/>
        </w:rPr>
        <w:t xml:space="preserve"> приведены реквизиты ряда предприятий, изготавливающих и поставляющих окна (оконные профили) из ПВХ, алюминия и дерева с характеристикой этих конструкц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я во внимание экономические возможности и эстетические требования к интерьеру и архитектурному решению фасада здания, выбираем оконные блоки из ПВХ профилей с одинарными створками, с двойными притворами и светопропускающим заполнением из стеклопакето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Определение требуемого сопротивления теплопередаче </w:t>
      </w:r>
      <w:r>
        <w:rPr>
          <w:rFonts w:cs="Times New Roman" w:ascii="Times New Roman" w:hAnsi="Times New Roman"/>
          <w:b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Находим значение градусо-суток (ГСОП) для Москвы по </w:t>
      </w:r>
      <w:hyperlink w:anchor="PO000007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ормуле (3.1</w:t>
        </w:r>
      </w:hyperlink>
      <w:r>
        <w:rPr>
          <w:rFonts w:cs="Times New Roman" w:ascii="Times New Roman" w:hAnsi="Times New Roman"/>
          <w:sz w:val="24"/>
        </w:rPr>
        <w:t>)*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</w:rPr>
        <w:t>ГСОП = (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от.пер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vertAlign w:val="subscript"/>
        </w:rPr>
        <w:t>от.пер.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* Все расчеты выполняются на основе положений настоящих Рекомендаци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 </w:t>
      </w:r>
      <w:hyperlink w:anchor="PO000016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3</w:t>
        </w:r>
      </w:hyperlink>
      <w:r>
        <w:rPr>
          <w:rFonts w:cs="Times New Roman" w:ascii="Times New Roman" w:hAnsi="Times New Roman"/>
          <w:sz w:val="24"/>
        </w:rPr>
        <w:t xml:space="preserve"> принимаем расчетную температуру внутреннего воздуха в жилом помещении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= +18 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 </w:t>
      </w:r>
      <w:hyperlink w:anchor="PO000016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4</w:t>
        </w:r>
      </w:hyperlink>
      <w:r>
        <w:rPr>
          <w:rFonts w:cs="Times New Roman" w:ascii="Times New Roman" w:hAnsi="Times New Roman"/>
          <w:sz w:val="24"/>
        </w:rPr>
        <w:t xml:space="preserve"> находим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от.пер</w:t>
      </w:r>
      <w:r>
        <w:rPr>
          <w:rFonts w:cs="Times New Roman" w:ascii="Times New Roman" w:hAnsi="Times New Roman"/>
          <w:sz w:val="24"/>
        </w:rPr>
        <w:t xml:space="preserve"> = -3,6 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и </w:t>
      </w:r>
      <w:r>
        <w:rPr>
          <w:rFonts w:cs="Times New Roman" w:ascii="Times New Roman" w:hAnsi="Times New Roman"/>
          <w:i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vertAlign w:val="subscript"/>
        </w:rPr>
        <w:t>от.пер</w:t>
      </w:r>
      <w:r>
        <w:rPr>
          <w:rFonts w:cs="Times New Roman" w:ascii="Times New Roman" w:hAnsi="Times New Roman"/>
          <w:sz w:val="24"/>
        </w:rPr>
        <w:t xml:space="preserve"> = 230 сут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Тогда ГСОП = (18+3,6)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 xml:space="preserve">230=4968 град.-сут </w:t>
      </w:r>
      <w:r>
        <w:rPr>
          <w:rFonts w:eastAsia="Symbol" w:cs="Symbol" w:ascii="Symbol" w:hAnsi="Symbol"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5000 град.-сут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 </w:t>
      </w:r>
      <w:hyperlink w:anchor="TO000000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3.1</w:t>
        </w:r>
      </w:hyperlink>
      <w:r>
        <w:rPr>
          <w:rFonts w:cs="Times New Roman" w:ascii="Times New Roman" w:hAnsi="Times New Roman"/>
          <w:sz w:val="24"/>
        </w:rPr>
        <w:t xml:space="preserve"> интерполированием находим требуемое сопротивление теплопередаче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= 0,5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rFonts w:cs="Times New Roman" w:ascii="Times New Roman" w:hAnsi="Times New Roman"/>
          <w:sz w:val="24"/>
        </w:rPr>
        <w:t>С/Вт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Согласно МГСН 2.01-99 приведенное сопротивление теплопередаче окон жилых зданий, строящихся в Москве, должно составлять не менее 0,54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rFonts w:cs="Times New Roman" w:ascii="Times New Roman" w:hAnsi="Times New Roman"/>
          <w:sz w:val="24"/>
        </w:rPr>
        <w:t>С/Вт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 </w:t>
      </w:r>
      <w:hyperlink w:anchor="PO000016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2</w:t>
        </w:r>
      </w:hyperlink>
      <w:r>
        <w:rPr>
          <w:rFonts w:cs="Times New Roman" w:ascii="Times New Roman" w:hAnsi="Times New Roman"/>
          <w:sz w:val="24"/>
        </w:rPr>
        <w:t xml:space="preserve"> выбираем оконный блок из ПВХ профилей с двухкамерными стеклопакетами из листового стекла с межстекольным расстоянием 12мм. Приведенное сопротивление теплопередаче такого блока составляет </w:t>
      </w: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sz w:val="24"/>
        </w:rPr>
        <w:t>= 0,54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rFonts w:cs="Times New Roman" w:ascii="Times New Roman" w:hAnsi="Times New Roman"/>
          <w:sz w:val="24"/>
        </w:rPr>
        <w:t>С/Вт.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4. Определение требуемого сопротивления воздухопроницанию </w:t>
      </w:r>
      <w:r>
        <w:rPr>
          <w:rFonts w:cs="Times New Roman" w:ascii="Times New Roman" w:hAnsi="Times New Roman"/>
          <w:b/>
          <w:bCs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 </w:t>
      </w:r>
      <w:hyperlink w:anchor="PO000007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ормуле (3.2</w:t>
        </w:r>
      </w:hyperlink>
      <w:r>
        <w:rPr>
          <w:rFonts w:cs="Times New Roman" w:ascii="Times New Roman" w:hAnsi="Times New Roman"/>
          <w:sz w:val="24"/>
        </w:rPr>
        <w:t xml:space="preserve">) определяем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. По </w:t>
      </w:r>
      <w:hyperlink w:anchor="TO000000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3.1</w:t>
        </w:r>
      </w:hyperlink>
      <w:r>
        <w:rPr>
          <w:rFonts w:cs="Times New Roman" w:ascii="Times New Roman" w:hAnsi="Times New Roman"/>
          <w:sz w:val="24"/>
        </w:rPr>
        <w:t xml:space="preserve"> находим нормативное значение воздухопроницаемости </w:t>
      </w:r>
      <w:r>
        <w:rPr>
          <w:rFonts w:cs="Times New Roman" w:ascii="Times New Roman" w:hAnsi="Times New Roman"/>
          <w:i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. Для оконных блоков из ПВХ профилей, применяемых в жилых зданиях, </w:t>
      </w:r>
      <w:r>
        <w:rPr>
          <w:rFonts w:cs="Times New Roman" w:ascii="Times New Roman" w:hAnsi="Times New Roman"/>
          <w:i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= 5,0 кг/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ч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 </w:t>
      </w:r>
      <w:hyperlink w:anchor="PO000007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ормуле (3.3</w:t>
        </w:r>
      </w:hyperlink>
      <w:r>
        <w:rPr>
          <w:rFonts w:cs="Times New Roman" w:ascii="Times New Roman" w:hAnsi="Times New Roman"/>
          <w:sz w:val="24"/>
        </w:rPr>
        <w:t xml:space="preserve">) находим </w:t>
      </w:r>
      <w:r>
        <w:rPr>
          <w:rFonts w:eastAsia="Symbol" w:cs="Symbol" w:ascii="Symbol" w:hAnsi="Symbol"/>
          <w:sz w:val="24"/>
        </w:rPr>
        <w:t>D</w:t>
      </w:r>
      <w:r>
        <w:rPr>
          <w:rFonts w:cs="Times New Roman" w:ascii="Times New Roman" w:hAnsi="Times New Roman"/>
          <w:i/>
          <w:sz w:val="24"/>
        </w:rPr>
        <w:t>Р</w:t>
      </w:r>
      <w:r>
        <w:rPr>
          <w:rFonts w:cs="Times New Roman" w:ascii="Times New Roman" w:hAnsi="Times New Roman"/>
          <w:sz w:val="24"/>
        </w:rPr>
        <w:t xml:space="preserve"> = 0,55</w:t>
      </w:r>
      <w:r>
        <w:rPr>
          <w:rFonts w:cs="Times New Roman" w:ascii="Times New Roman" w:hAnsi="Times New Roman"/>
          <w:i/>
          <w:sz w:val="24"/>
        </w:rPr>
        <w:t>Н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) + 0,03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eastAsia="Symbol" w:cs="Symbol" w:ascii="Symbol" w:hAnsi="Symbol"/>
          <w:sz w:val="24"/>
        </w:rPr>
        <w:t>×n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Для этого по </w:t>
      </w:r>
      <w:hyperlink w:anchor="PO000016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4</w:t>
        </w:r>
      </w:hyperlink>
      <w:r>
        <w:rPr>
          <w:rFonts w:cs="Times New Roman" w:ascii="Times New Roman" w:hAnsi="Times New Roman"/>
          <w:sz w:val="24"/>
        </w:rPr>
        <w:t xml:space="preserve"> находим расчетную температуру наиболее холодной пятидневки в Москве -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, удельный вес соответственно наружного 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и внутреннего </w:t>
      </w: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воздуха и максимальную из средних скоростей ветра по румбам за январь - </w:t>
      </w:r>
      <w:r>
        <w:rPr>
          <w:rFonts w:eastAsia="Symbol" w:cs="Symbol" w:ascii="Symbol" w:hAnsi="Symbol"/>
          <w:sz w:val="24"/>
        </w:rPr>
        <w:t>n</w:t>
      </w:r>
      <w:r>
        <w:rPr>
          <w:rFonts w:cs="Times New Roman" w:ascii="Times New Roman" w:hAnsi="Times New Roman"/>
          <w:cap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вторяемость которых составляет 16 % и более.</w:t>
      </w:r>
    </w:p>
    <w:p>
      <w:pPr>
        <w:pStyle w:val="FR4"/>
        <w:widowControl/>
        <w:spacing w:before="120" w:after="120"/>
        <w:jc w:val="center"/>
        <w:rPr/>
      </w:pP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-26 </w:t>
      </w:r>
      <w:r>
        <w:rPr>
          <w:rFonts w:cs="Symbol" w:ascii="Symbol" w:hAnsi="Symbol"/>
          <w:sz w:val="24"/>
        </w:rPr>
        <w:t></w:t>
      </w:r>
      <w:r>
        <w:rPr>
          <w:sz w:val="24"/>
        </w:rPr>
        <w:t xml:space="preserve">С; </w:t>
      </w:r>
      <w:r>
        <w:rPr>
          <w:rFonts w:eastAsia="Symbol" w:cs="Symbol" w:ascii="Symbol" w:hAnsi="Symbol"/>
          <w:sz w:val="24"/>
        </w:rPr>
        <w:t>g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</w:t>
      </w:r>
      <w:r>
        <w:rPr>
          <w:sz w:val="24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4"/>
        </w:rPr>
        <w:t xml:space="preserve"> = 11,9 Н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widowControl/>
        <w:spacing w:before="0" w:after="120"/>
        <w:jc w:val="center"/>
        <w:rPr/>
      </w:pPr>
      <w:r>
        <w:rPr>
          <w:rFonts w:eastAsia="Symbol" w:cs="Symbol" w:ascii="Symbol" w:hAnsi="Symbol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= 14,02 Н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n</w:t>
      </w:r>
      <w:r>
        <w:rPr>
          <w:rFonts w:cs="Times New Roman" w:ascii="Times New Roman" w:hAnsi="Times New Roman"/>
          <w:sz w:val="24"/>
        </w:rPr>
        <w:t xml:space="preserve"> = 4,9 м/с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Тогда </w:t>
      </w:r>
      <w:r>
        <w:rPr>
          <w:rFonts w:eastAsia="Symbol" w:cs="Symbol" w:ascii="Symbol" w:hAnsi="Symbol"/>
          <w:sz w:val="24"/>
        </w:rPr>
        <w:t>D</w:t>
      </w:r>
      <w:r>
        <w:rPr>
          <w:rFonts w:cs="Times New Roman" w:ascii="Times New Roman" w:hAnsi="Times New Roman"/>
          <w:i/>
          <w:sz w:val="24"/>
        </w:rPr>
        <w:t>Р</w:t>
      </w:r>
      <w:r>
        <w:rPr>
          <w:rFonts w:cs="Times New Roman" w:ascii="Times New Roman" w:hAnsi="Times New Roman"/>
          <w:sz w:val="24"/>
        </w:rPr>
        <w:t xml:space="preserve"> = 0,55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7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 xml:space="preserve">(14,02 - 11,9) + 0,03 </w:t>
      </w:r>
      <w:r>
        <w:rPr>
          <w:rFonts w:eastAsia="Symbol" w:cs="Symbol" w:ascii="Symbol" w:hAnsi="Symbol"/>
          <w:sz w:val="24"/>
        </w:rPr>
        <w:t>´</w:t>
      </w:r>
      <w:r>
        <w:rPr>
          <w:rFonts w:cs="Times New Roman" w:ascii="Times New Roman" w:hAnsi="Times New Roman"/>
          <w:sz w:val="24"/>
        </w:rPr>
        <w:t xml:space="preserve"> 14,02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4,9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8,26 П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м</w:t>
      </w:r>
    </w:p>
    <w:p>
      <w:pPr>
        <w:pStyle w:val="Normal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0,3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ч/кг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хопроницаемость выбранной конструкции оконного блока должна составлять не более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Проверка значения КЕО в расчетной точке помещ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Требуемое значение КЕО в расчетной точке помещения определяем по </w:t>
      </w:r>
      <w:hyperlink w:anchor="PO000009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ормуле (3.7</w:t>
        </w:r>
      </w:hyperlink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Коэффициент светового климата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принимаем по </w:t>
      </w:r>
      <w:hyperlink w:anchor="PO000017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5</w:t>
        </w:r>
      </w:hyperlink>
      <w:r>
        <w:rPr>
          <w:rFonts w:cs="Times New Roman" w:ascii="Times New Roman" w:hAnsi="Times New Roman"/>
          <w:sz w:val="24"/>
        </w:rPr>
        <w:t xml:space="preserve">. С учетом ориентации окон на восточную сторону горизонта и расположения здания в Московском административном районе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</w:rPr>
        <w:t xml:space="preserve"> = 1.</w:t>
      </w:r>
      <w:r>
        <w:rPr>
          <w:rFonts w:cs="Times New Roman" w:ascii="Times New Roman" w:hAnsi="Times New Roman"/>
          <w:sz w:val="24"/>
        </w:rPr>
        <w:t xml:space="preserve"> Жилые комнаты имеют разряд зрительных работ «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sz w:val="24"/>
        </w:rPr>
        <w:t>» (</w:t>
      </w:r>
      <w:hyperlink w:anchor="PO000017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е 7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Нормируемое значение КЕО для этого разряда зрительной работы (</w:t>
      </w:r>
      <w:hyperlink w:anchor="TO000000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абл. 3.4</w:t>
        </w:r>
      </w:hyperlink>
      <w:r>
        <w:rPr>
          <w:rFonts w:cs="Times New Roman" w:ascii="Times New Roman" w:hAnsi="Times New Roman"/>
          <w:sz w:val="24"/>
        </w:rPr>
        <w:t xml:space="preserve">) составляет </w:t>
      </w:r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= 0,5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Требуемое значение КЕО составляет </w:t>
      </w:r>
      <w:r>
        <w:rPr>
          <w:rFonts w:cs="Times New Roman" w:ascii="Times New Roman" w:hAnsi="Times New Roman"/>
          <w:i/>
          <w:sz w:val="24"/>
        </w:rPr>
        <w:t xml:space="preserve">е = </w:t>
      </w:r>
      <w:r>
        <w:rPr>
          <w:rFonts w:cs="Times New Roman" w:ascii="Times New Roman" w:hAnsi="Times New Roman"/>
          <w:sz w:val="24"/>
        </w:rPr>
        <w:t>0,5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1 = 0,5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Находим площадь световых проемов окон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4"/>
        </w:rPr>
        <w:t xml:space="preserve"> = </w:t>
      </w:r>
      <w:r>
        <w:rPr>
          <w:rFonts w:cs="Times New Roman" w:ascii="Times New Roman" w:hAnsi="Times New Roman"/>
          <w:sz w:val="24"/>
        </w:rPr>
        <w:t>1,5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1,5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2 = 4,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и площадь помещения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 xml:space="preserve"> = 4,0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5,0 = 20,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е от окна до расчетной точки в помещении (1м от противоположной стены)</w:t>
      </w:r>
    </w:p>
    <w:p>
      <w:pPr>
        <w:pStyle w:val="FR4"/>
        <w:spacing w:before="120" w:after="120"/>
        <w:jc w:val="center"/>
        <w:rPr/>
      </w:pP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5-1 </w:t>
      </w:r>
      <w:r>
        <w:rPr>
          <w:i/>
          <w:sz w:val="24"/>
        </w:rPr>
        <w:t>=</w:t>
      </w:r>
      <w:r>
        <w:rPr>
          <w:sz w:val="24"/>
        </w:rPr>
        <w:t xml:space="preserve"> 4,0 м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Уровень рабочей поверхности (УРП) принимаем на высоте 0,8 м от пола. Высота от уровня рабочей поверхности до верха окна </w:t>
      </w:r>
      <w:r>
        <w:rPr>
          <w:rFonts w:cs="Times New Roman" w:ascii="Times New Roman" w:hAnsi="Times New Roman"/>
          <w:i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 xml:space="preserve"> =2,0 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</w:t>
      </w:r>
    </w:p>
    <w:p>
      <w:pPr>
        <w:pStyle w:val="FR4"/>
        <w:spacing w:before="120" w:after="120"/>
        <w:jc w:val="center"/>
        <w:rPr/>
      </w:pP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п</w:t>
      </w:r>
      <w:r>
        <w:rPr>
          <w:sz w:val="24"/>
        </w:rPr>
        <w:t>/</w:t>
      </w:r>
      <w:r>
        <w:rPr>
          <w:i/>
          <w:sz w:val="24"/>
        </w:rPr>
        <w:t>Н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4/1,8 = 2,25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графику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на </w:t>
      </w:r>
      <w:hyperlink w:anchor="SO000002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3.1</w:t>
        </w:r>
      </w:hyperlink>
      <w:r>
        <w:rPr>
          <w:rFonts w:cs="Times New Roman" w:ascii="Times New Roman" w:hAnsi="Times New Roman"/>
          <w:sz w:val="24"/>
        </w:rPr>
        <w:t xml:space="preserve"> находим КЕО </w:t>
      </w:r>
      <w:r>
        <w:rPr>
          <w:rFonts w:eastAsia="Symbol" w:cs="Symbol" w:ascii="Symbol" w:hAnsi="Symbol"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0,63. По </w:t>
      </w:r>
      <w:hyperlink w:anchor="PO000017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иложению 8</w:t>
        </w:r>
      </w:hyperlink>
      <w:r>
        <w:rPr>
          <w:rFonts w:cs="Times New Roman" w:ascii="Times New Roman" w:hAnsi="Times New Roman"/>
          <w:sz w:val="24"/>
        </w:rPr>
        <w:t xml:space="preserve"> определяем значение коэффициента запаса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>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,2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четом коэффициента запаса</w:t>
      </w:r>
    </w:p>
    <w:p>
      <w:pPr>
        <w:pStyle w:val="FR4"/>
        <w:spacing w:before="120" w:after="120"/>
        <w:jc w:val="center"/>
        <w:rPr/>
      </w:pPr>
      <w:r>
        <w:rPr>
          <w:sz w:val="24"/>
        </w:rPr>
        <w:t xml:space="preserve">КЕО = </w:t>
      </w:r>
      <w:r>
        <w:rPr>
          <w:sz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</m:oMath>
      <w:r>
        <w:rPr>
          <w:sz w:val="24"/>
        </w:rPr>
        <w:t xml:space="preserve"> = 0,53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двухкамерных стеклопакетов снижает КЕО в помещении и должно учитываться умножением его на коэффициент 0,85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расчетное значение КЕО в помещении составит</w:t>
      </w:r>
    </w:p>
    <w:p>
      <w:pPr>
        <w:pStyle w:val="FR4"/>
        <w:spacing w:before="120" w:after="120"/>
        <w:jc w:val="center"/>
        <w:rPr/>
      </w:pPr>
      <w:r>
        <w:rPr>
          <w:i/>
          <w:sz w:val="24"/>
        </w:rPr>
        <w:t>е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,53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0,85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 xml:space="preserve"> 0,45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 xml:space="preserve"> 0,5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ый уровень освещенности в жилом помещении соответствует нормативным требованиям.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Определение требуемой толщины стекла в стеклопакете</w:t>
      </w:r>
    </w:p>
    <w:p>
      <w:pPr>
        <w:pStyle w:val="FR4"/>
        <w:ind w:firstLine="283"/>
        <w:jc w:val="both"/>
        <w:rPr/>
      </w:pPr>
      <w:r>
        <w:rPr>
          <w:sz w:val="24"/>
        </w:rPr>
        <w:t xml:space="preserve">В соответствии с </w:t>
      </w:r>
      <w:hyperlink w:anchor="PO0000117">
        <w:r>
          <w:rPr>
            <w:rStyle w:val="InternetLink"/>
            <w:color w:val="000000"/>
            <w:sz w:val="24"/>
          </w:rPr>
          <w:t>п. 3.7.9</w:t>
        </w:r>
      </w:hyperlink>
      <w:r>
        <w:rPr>
          <w:sz w:val="24"/>
        </w:rPr>
        <w:t xml:space="preserve"> расчет стеклопакета производим по одному стеклу.</w:t>
      </w:r>
    </w:p>
    <w:p>
      <w:pPr>
        <w:pStyle w:val="FR4"/>
        <w:ind w:firstLine="283"/>
        <w:jc w:val="both"/>
        <w:rPr/>
      </w:pPr>
      <w:r>
        <w:rPr>
          <w:sz w:val="24"/>
        </w:rPr>
        <w:t xml:space="preserve">Согласно </w:t>
      </w:r>
      <w:hyperlink r:id="rId86">
        <w:r>
          <w:rPr>
            <w:rStyle w:val="InternetLink"/>
            <w:color w:val="000000"/>
            <w:sz w:val="24"/>
          </w:rPr>
          <w:t>СНиП 2.01.07-85</w:t>
        </w:r>
      </w:hyperlink>
      <w:r>
        <w:rPr>
          <w:sz w:val="24"/>
        </w:rPr>
        <w:t xml:space="preserve">* нормативная ветровая нагрузка на вертикальное остекление в 1 - м ветровом районе (Москва) составляет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= 0,23 кПа (п. 6.4 </w:t>
      </w:r>
      <w:hyperlink r:id="rId87">
        <w:r>
          <w:rPr>
            <w:rStyle w:val="InternetLink"/>
            <w:color w:val="000000"/>
            <w:sz w:val="24"/>
          </w:rPr>
          <w:t>СНиП 2.01.07-85</w:t>
        </w:r>
      </w:hyperlink>
      <w:r>
        <w:rPr>
          <w:sz w:val="24"/>
        </w:rPr>
        <w:t>*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Расчетную ветровую нагрузку определяем по </w:t>
      </w:r>
      <w:hyperlink w:anchor="PO00001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ормуле (3.8</w:t>
        </w:r>
      </w:hyperlink>
      <w:r>
        <w:rPr>
          <w:rFonts w:cs="Times New Roman" w:ascii="Times New Roman" w:hAnsi="Times New Roman"/>
          <w:sz w:val="24"/>
        </w:rPr>
        <w:t>)</w:t>
      </w:r>
    </w:p>
    <w:p>
      <w:pPr>
        <w:pStyle w:val="FR4"/>
        <w:spacing w:before="120" w:after="120"/>
        <w:jc w:val="center"/>
        <w:rPr/>
      </w:pPr>
      <w:r>
        <w:rPr>
          <w:i/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</w:rPr>
        <w:t>=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</w:rPr>
        <w:t>о</w:t>
      </w:r>
      <w:r>
        <w:rPr>
          <w:rFonts w:eastAsia="Symbol" w:cs="Symbol" w:ascii="Symbol" w:hAnsi="Symbol"/>
          <w:sz w:val="24"/>
        </w:rPr>
        <w:t>×</w:t>
      </w:r>
      <w:r>
        <w:rPr>
          <w:rFonts w:cs="Symbol" w:ascii="Symbol" w:hAnsi="Symbol"/>
          <w:i/>
          <w:sz w:val="24"/>
          <w:lang w:val="en-US"/>
        </w:rPr>
        <w:t></w:t>
      </w:r>
      <w:r>
        <w:rPr>
          <w:rFonts w:eastAsia="Symbol" w:cs="Symbol" w:ascii="Symbol" w:hAnsi="Symbol"/>
          <w:sz w:val="24"/>
        </w:rPr>
        <w:t>×</w:t>
      </w:r>
      <w:r>
        <w:rPr>
          <w:i/>
          <w:sz w:val="24"/>
          <w:lang w:val="en-US"/>
        </w:rPr>
        <w:t>c</w:t>
      </w:r>
      <w:r>
        <w:rPr>
          <w:rFonts w:eastAsia="Symbol" w:cs="Symbol" w:ascii="Symbol" w:hAnsi="Symbol"/>
          <w:sz w:val="24"/>
        </w:rPr>
        <w:t>×g</w:t>
      </w:r>
      <w:r>
        <w:rPr>
          <w:i/>
          <w:sz w:val="24"/>
          <w:vertAlign w:val="subscript"/>
          <w:lang w:val="en-US"/>
        </w:rPr>
        <w:t>f</w:t>
      </w:r>
      <w:r>
        <w:rPr>
          <w:sz w:val="24"/>
        </w:rPr>
        <w:t xml:space="preserve"> = 0,23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0,55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0,8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1,4 = 0,14 кПа,</w:t>
      </w:r>
    </w:p>
    <w:p>
      <w:pPr>
        <w:pStyle w:val="Normal"/>
        <w:ind w:left="689" w:hanging="689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</w:rPr>
        <w:t>к -</w:t>
      </w:r>
      <w:r>
        <w:rPr>
          <w:rFonts w:cs="Times New Roman" w:ascii="Times New Roman" w:hAnsi="Times New Roman"/>
          <w:sz w:val="24"/>
        </w:rPr>
        <w:t xml:space="preserve"> коэффициент, учитывающий изменение ветрового давления по высоте, который для городского района с застройкой зданиями высотой более 25 м составляет 0,55 (п. 6.5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);</w:t>
      </w:r>
    </w:p>
    <w:p>
      <w:pPr>
        <w:pStyle w:val="Normal"/>
        <w:ind w:firstLine="318"/>
        <w:jc w:val="both"/>
        <w:rPr/>
      </w:pPr>
      <w:r>
        <w:rPr>
          <w:rFonts w:cs="Times New Roman" w:ascii="Times New Roman" w:hAnsi="Times New Roman"/>
          <w:sz w:val="24"/>
        </w:rPr>
        <w:t xml:space="preserve">с = 0,8 - аэродинамический коэффициент (п. 6.6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);</w:t>
      </w:r>
    </w:p>
    <w:p>
      <w:pPr>
        <w:pStyle w:val="Normal"/>
        <w:ind w:firstLine="283"/>
        <w:jc w:val="both"/>
        <w:rPr/>
      </w:pPr>
      <w:r>
        <w:rPr>
          <w:rFonts w:eastAsia="Symbol" w:cs="Symbol" w:ascii="Symbol" w:hAnsi="Symbol"/>
          <w:sz w:val="24"/>
        </w:rPr>
        <w:t>g</w:t>
      </w:r>
      <w:r>
        <w:rPr>
          <w:i/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1,4 - коэффициент надежности (п. 6.11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НиП 2.01.07-85</w:t>
        </w:r>
      </w:hyperlink>
      <w:r>
        <w:rPr>
          <w:rFonts w:cs="Times New Roman" w:ascii="Times New Roman" w:hAnsi="Times New Roman"/>
          <w:sz w:val="24"/>
        </w:rPr>
        <w:t>*)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лощадь стекла створки оконного блока составляет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= 0,7</w:t>
      </w:r>
      <w:r>
        <w:rPr>
          <w:rFonts w:eastAsia="Symbol" w:cs="Symbol" w:ascii="Symbol" w:hAnsi="Symbol"/>
          <w:sz w:val="24"/>
        </w:rPr>
        <w:t>×</w:t>
      </w:r>
      <w:r>
        <w:rPr>
          <w:rFonts w:cs="Times New Roman" w:ascii="Times New Roman" w:hAnsi="Times New Roman"/>
          <w:sz w:val="24"/>
        </w:rPr>
        <w:t>1,4 =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Соотношение сторон стекла створки </w:t>
      </w:r>
      <w:r>
        <w:rPr>
          <w:rFonts w:eastAsia="Symbol" w:cs="Symbol" w:ascii="Symbol" w:hAnsi="Symbol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= 2,0. В рассматриваемом примере площадь стекол в стеклопакете, устанавливаемом в створке, относительно небольшая (1,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) и ветровая нагрузка на оконный блок является незначительной (0,14 кПа). Представленные на </w:t>
      </w:r>
      <w:hyperlink w:anchor="SO000002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рис. 3.3</w:t>
        </w:r>
      </w:hyperlink>
      <w:r>
        <w:rPr>
          <w:rFonts w:cs="Times New Roman" w:ascii="Times New Roman" w:hAnsi="Times New Roman"/>
          <w:sz w:val="24"/>
        </w:rPr>
        <w:t xml:space="preserve"> графики для определения толщины стекла не охватывают диапазон таких низких значений. Ввиду этого по конструктивным соображениям с учетом обеспечения надежности транспортирования, монтажа и эксплуатации оконного блока принимаем толщину стекол в стеклопакете </w:t>
      </w:r>
      <w:r>
        <w:rPr>
          <w:rFonts w:eastAsia="Symbol" w:cs="Symbol" w:ascii="Symbol" w:hAnsi="Symbol"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=4 мм.</w:t>
      </w:r>
    </w:p>
    <w:p>
      <w:pPr>
        <w:pStyle w:val="Heading1"/>
        <w:keepNext w:val="false"/>
        <w:widowControl/>
        <w:spacing w:before="120" w:after="0"/>
        <w:jc w:val="right"/>
        <w:rPr>
          <w:i/>
          <w:i/>
        </w:rPr>
      </w:pPr>
      <w:bookmarkStart w:id="65" w:name="PO0000167"/>
      <w:bookmarkStart w:id="66" w:name="__RefHeading___Toc511451761"/>
      <w:bookmarkEnd w:id="65"/>
      <w:r>
        <w:rPr>
          <w:b w:val="false"/>
          <w:bCs w:val="false"/>
          <w:i/>
        </w:rPr>
        <w:t>ПРИЛОЖЕНИЕ 2</w:t>
      </w:r>
    </w:p>
    <w:p>
      <w:pPr>
        <w:pStyle w:val="Heading1"/>
        <w:rPr/>
      </w:pPr>
      <w:bookmarkStart w:id="67" w:name="__RefHeading___Toc511451761"/>
      <w:r>
        <w:rPr/>
        <w:t>СПРАВОЧНЫЕ ЗНАЧЕНИЯ ПРИВЕДЕННОГО СОПРОТИВЛЕНИЯ ТЕПЛОПЕРЕДАЧЕ ОКОННЫХ И БАЛКОННЫХ ДВЕРНЫХ БЛОКОВ</w:t>
      </w:r>
      <w:bookmarkEnd w:id="6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5"/>
        <w:gridCol w:w="2184"/>
        <w:gridCol w:w="1092"/>
      </w:tblGrid>
      <w:tr>
        <w:trPr>
          <w:tblHeader w:val="true"/>
        </w:trPr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лнение светового проема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оконных и дверных балконных блоков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×°</w:t>
            </w:r>
            <w:r>
              <w:rPr>
                <w:rFonts w:cs="Times New Roman" w:ascii="Times New Roman" w:hAnsi="Times New Roman"/>
                <w:sz w:val="20"/>
              </w:rPr>
              <w:t>С/Вт</w:t>
            </w:r>
          </w:p>
        </w:tc>
      </w:tr>
      <w:tr>
        <w:trPr>
          <w:tblHeader w:val="true"/>
        </w:trPr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еревянных, деревоалюминиевых или ПВХ профиле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алюминиевых (стальных) профилей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войное остекление в спаренных створках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войное остекление в раздельных створках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 (0,34)*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Тройное остекление в раздельно-спаренных створках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Однокамерный стеклопакет из стекла: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ого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 (0,31)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верды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ягки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вухкамерный стеклопакет из стекла: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ого (с межстекольным расстоянием 6 мм)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ого (с межстекольным расстоянием 12 мм)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верды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ягки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вердым селективным покрытием и заполнением аргоном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Листовое стекло и однокамерный стеклопакет в раздельных створках из стекла: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ого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верды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ягки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вердым селективным покрытием и заполнением аргоном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Листовое стекло и двухкамерный стеклопакет в раздельных створках из стекла: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ого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верды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ягким селективным покрытие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вердым селективным покрытием и заполнением аргоном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Два однокамерных стеклопакета в спаренных створках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Два однокамерных стеклопакета в раздельных створках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5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Четырехслойное остекление в двух спаренных створках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 В стальных переплетах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50"/>
                <w:sz w:val="2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К мягким селективным покрытиям стекла относят покрытия с тепловой эмиссией менее 0,15, к твердым - более 0,15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я приведенных сопротивлений теплопередаче даны для оконных блоков с отношением площади остекления к общей площади конструкции, равным 0,75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Значения приведенных сопротивлений теплопередаче, указанные в таблице, допускается применять в качестве расчетных при отсутствии этих значений в стандартах или технических условиях на конструкции или не подтвержденных результатами испытаний.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</w:rPr>
      </w:pPr>
      <w:bookmarkStart w:id="68" w:name="PO0000168"/>
      <w:bookmarkStart w:id="69" w:name="__RefHeading___Toc511451762"/>
      <w:bookmarkEnd w:id="68"/>
      <w:r>
        <w:rPr>
          <w:b w:val="false"/>
          <w:bCs w:val="false"/>
          <w:i/>
        </w:rPr>
        <w:t>ПРИЛОЖЕНИЕ 3</w:t>
      </w:r>
    </w:p>
    <w:p>
      <w:pPr>
        <w:pStyle w:val="Heading1"/>
        <w:rPr/>
      </w:pPr>
      <w:r>
        <w:rPr/>
        <w:t>РАСЧЕТНАЯ ТЕМПЕРАТУРА ВОЗДУХА В ПОМЕЩЕНИЯХ В ХОЛОДНЫЙ ПЕРИОД ГОДА (</w:t>
      </w:r>
      <w:hyperlink r:id="rId91">
        <w:r>
          <w:rPr>
            <w:rStyle w:val="InternetLink"/>
            <w:color w:val="000000"/>
          </w:rPr>
          <w:t>СНИП 2.04.05-91</w:t>
        </w:r>
      </w:hyperlink>
      <w:r>
        <w:rPr/>
        <w:t xml:space="preserve">*, </w:t>
      </w:r>
      <w:hyperlink r:id="rId92">
        <w:r>
          <w:rPr>
            <w:rStyle w:val="InternetLink"/>
            <w:color w:val="000000"/>
          </w:rPr>
          <w:t>СНИП 2.08.01-89</w:t>
        </w:r>
      </w:hyperlink>
      <w:r>
        <w:rPr/>
        <w:t xml:space="preserve">*, </w:t>
      </w:r>
      <w:hyperlink r:id="rId93">
        <w:r>
          <w:rPr>
            <w:rStyle w:val="InternetLink"/>
            <w:color w:val="000000"/>
          </w:rPr>
          <w:t>СНИП 2.08.02-89</w:t>
        </w:r>
      </w:hyperlink>
      <w:r>
        <w:rPr/>
        <w:t>*)</w:t>
      </w:r>
      <w:bookmarkEnd w:id="69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7"/>
        <w:gridCol w:w="3087"/>
        <w:gridCol w:w="1497"/>
      </w:tblGrid>
      <w:tr>
        <w:trPr>
          <w:tblHeader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четная температура воздуха в холодный период года, 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Жилые комнаты квартир и общежитий в районах с температурой наиболее холодной пятидневки выше минус 31 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(20)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о же, в районах с температурой наиболее холодной пятидневки минус 31 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 и ниж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(22)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тибюли, общие коридоры, лестничные клетки в жилых дома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в общежития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для культурно-массовых мероприятий, отдыха, учебных и спортивных занятий, для администрации и персона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ительные залы в клубах и театра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библиоте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ые залы, крытые кат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овые залы магазинов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вольственных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версальных и непродовольственных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больниц, палаты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козные, родовые, послеоперационные, для грудных детей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зрослых больных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операционные, реанимационны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родовые, фильтры, приемно-смотровые, перевязочные, предоперационны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рилизационные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детских садов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ых, раздевальных - младших групп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(23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тарших групп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(21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альни - младших групп (ясельных)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(22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школьных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(20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фетны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музыкальных и гимнастических занятий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(20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сейно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ые помещения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ные, учебные кабинеты, лаборатории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(21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бные мастерски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(17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овый зал, лекционные аудитории, клубные комнаты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(20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жковы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(21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альные комнаты школьных интернато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(18)</w:t>
            </w:r>
          </w:p>
        </w:tc>
      </w:tr>
      <w:tr>
        <w:trPr/>
        <w:tc>
          <w:tcPr>
            <w:tcW w:w="4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е помещения с категориями работ: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й 1а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(18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б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(17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й тяжест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a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(15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(13)</w:t>
            </w:r>
          </w:p>
        </w:tc>
      </w:tr>
      <w:tr>
        <w:trPr/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желой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(12)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50"/>
                <w:sz w:val="2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 п.1, 2 в скобках даны значения расчетной температуры воздуха в помещениях для престарелых и семей инвалидов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В п. 12, 13 в скобках даны значения расчетной температуры воздуха в помещениях общественных зданий, расположенных в северной строительно-климатической зоне и северной части о. Сахалин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В п. 14 в скобках даны значения расчетной температуры воздуха в производственных помещениях с непостоянными рабочими местами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Характеристики категорий работ (п. 14) указываются в отраслевых нормативных документах.</w:t>
            </w:r>
          </w:p>
        </w:tc>
      </w:tr>
    </w:tbl>
    <w:p>
      <w:pPr>
        <w:pStyle w:val="Heading1"/>
        <w:rPr/>
      </w:pPr>
      <w:bookmarkStart w:id="70" w:name="__RefHeading___Toc511451763"/>
      <w:bookmarkStart w:id="71" w:name="PO0000169"/>
      <w:bookmarkEnd w:id="70"/>
      <w:bookmarkEnd w:id="71"/>
      <w:r>
        <w:rPr>
          <w:b w:val="false"/>
          <w:bCs w:val="false"/>
          <w:i/>
        </w:rPr>
        <w:t>ПРИЛОЖЕНИЕ 4</w:t>
        <w:br/>
      </w:r>
      <w:r>
        <w:rPr/>
        <w:t>ТЕМПЕРАТУРА НАРУЖНОГО ВОЗДУХА И СКОРОСТЬ ВЕТРА В ГЕОГРАФИЧЕСКИХ ПУНКТАХ РОССИИ (</w:t>
      </w:r>
      <w:hyperlink r:id="rId94">
        <w:r>
          <w:rPr>
            <w:rStyle w:val="InternetLink"/>
            <w:color w:val="000000"/>
          </w:rPr>
          <w:t>СНиП 23-01-99</w:t>
        </w:r>
      </w:hyperlink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1"/>
        <w:gridCol w:w="1014"/>
        <w:gridCol w:w="2030"/>
        <w:gridCol w:w="1107"/>
        <w:gridCol w:w="1337"/>
        <w:gridCol w:w="1242"/>
      </w:tblGrid>
      <w:tr>
        <w:trPr>
          <w:tblHeader w:val="true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, край, область, пункт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едняя температура наиболее холодной пятидневки, 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иод со среднесуточной температурой</w:t>
              <w:br/>
              <w:t xml:space="preserve">воздуха &lt; 8 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еднемесячная температура за июль, 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из средних скоростей ветра по румбам за январь, м/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ительность, су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едняя температура, 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Адыге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коп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Алт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й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нау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й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еиного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анд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-Агач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нгуд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ин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цо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вгоро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гу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мур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ха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го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веще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мна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толюбов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сс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ш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мбу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рофей Павлович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ит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ский Скла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рк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бодны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вородин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Нюкж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ган-Урк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нд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ах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Нюкж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яе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мано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имч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рхангель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хангель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ковска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ец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йнас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зе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не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страха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траха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Бас-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нча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Башкортост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рец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в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еуз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ф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ау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город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горо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я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я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Буряти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бушки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гузи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гдари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яхт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ды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анга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ново-Озер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кит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ан-Удэ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ром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лгоград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гогра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ик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ьто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логод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д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тег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ь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ть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ронеж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неж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Дагест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бент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хачкал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неш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ркут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ыгдже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дайб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т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яя Гута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ров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рбогаче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гал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и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м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ркут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че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е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ов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анн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о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лин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воз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ображен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юдян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йшет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лу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ь-Ордынский - </w:t>
            </w:r>
            <w:r>
              <w:rPr>
                <w:rFonts w:cs="Times New Roman" w:ascii="Times New Roman" w:hAnsi="Times New Roman"/>
                <w:b/>
                <w:sz w:val="20"/>
              </w:rPr>
              <w:t>Бурят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бардино-Балкарская Республи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ьчи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лининград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инингра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Калмыкия - Хальмг Тангч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ист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луж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у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мчат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пука - </w:t>
            </w:r>
            <w:r>
              <w:rPr>
                <w:rFonts w:cs="Times New Roman" w:ascii="Times New Roman" w:hAnsi="Times New Roman"/>
                <w:b/>
                <w:sz w:val="20"/>
              </w:rPr>
              <w:t>Коряк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ча - </w:t>
            </w:r>
            <w:r>
              <w:rPr>
                <w:rFonts w:cs="Times New Roman" w:ascii="Times New Roman" w:hAnsi="Times New Roman"/>
                <w:b/>
                <w:sz w:val="20"/>
              </w:rPr>
              <w:t>Коряк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юч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ыре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ф - </w:t>
            </w:r>
            <w:r>
              <w:rPr>
                <w:rFonts w:cs="Times New Roman" w:ascii="Times New Roman" w:hAnsi="Times New Roman"/>
                <w:b/>
                <w:sz w:val="20"/>
              </w:rPr>
              <w:t>Коряк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патка, мыс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льк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. Берин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сора - </w:t>
            </w:r>
            <w:r>
              <w:rPr>
                <w:rFonts w:cs="Times New Roman" w:ascii="Times New Roman" w:hAnsi="Times New Roman"/>
                <w:b/>
                <w:sz w:val="20"/>
              </w:rPr>
              <w:t>Коряк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павловск-Камчатски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лячи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олев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о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ска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ь-Воямполка - </w:t>
            </w:r>
            <w:r>
              <w:rPr>
                <w:rFonts w:cs="Times New Roman" w:ascii="Times New Roman" w:hAnsi="Times New Roman"/>
                <w:b/>
                <w:sz w:val="20"/>
              </w:rPr>
              <w:t>Коряк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Камчат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Хайрюз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рачаево-Черкесская Республи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ес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Карели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ух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онец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аны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завод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болы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емер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еле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о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и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й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у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Кабырз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ир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т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ор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вал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Ком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дин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кут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че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у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о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ктывка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ицко-Печо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Ус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Циль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Щуго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хт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стром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ро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хло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рь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снодарский кр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да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ч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хорец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сноярский кр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ат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ч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йкит-</w:t>
            </w:r>
            <w:r>
              <w:rPr>
                <w:rFonts w:cs="Times New Roman" w:ascii="Times New Roman" w:hAnsi="Times New Roman"/>
                <w:b/>
                <w:sz w:val="20"/>
              </w:rPr>
              <w:t>Эвенк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ото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ы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ава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венк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ьм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еимбат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чан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ксон - </w:t>
            </w:r>
            <w:r>
              <w:rPr>
                <w:rFonts w:cs="Times New Roman" w:ascii="Times New Roman" w:hAnsi="Times New Roman"/>
                <w:b/>
                <w:sz w:val="20"/>
              </w:rPr>
              <w:t>Таймыр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удинка - </w:t>
            </w:r>
            <w:r>
              <w:rPr>
                <w:rFonts w:cs="Times New Roman" w:ascii="Times New Roman" w:hAnsi="Times New Roman"/>
                <w:b/>
                <w:sz w:val="20"/>
              </w:rPr>
              <w:t>Таймыр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нисей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ссей - </w:t>
            </w:r>
            <w:r>
              <w:rPr>
                <w:rFonts w:cs="Times New Roman" w:ascii="Times New Roman" w:hAnsi="Times New Roman"/>
                <w:b/>
                <w:sz w:val="20"/>
              </w:rPr>
              <w:t>Эвенк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ар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ж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юч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ус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имб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иц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ура - </w:t>
            </w:r>
            <w:r>
              <w:rPr>
                <w:rFonts w:cs="Times New Roman" w:ascii="Times New Roman" w:hAnsi="Times New Roman"/>
                <w:b/>
                <w:sz w:val="20"/>
              </w:rPr>
              <w:t>Эвенк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руха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танга - </w:t>
            </w:r>
            <w:r>
              <w:rPr>
                <w:rFonts w:cs="Times New Roman" w:ascii="Times New Roman" w:hAnsi="Times New Roman"/>
                <w:b/>
                <w:sz w:val="20"/>
              </w:rPr>
              <w:t>Таймыр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люскин, мыс - </w:t>
            </w:r>
            <w:r>
              <w:rPr>
                <w:rFonts w:cs="Times New Roman" w:ascii="Times New Roman" w:hAnsi="Times New Roman"/>
                <w:b/>
                <w:sz w:val="20"/>
              </w:rPr>
              <w:t>Таймыр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рце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урга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г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ур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пец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пец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енинград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риц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хви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кт-Петербург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гада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кагал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х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адан (Нагаева бухта)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сукч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ат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к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сум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Марий Э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Йошкар-Ол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Мордови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ра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ск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итр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ши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кв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рма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йда-Губ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далакш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до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щель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возер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чего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рма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анкю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лозер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ялиц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бер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ско-Орловски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б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кспо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жегород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замас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с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ий Новгоро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город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осибир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б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отн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су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ч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пин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ыштов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сиби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тар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лым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иль-Ку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ла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енбург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енбург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л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е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нзе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тчин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з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м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се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орский кр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учин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трахан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опо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восто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льнерече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ьничн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тиза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ьет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ображени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дная Приста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гуев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ск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кие Лу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ллер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ов-на-Дону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ганрог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яза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яза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мар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а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рдл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отурь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катеринбург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де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рат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рат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хали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ск-Сахалински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сак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ль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ель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ли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иб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най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бно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м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жно-Куриль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жно-Сахал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Северная Осети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кавказ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моле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зь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оле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вропольский кр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зги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мб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мб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Татарст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гуль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абу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а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вер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жец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же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ом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паше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Васюг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м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Озерн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Тыв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ызы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уль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л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юме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резово - </w:t>
            </w: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ьян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динское - </w:t>
            </w: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уш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ресал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ым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-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ехар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ьв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ргут - </w:t>
            </w: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рко-Сале - </w:t>
            </w:r>
            <w:r>
              <w:rPr>
                <w:rFonts w:cs="Times New Roman" w:ascii="Times New Roman" w:hAnsi="Times New Roman"/>
                <w:b/>
                <w:sz w:val="20"/>
              </w:rPr>
              <w:t>Ямало-Ненец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боль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юме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ут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енгой - </w:t>
            </w:r>
            <w:r>
              <w:rPr>
                <w:rFonts w:cs="Times New Roman" w:ascii="Times New Roman" w:hAnsi="Times New Roman"/>
                <w:b/>
                <w:sz w:val="20"/>
              </w:rPr>
              <w:t>Ямало-Ненец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 - Ханты-Мансийский А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дмуртская Республи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з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же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рапу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льяно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р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ьяно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баровский кр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я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йдук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и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робидж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земски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асюг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ссевич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-Кастр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аорэ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катерино-Николь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сомольск-на-Амур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тамбов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ск-на-Амур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учь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от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. Полины Осипенк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зим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тская Гава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йский Прии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Урга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иц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баров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мик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кэ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Хакасси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ак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ляби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ченская Республи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зны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итин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инс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ш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ский Заво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з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расу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ак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ый Чико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гоч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ч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чинский Заво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Кала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нгокоче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пи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вашская Республика - Чаваш республик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ецк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боксары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котский АО (Магаданская область)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дыр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ов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ровное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Оло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ьмувеем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ублика Саха (Якутия)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д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лах-Юн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там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дигястях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я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оя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люй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тим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нцов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алинд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ардж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икимд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жин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кючю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га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ырянк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и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э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-Хальджа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юсю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е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орны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юрб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ю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ймяко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кмин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не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отский Перевоз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га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скылах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колым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нта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н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льдюка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рен-Кюе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ммот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мп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ой-Ха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н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Ма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Мил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ь-Мом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льман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рапч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лагонцы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йи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утск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нецкий АО (Архангельская область)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андей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г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ин Нос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кин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ьян-Мар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вариха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седа-Хард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Ярославская область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рославль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</w:rPr>
      </w:pPr>
      <w:bookmarkStart w:id="72" w:name="PO0000170"/>
      <w:bookmarkStart w:id="73" w:name="__RefHeading___Toc511451764"/>
      <w:bookmarkEnd w:id="72"/>
      <w:r>
        <w:rPr>
          <w:b w:val="false"/>
          <w:bCs w:val="false"/>
          <w:i/>
        </w:rPr>
        <w:t>ПРИЛОЖЕНИЕ 5</w:t>
      </w:r>
    </w:p>
    <w:p>
      <w:pPr>
        <w:pStyle w:val="Heading1"/>
        <w:rPr/>
      </w:pPr>
      <w:r>
        <w:rPr/>
        <w:t>КОЭФФИЦИЕНТ СВЕТОВОГО КЛИМАТА (</w:t>
      </w:r>
      <w:hyperlink r:id="rId95">
        <w:r>
          <w:rPr>
            <w:rStyle w:val="InternetLink"/>
            <w:color w:val="000000"/>
          </w:rPr>
          <w:t>СНиП 23-05-95</w:t>
        </w:r>
      </w:hyperlink>
      <w:r>
        <w:rPr/>
        <w:t>)</w:t>
      </w:r>
      <w:bookmarkEnd w:id="7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2864"/>
        <w:gridCol w:w="578"/>
        <w:gridCol w:w="573"/>
        <w:gridCol w:w="578"/>
        <w:gridCol w:w="578"/>
      </w:tblGrid>
      <w:tr>
        <w:trPr>
          <w:tblHeader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ация световых проемов по сторонам горизонта</w:t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светового климата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  <w:lang w:val="en-US"/>
              </w:rPr>
              <w:t>N</w:t>
            </w:r>
          </w:p>
        </w:tc>
      </w:tr>
      <w:tr>
        <w:trPr>
          <w:tblHeader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группы административных районов</w:t>
            </w:r>
          </w:p>
        </w:tc>
      </w:tr>
      <w:tr>
        <w:trPr>
          <w:tblHeader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/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св, сз</w:t>
            </w:r>
          </w:p>
        </w:tc>
        <w:tc>
          <w:tcPr>
            <w:tcW w:w="2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/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з, в</w:t>
            </w:r>
          </w:p>
        </w:tc>
        <w:tc>
          <w:tcPr>
            <w:tcW w:w="2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/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юв, юз</w:t>
            </w:r>
          </w:p>
        </w:tc>
        <w:tc>
          <w:tcPr>
            <w:tcW w:w="2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/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ю</w:t>
            </w:r>
          </w:p>
        </w:tc>
        <w:tc>
          <w:tcPr>
            <w:tcW w:w="2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pacing w:val="50"/>
                <w:sz w:val="20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В таблице принято следующее условное обозначение ориентации световых проемов относительно сторон горизонта: С - северное; СВ - северо-восточное; СЗ - северо-западное; 3 - западное; В - восточное; ЮВ - юго-восточное; ЮЗ - юго-западное; Ю - южное.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</w:rPr>
      </w:pPr>
      <w:bookmarkStart w:id="74" w:name="__RefHeading___Toc511451765"/>
      <w:bookmarkStart w:id="75" w:name="_ПРИЛОЖЕНИЕ_6_ГРУППЫ"/>
      <w:bookmarkEnd w:id="75"/>
      <w:r>
        <w:rPr>
          <w:b w:val="false"/>
          <w:bCs w:val="false"/>
          <w:i/>
        </w:rPr>
        <w:t>ПРИЛОЖЕНИЕ 6</w:t>
      </w:r>
    </w:p>
    <w:p>
      <w:pPr>
        <w:pStyle w:val="Heading1"/>
        <w:rPr/>
      </w:pPr>
      <w:r>
        <w:rPr/>
        <w:t>ГРУППЫ АДМИНИСТРАТИВНЫХ РАЙОНОВ РОССИИ ПО РЕСУРСАМ СВЕТОВОГО КЛИМАТА (</w:t>
      </w:r>
      <w:hyperlink r:id="rId96">
        <w:r>
          <w:rPr>
            <w:rStyle w:val="InternetLink"/>
            <w:color w:val="000000"/>
          </w:rPr>
          <w:t>СНиП 23-05-95</w:t>
        </w:r>
      </w:hyperlink>
      <w:r>
        <w:rPr/>
        <w:t>)</w:t>
      </w:r>
      <w:bookmarkEnd w:id="74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4263"/>
        <w:gridCol w:w="4259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группы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 район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осковская, Смоленская, Владимирская, Калужская, Тульская, Рязанская, Нижегородская, Свердловская, Пермская, Челябинская, Курганская, Новосибирская, Кемеровская области, Мордовия, Чувашия, Удмуртия, Башкортостан, Татарстан, Красноярский край (севернее 63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с.ш.), Республика Саха (Якутия) (севернее 63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с.ш.), Чукотский авт. округ, Хабаровский край (южнее 55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с.ш.), Республика Марий Эл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рянская, Курская, Орловская, Белгородская, Воронежская, Липецкая, Тамбовская, Пензенская, Самарская, Ульяновская, Оренбургская, Саратовская, Волгоградская области, Республика Коми, Кабардино-Балкарская Республика, Северо-Осетинская Республика, Чеченская Республика, Ингушская Республика, Ханты-Мансийский авт. округ, Алтайский край, Красноярский край (южнее 63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с.ш.), Республика Саха (Якутия) (южнее 63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с.ш.), Республика Тува, Бурятская Республика, Читинская область, Хабаровский край (южнее 55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с.ш.), Магаданская обл.</w:t>
            </w:r>
          </w:p>
        </w:tc>
      </w:tr>
      <w:tr>
        <w:trPr/>
        <w:tc>
          <w:tcPr>
            <w:tcW w:w="4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ининградская, Псковская, Новгородская, Тверская, Ярославская, Ивановская, Ленинградская, Вологодская, Костромская, Кировская области, Карельская Республика, Ямало-Ненецкий авт. округ, Ненецкий авт. округ</w:t>
            </w:r>
          </w:p>
        </w:tc>
      </w:tr>
      <w:tr>
        <w:trPr/>
        <w:tc>
          <w:tcPr>
            <w:tcW w:w="4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хангельская, Мурманская области</w:t>
            </w:r>
          </w:p>
        </w:tc>
      </w:tr>
      <w:tr>
        <w:trPr/>
        <w:tc>
          <w:tcPr>
            <w:tcW w:w="4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мыцкая Республика, Ростовская, Астраханская области, Ставропольский край, Республика Дагестан, Амурская область, Приморский край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</w:rPr>
      </w:pPr>
      <w:bookmarkStart w:id="76" w:name="PO0000172"/>
      <w:bookmarkStart w:id="77" w:name="__RefHeading___Toc511451766"/>
      <w:bookmarkEnd w:id="76"/>
      <w:r>
        <w:rPr>
          <w:b w:val="false"/>
          <w:bCs w:val="false"/>
          <w:i/>
        </w:rPr>
        <w:t>ПРИЛОЖЕНИЕ 7</w:t>
      </w:r>
    </w:p>
    <w:p>
      <w:pPr>
        <w:pStyle w:val="Heading1"/>
        <w:rPr/>
      </w:pPr>
      <w:r>
        <w:rPr/>
        <w:t xml:space="preserve">РАЗРЯДЫ ЗРИТЕЛЬНЫХ РАБОТ В ПОМЕЩЕНИЯХ ЗДАНИЙ ЖИЛЫХ, КОММУНАЛЬНОГО НАЗНАЧЕНИЯ, ОБЩЕСТВЕННЫХ, АДМИНИСТРАТИВНО-БЫТОВЫХ И ВСПОМОГАТЕЛЬНЫХ, ПРОИЗВОДСТВЕННЫХ ПОМЕЩЕНИЯХ ПРЕДПРИЯТИЙ БЫТОВОГО ОБСЛУЖИВАНИЯ (СНиП </w:t>
      </w:r>
      <w:r>
        <w:rPr>
          <w:lang w:val="en-US"/>
        </w:rPr>
        <w:t>II</w:t>
      </w:r>
      <w:r>
        <w:rPr/>
        <w:t>-3-79,* МГСН 2.06-99)</w:t>
      </w:r>
      <w:bookmarkEnd w:id="7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"/>
        <w:gridCol w:w="185"/>
        <w:gridCol w:w="185"/>
        <w:gridCol w:w="184"/>
        <w:gridCol w:w="185"/>
        <w:gridCol w:w="1521"/>
        <w:gridCol w:w="1335"/>
        <w:gridCol w:w="1330"/>
        <w:gridCol w:w="1328"/>
        <w:gridCol w:w="1323"/>
        <w:gridCol w:w="1311"/>
      </w:tblGrid>
      <w:tr>
        <w:trPr>
          <w:tblHeader w:val="true"/>
        </w:trPr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</w:t>
            </w:r>
          </w:p>
        </w:tc>
        <w:tc>
          <w:tcPr>
            <w:tcW w:w="8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яд и подразряд зрительной работы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ОМЕЩЕНИЯ ЖИЛЫХ ЗДАНИЙ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е комнаты, гостиные, спальни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ые комнаты общежитий, игровы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, библиотеки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ни, кухни-столовые, раздевалки, бассейны, тренажерные залы, привратницки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тничные клетки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ОМЕЩЕНИЯ ОБЩЕСТВЕННЫХ, АДМИНИСТРАТИВНО-БЫТОВЫХ И ВСПОМОГАТЕЛЬНЫХ ЗДАНИЙ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. Органы управления, общественные, конструкторские,</w:t>
              <w:br/>
              <w:t>проектные, научно-исследовательские, организации, учреждения финансирования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, рабочие комнаты, представительства, проектные кабинеты, комнаты совещаний, общественных организаций, экспертизы, помещения для посетителей, обслуживающего персонала, нотариальные конторы, читальные залы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залы и комнаты, конструкторские бюро, архитектурные мастерски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описные бюро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тельские каталоги, лингафонные кабинеты, помещения тематических выставок, переплетны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акционно-оформительски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и изготовления печатных форм, печатны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етные, столярные и ремонтные мастерски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для работы с видеоматериалами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реационные помещения, фой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ческие лаборатории, препараторские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тические лаборатории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ии научно-технические (кроме медицинских учреждений), термические, физические, механические, электронных устройств и др.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ые залы, кассовые залы, помещения для пересчета денег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. Учебные организации (школы, специальные и высшие учебные заведения)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ные комнаты, аудитории, учебные кабинеты, лаборатории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вычислительной техники, информатики</w:t>
            </w:r>
          </w:p>
        </w:tc>
        <w:tc>
          <w:tcPr>
            <w:tcW w:w="66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технического черчения, рисования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ментальные комнаты мастера, инструктора, кабинеты преподавателей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обслуживающих видов труда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, 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ые залы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овые залы, киноаудитории, рекреации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, Е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. Детские дошкольные учреждения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ные, раздевальные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ые, игральные, столовые, комнаты для музыкальных и гимнастических занятий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альные, изоляторы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Физкультурно-оздоровительные учреждения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ы спортивных игр, аэробики, гимнастики, борьбы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аты и спальные комнаты санаториев, домов отдыха, бассейны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. Предприятия общественного питания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денные залы столовых, закусочных, ресторанов, кафе, баров, буфеты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ие и холодные заготовочные цехи, моечные, помещения для резки продуктов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итерские цехи, мучных изделий, шоколада и конфет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хи производства мороженого, приготовления напитков, подготовки продуктов, упаковки готовой продукции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3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. Магазины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овые залы супермаркетов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овые залы магазинов: книжных, готового платья, белья, обуви, тканей, меховых изделий, головных уборов, парфюмерных, галантерейных, ювелирных, электро- и радиотоваров, продовольственных без самообслуживания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овые залы продовольственных магазинов с самообслуживанием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овые залы магазинов: посудных, мебельных, спортивных товаров, стройматериалов, электробытовых, машин, игрушек и канцелярских товаров, помещения отделов заказов, бюро обслуживания, помещения для подготовки товаров к продаже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ламно-декорационные мастерские, мастерские ремонта оборудования и инвентаря, помещения бракеров, помещения для нарезки тканей, гладильные мастерские, мастерские в магазинах радио- и электротоваров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45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терские подгонки готового платья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. Предприятия бытового обслуживания, досуга населения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икмахерские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,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графии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чечные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,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елье пошива и ремонта одежды и трикотажных изделий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ные мастерские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 III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ы проката, помещения для посетителей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для игровых автоматов, настольных игр, компьютерных игр, бильярдные, комнаты кружков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очные залы, фойе кинотеатров, клубов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, Е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тиницы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, В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озиционные залы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, В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. Учреждения здравоохранения, больницы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, помещения гипотемии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овая, диализационная, реанимационные залы, наркозная, перевязочная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перационная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ые аппаратов искусственного кровообращения, искусственной почки и т.д.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хирургов, акушеров, гинекологов, травматологов, педиатров, инфекционистов, дерматологов, аллергологов, стоматологов, смотровые, приемно-смотровые боксы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врачей (в амбулаторно-поликлинических учреждениях, не приведенных выше), кабинеты врачей без приема больных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функциональной диагностики, эндоскопические кабинеты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арии, помещения электросветолечения, аэроионолечения, теплолечения, лечебной физкультуры, массажа, механотерапии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: рентгенобронхоскопии и лапароскопии, гидротерапии, лечебные ванны, душевые залы, флюорографии, рентгеновских снимков зубов, приготовления бария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для терапии излучениями высоких энергий, сканерная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а внутриполостной гамма-терапии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аты детских отделений для новорожденных, послеоперационные палаты, палаты интенсивной терапии, спальни матерей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аты психиатрических отделений, прочие палаты и спальни, приемные фильтры и боксы</w:t>
            </w:r>
          </w:p>
        </w:tc>
        <w:tc>
          <w:tcPr>
            <w:tcW w:w="8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аборатории медицинских учреждений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приема, выдачи и регистрации анализов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срочных анализов, боксы, кабинеты серологических исследований, колориметрические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параторские и лаборантские общеклинических, гематологических и биохимических, бактериологических, гистологических и цитологических лабораторий, кабинеты врача-лаборанта, взятия проб крови, цитологических исследований, коагулографии, фотометрии, освоения методик, весовая, термостатная, средоварная с боксом для розлива сред, помещения для окраски проб, центрифужная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птеки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обслуживания посетителей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цептурный отдел, отделы готовых лекарственных средств, ручной продажи, оптики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систентская, асептическая, аналитическая, фасовочная, заготовочная концентратов и полуфабрикатов, контрольно-маркировочная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рилизационная посуды и лекарственных форм и дезинфекционное отделение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атологоанатомическое отделение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ционная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кционная, фиксационная, помещение для одевания трупов, траурный зал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анитарно-эпидемиологические станции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петчерские, помещения для хранения готовых приманок и выдачи, фасовочные, выдачи дезинфекционных средств и бактерийных препаратов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ы энтомологов, гельминтологов, вирусологов, бактериологов, лаборантские, химические, биохимические лаборатории, серологические боксы, препараторские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ологические, радиохимические, помещения спектроскопии и полярографии, лаборатории акустики, вибрации, электромагнитных полей, физиологии труда, средневарочные с боксами, термитные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ечные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для взятия проб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ы эпидемиологов, бактериологов, боксы серологических исследований особо опасных инфекций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ы зоопаразитолога для приема и разбора материала, зараженного опасными инфекциями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пробная, помещения для хранения питательных сред, предбоксы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дезкамер, стиральные цехи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варий. Помещения для содержания животных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анции скорой и неотложной медицинской помощи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петчерская, приема вызовов и направления бригад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е радиопоста, комната выездных бригад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лочные кухни, раздаточные пункты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фильтрации и разлива молока, приготовления кисломолочных продуктов и молочно-кислых смесей, приготовления и фасовки творога, подготовки фруктов, овощей и приготовления фруктовых и овощных смесей, подготовки рыбы, мяса и приготовления рыбных и мясных блюд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аточная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очие помещения лечебных учреждений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дурная, манипуляционная, кабинеты медицинских сестер, сестер-хозяек, посты дежурных медицинских сестер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ы дневного пребывания для бесед с врачом, кормления детей до 1 года, сцеживания грудного молока и его стерилизации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2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главного врача, заместителя главного врача, заведующего отделением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. Вокзалы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ы ожидания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ые, кассовые залы билетные, багажные кассы, помещения отделения связи, операторская, диспетчерская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-1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слительный центр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-2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еделительные залы, вестибюли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ы матери и ребенка, длительного пребывания пассажиров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. Прочие помещения вспомогательных и общественных зданий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тибюли и гардеробные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тницы: а) главные лестничные клетки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остальные лестничные клетки, главные коридоры и проходы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ОИЗВОДСТВЕННЫЕ ПОМЕЩЕНИЯ ПРЕДПРИЯТИЙ БЫТОВОГО ОБСЛУЖИВАНИЯ</w:t>
            </w:r>
          </w:p>
        </w:tc>
      </w:tr>
      <w:tr>
        <w:trPr/>
        <w:tc>
          <w:tcPr>
            <w:tcW w:w="9071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. Станции технического обслуживания автотранспорта,</w:t>
              <w:br/>
              <w:t>транспортные предприятия, депо, стоянки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и мойки и уборки подвижного состава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и диагностирования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-IV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и технического обслуживания и текущего ремонта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-V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атные участки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-IV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и монтажа и ремонта автомобильных шин, кузнечный, сварочно-жестяночный, кузовной участки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очный участок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сарно-механический участок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. Электропомещения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распределительных устройств, диспетчерские, операторные, электрощитовые, электромашинные с постоянным дежурством персонала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. Помещения инженерных сетей и прочие технические помещения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ные залы насосных, генераторные с постоянным дежурством персонал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рессорные (блоки, станции, помещения, залы) с постоянным дежурством персонал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приготовления реагентов, углевальная, фтораторная, хлордозаторная, аммонизаторная, озонаторная, фильтровальные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вакуум-фильтров, центрифуг, фильтр-прессов, помещения сушки осад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лизерна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Склады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едиция приема и выдачи груз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. Пожарные депо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стоянки технического состав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 технического обслужи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ная, пункт связ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pacing w:val="50"/>
                <w:sz w:val="20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Нормирование значений КЕО принимается, как правило, в горизонтальной плоскости, расположенной на уровне рабочей поверхности (УРП) - 0,8 м от пола; для основных помещений жилых домов, детских дошкольных учреждений, помещений для спортивных соревнований, мойки транспорта УРП принимается на отметке 0,0, в первой группе административных районов для жилых комнат и кухонь - на отм. +0,5, для групповых, игральных, столовых и спален - на отм. +1,5, для бассейнов в качестве УРП принимается поверхность воды, в экспозиционных залах - экспонаты.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i/>
          <w:i/>
        </w:rPr>
      </w:pPr>
      <w:bookmarkStart w:id="78" w:name="PO0000173"/>
      <w:bookmarkStart w:id="79" w:name="__RefHeading___Toc511451767"/>
      <w:bookmarkEnd w:id="78"/>
      <w:r>
        <w:rPr>
          <w:b w:val="false"/>
          <w:bCs w:val="false"/>
          <w:i/>
        </w:rPr>
        <w:t>ПРИЛОЖЕНИЕ 8</w:t>
      </w:r>
    </w:p>
    <w:p>
      <w:pPr>
        <w:pStyle w:val="Heading1"/>
        <w:rPr/>
      </w:pPr>
      <w:r>
        <w:rPr/>
        <w:t>ЗНАЧЕНИЯ КОЭФФИЦИЕНТА ЗАПАСА (</w:t>
      </w:r>
      <w:hyperlink r:id="rId97">
        <w:r>
          <w:rPr>
            <w:rStyle w:val="InternetLink"/>
            <w:color w:val="000000"/>
          </w:rPr>
          <w:t>СНиП 23-05-95</w:t>
        </w:r>
      </w:hyperlink>
      <w:r>
        <w:rPr/>
        <w:t>)</w:t>
      </w:r>
      <w:bookmarkEnd w:id="79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8"/>
        <w:gridCol w:w="1527"/>
        <w:gridCol w:w="1330"/>
        <w:gridCol w:w="887"/>
        <w:gridCol w:w="889"/>
      </w:tblGrid>
      <w:tr>
        <w:trPr>
          <w:tblHeader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помещений, особенности воздушной сре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помещ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запас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мендуемое количество чисток остекления в течение года</w:t>
            </w:r>
          </w:p>
        </w:tc>
      </w:tr>
      <w:tr>
        <w:trPr>
          <w:tblHeader w:val="true"/>
        </w:trPr>
        <w:tc>
          <w:tcPr>
            <w:tcW w:w="4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4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жилых и общественных зданий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с нормальной средой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и рабочие помещения, жилые комнаты, учебные помещения, лаборатории, читальные залы, залы совещаний, торговые залы и т.д.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4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запыленные, с высокой эксплуатационной температурой, с повышенной влажность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ие цехи предприятий общественного питания, охлаждаемые камеры, помещения для приготовления растворов в прачечных, душевые и т.д.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4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производственных зданий с воздушной средой, содержащей в рабочей зон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а) св. 5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</w:rPr>
              <w:t>пыли, дыма и копоти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ломерационные фабрики, цементные заводы и обрубные отделения литейных цехов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) от 1 до 5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ыли, дыма и копоти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хи кузнечные, литейные, мартеновские, сборного железобетона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) менее 1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пыли, дыма и копоти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хи инструментальные, сборочные, механические, механосборочные, пошивочны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) значительные концентрации паров, кислот, щелочей, газов, способных при соприкосновении с влагой образовывать слабые растворы кислот, щелочей, а также обладающих большой коррелирующей способностью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хи химических заводов по выработке кислот, щелочей, едких химических реактивов, ядохимикатов, удобрений, цехи гальванических покрытий и различных отраслей промышленности с применением электролиза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pacing w:val="50"/>
                <w:sz w:val="20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При применении узорчатого стекла значения коэффициента запаса следует умножить на 1,1.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i/>
          <w:i/>
        </w:rPr>
      </w:pPr>
      <w:bookmarkStart w:id="80" w:name="PO0000174"/>
      <w:bookmarkStart w:id="81" w:name="__RefHeading___Toc511451768"/>
      <w:bookmarkEnd w:id="80"/>
      <w:r>
        <w:rPr>
          <w:b w:val="false"/>
          <w:bCs w:val="false"/>
          <w:i/>
        </w:rPr>
        <w:t>ПРИЛОЖЕНИЕ 9</w:t>
      </w:r>
    </w:p>
    <w:p>
      <w:pPr>
        <w:pStyle w:val="Heading1"/>
        <w:rPr/>
      </w:pPr>
      <w:bookmarkStart w:id="82" w:name="__RefHeading___Toc511451768"/>
      <w:r>
        <w:rPr/>
        <w:t>ПРЕДПРИЯТИЯ-ИЗГОТОВИТЕЛИ И ПОСТАВЩИКИ</w:t>
      </w:r>
      <w:bookmarkEnd w:id="8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0"/>
        <w:gridCol w:w="6691"/>
      </w:tblGrid>
      <w:tr>
        <w:trPr>
          <w:tblHeader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АО «Азимут»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005, г. Оренбург, ул. Шевченко, 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3532) 35-74-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 (3532) 35-54-92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, поставка и монтаж окон, балконных дверей, витражей и перегородок из стеклопластиковых профилей в жилых, общественных и производственных зданиях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е выпускает оконные дверные балконные блоки с одинарными поворотными и раздвижными створками, остекленными одно- или двухкамерными стеклопакетами. Стеклопластик удачно сочетает в себе лучшие свойства традиционных материалов - обладает высокой механической прочностью, низкой теплопроводностью, долговечностью, эстетичностью. Окна и балконные двери из стеклопластиковых профилей являются энергосберегающими конструкциями и по показателям сопротивления теплопередаче не уступают аналогичным изделиям из ПВХ профилей. Положительный четырехгодичный опыт применения светопрозрачных конструкций из стеклопластика при строительстве зданий разного назначения позволяет рекомендовать их для внедрения и в других регионах России. Изделия, выпускаемые ОАО «Азимут», сертифицированы в Системе сертификации ГОСТ Р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719195" cy="37553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9"/>
        <w:gridCol w:w="6682"/>
      </w:tblGrid>
      <w:tr>
        <w:trPr>
          <w:tblHeader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«Взлет Строй»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619, Москва, ул. Производственная, д. 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095) 435-17-64, 435-10-68,факс (095) 435-10-68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, поставка и монтаж окон и балконных дверей по индивидуальным проектам из дерева различных пород, подоконных досок из дуба и сосн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конные и дверные блоки выполняются разнообразной формы и цвета с одинарными и раздельными створками, остекленными одно- или двухкамерными стеклопакетами, и двойным или тройным уплотнением. Для изготовления оконных блоков используется трехслойный клееный брус из древесины хвойных, твердолиственных и ценных пород. Оконные блоки оснащены фурнитурой германской фир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G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0"/>
              </w:rPr>
              <w:t xml:space="preserve">А, для отделки поверхности древесины используются окрасочные материалы фир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ZO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. Изделия предприятия сертифицированы в Системе сертификации ГОСТ Р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062095" cy="33299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6659"/>
      </w:tblGrid>
      <w:tr>
        <w:trPr>
          <w:tblHeader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ОТ «Деревообрабатывающий комбинат № 1»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404, Москва, ул. 6-я Радиальная, д. 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095) 327-92-05, факс (095) 327-35-15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е производит и поставляет деревянные оконные и балконные дверные блоки с одинарными и раздельными створками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и дверные блоки с одинарными створками, двойным уплотнением, остекленные одинарными стеклопакетами с обычным листовым стеклом или стеклом с низкоэмиссионным покрытием. Блоки комплектуются импортной фурнитурой, которая обеспечивает поворотное или поворотно-откидное открывание створок. Оконные блоки выполняются любых форм и размеров, в том числе сложного очертания - арочного, стрельчатого, треугольного. В оконных блоках с раздельными створками устраивается трехслойное остекление (стекло+стеклопакет во внутренней створке). Оконные блоки могут выполняться с встроенным вентиляционным шумозащитным клапаном, обеспечивающим в режиме вентиляции снижение шума в помещении в несколько раз по сравнению с окнами стандартной конструкции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2515" cy="420497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6657"/>
      </w:tblGrid>
      <w:tr>
        <w:trPr>
          <w:tblHeader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ОТ «Деревообрабатывающий комбинат № 5»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351, Москва, ул. Молодогвардейцев, д. 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/факс (095) 417-24-05, 149-35-75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и поставка строительным организациям и индивидуальным застройщикам высококачественных оконных и дверных блоков из древесины хвойных пород прямоугольной и косоугольной форм. Блоки изготавливаются с помощью автоматизированного высокопроизводительного оборудования и выпускаются полностью готовыми к монтажу и эксплуатации: остекленными, окрашенными, оборудованными необходимой фурнитурой и механизмами открывания, уплотнителями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екление блоков выполняется стеклопакетами и может быть двух- или трехслойным. Предприятие гарантирует длительную эксплуатацию конструкций при нормальных температурно-влажностных условиях. Результаты физико-технических испытаний выпускаемых оконных и дверных блоков позволяют отнести их по уровню теплозащиты и воздухопроницаемости к высокоэффективным и энергоэкономичным ограждающим конструкциям, которые могут быть рекомендованы для применения в большинстве строительно-климатических зон России. Оконные и дверные блоки сертифицированы в Системе Мосстройсертификации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64585" cy="37033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7"/>
        <w:gridCol w:w="6644"/>
      </w:tblGrid>
      <w:tr>
        <w:trPr>
          <w:tblHeader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О «ДИВВ»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40, Москва, ул. Скаковая, д. 32. к. 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/факс (095) 945-61-30, (095) 945-28-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</w:rPr>
              <w:t>: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kna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mail: divv @ okna.com.ru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ектирование, изготовление, поставка и монтаж окон, дверей, витражей, остекленных павильонов и зимних садов из ПВХ профилей производства фир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Е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</w:rPr>
              <w:t xml:space="preserve"> (ФРГ), ВЕСК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 S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ТЕМ (ФРГ), алюминиевых прессованных профилей системы «ТАТПРОФ» производства фирмы «Профиль-Холдинг» (РФ)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ственная мощность ТОО «ДИВВ» составляет 5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в месяц для изделий из ПВХ и 3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для изделий из алюминия. В комплекте с изготовленными изделиями могут поставляться подоконники, отливы, противомоскитные се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ем смонтированы окна, витражи, зимние сады и зенитные фонари на ряде объектов Москвы и Московской области, а также изготовлены окна для объектов в ряде городов России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окон и балконных дверей выполняются с применением одинарных створок. Широкий выбор применяемых профилей и элементов остекления позволяет изготавливать конструкции, удовлетворяющие как эстетическим требованиям заказчика, так и всем требованиям действующих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ся профили широкой цветной гаммы, в том числе с покрытием пленкой, имитирующей дерево. Алюминиевые профили окрашиваются в любой цвет по желанию заказчика. Остекление производится стеклопакетами от 24 до 32 мм из борского полированного и энергосберегающего стекла «ЭКО+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яются также триплекс, тонированное и другое стекло производства фир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aint Gobain</w:t>
            </w:r>
            <w:r>
              <w:rPr>
                <w:rFonts w:cs="Times New Roman" w:ascii="Times New Roman" w:hAnsi="Times New Roman"/>
                <w:sz w:val="20"/>
              </w:rPr>
              <w:t xml:space="preserve"> (Франция) 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ilkington</w:t>
            </w:r>
            <w:r>
              <w:rPr>
                <w:rFonts w:cs="Times New Roman" w:ascii="Times New Roman" w:hAnsi="Times New Roman"/>
                <w:sz w:val="20"/>
              </w:rPr>
              <w:t xml:space="preserve"> (Великобритания). Для защиты стеклопакетов по классам А1, А2, А3 (по ГОСТ Р 51136-98) применяется пленка производств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ransatlantic Bisnes Group Inc</w:t>
            </w:r>
            <w:r>
              <w:rPr>
                <w:rFonts w:cs="Times New Roman" w:ascii="Times New Roman" w:hAnsi="Times New Roman"/>
                <w:sz w:val="20"/>
              </w:rPr>
              <w:t xml:space="preserve"> (США). Применяемая фурнитура - фир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 xml:space="preserve">ОТ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RANK</w:t>
            </w:r>
            <w:r>
              <w:rPr>
                <w:rFonts w:cs="Times New Roman" w:ascii="Times New Roman" w:hAnsi="Times New Roman"/>
                <w:sz w:val="20"/>
              </w:rPr>
              <w:t xml:space="preserve"> (ФРГ). Конструкции сертифицированы в Системе сертификации ГОСТ Р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250180" cy="33985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1"/>
        <w:gridCol w:w="6720"/>
      </w:tblGrid>
      <w:tr>
        <w:trPr>
          <w:tblHeader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«Евро-Окно»</w:t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598, Москва, ул. Липецкая, д. 13, к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/факс (095) 329-24-22, (095) 329-41-62, (095) 329-26-22</w:t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зготовление, поставка и производство алюминиевых окон, дверей, витражей и зимних садов различных видов. Цехи предприятия (производительность 20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в год) оснащены оборудованием фир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chuco INT</w:t>
            </w:r>
            <w:r>
              <w:rPr>
                <w:rFonts w:cs="Times New Roman" w:ascii="Times New Roman" w:hAnsi="Times New Roman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rban</w:t>
            </w:r>
            <w:r>
              <w:rPr>
                <w:rFonts w:cs="Times New Roman" w:ascii="Times New Roman" w:hAnsi="Times New Roman"/>
                <w:sz w:val="20"/>
              </w:rPr>
              <w:t>. Предприятием изготовлены конструкции окон и витражей и смонтированы фасады на множестве объектов в Москве, Подмосковье и других регионах России</w:t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ля изготовления конструкций используются алюминиевые профили оконных систем: «Виднал» (г. Видное), «Татпроф» (г. Набережные Челны)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ndinvest</w:t>
            </w:r>
            <w:r>
              <w:rPr>
                <w:rFonts w:cs="Times New Roman" w:ascii="Times New Roman" w:hAnsi="Times New Roman"/>
                <w:sz w:val="20"/>
              </w:rPr>
              <w:t xml:space="preserve"> (Италия)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Kawneer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Schuco </w:t>
            </w:r>
            <w:r>
              <w:rPr>
                <w:rFonts w:cs="Times New Roman" w:ascii="Times New Roman" w:hAnsi="Times New Roman"/>
                <w:sz w:val="20"/>
              </w:rPr>
              <w:t>(ФРГ). Особенности конструктивных решений зависят от используемой системы профилей и требований заказчика. Конструкции могут быть с одинарными и раздельными створками, бронированными с различными степенями защиты, со сложными криволинейными поверхностями и т.д. Продукция фирмы сертифицирована в Системе сертификации ГОСТ Р и ряда европейских стран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880360" cy="43205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6664"/>
      </w:tblGrid>
      <w:tr>
        <w:trPr>
          <w:tblHeader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Кров»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059, Москва, Бережковская наб., д. 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(095)240-58-10, 240-25-54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, изготовление, поставка и монтаж окон, дверей, фасадных систем, встроенных помещений, павильонов, зимних садов, соляриев, остекление балконов и лоджий, зенитных фонарей из ПВХ и алюминиевых профилей для вновь строящихся и реконструируемых зданий. По желанию заказчика изделия могут быть укомплектованы декоративными ручками, подоконниками, наружными отливами, солнцезащитными жалюзи, защитными сетками от насекомых и др. Фирма имеет большой опыт устройства окон и дверей на объектах различного назначения в Москве и Московской области.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ирма использует широкую номенклатуру профилей из ПВХ производства фир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RTEC</w:t>
            </w:r>
            <w:r>
              <w:rPr>
                <w:rFonts w:cs="Times New Roman" w:ascii="Times New Roman" w:hAnsi="Times New Roman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EKA</w:t>
            </w:r>
            <w:r>
              <w:rPr>
                <w:rFonts w:cs="Times New Roman" w:ascii="Times New Roman" w:hAnsi="Times New Roman"/>
                <w:sz w:val="20"/>
              </w:rPr>
              <w:t xml:space="preserve"> (ФРГ) и алюминиевых профилей с термовставками фир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CHUCO</w:t>
            </w:r>
            <w:r>
              <w:rPr>
                <w:rFonts w:cs="Times New Roman" w:ascii="Times New Roman" w:hAnsi="Times New Roman"/>
                <w:sz w:val="20"/>
              </w:rPr>
              <w:t xml:space="preserve"> (ФРГ)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EW TEC</w:t>
            </w:r>
            <w:r>
              <w:rPr>
                <w:rFonts w:cs="Times New Roman" w:ascii="Times New Roman" w:hAnsi="Times New Roman"/>
                <w:sz w:val="20"/>
              </w:rPr>
              <w:t xml:space="preserve"> (Италия)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ROVEDAL</w:t>
            </w:r>
            <w:r>
              <w:rPr>
                <w:rFonts w:cs="Times New Roman" w:ascii="Times New Roman" w:hAnsi="Times New Roman"/>
                <w:sz w:val="20"/>
              </w:rPr>
              <w:t xml:space="preserve"> - (Испания), позволяющих изготавливать энергосберегающие окна и двери, в том числе криволинейного очертания. Остекление изделий производится одно- или двухкамерными стеклопакетами толщиной до 32 мм, изготовляемыми с применением листового, теплоотражающего или ударостойкого стекла. Створки окон оборудованы механизмами, обеспечивающими их поворотно-откидное открывание. Изделия фирмы сертифицированы в Системе сертификации ГОСТ Р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596005" cy="40157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6659"/>
      </w:tblGrid>
      <w:tr>
        <w:trPr>
          <w:tblHeader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ое унитарное предприятие-завод «Стройпласт»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051, Республика Татарстан, г. Казань, ул. Беломорская, а/я 37, завод «Стройплас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8432) 436-3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. (8432) 436-331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зготовление и поставка строительным организациям и частным лицам ПВХ профилей для оконных блоков, комплектующих к ним, в том числе различных стыковочных профилей, а также остекленных оконных и дверных балконных блоков полной заводской готовности. Производственная мощность предприятия позволяет выпускать до 250 тыс.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изделий в год. Изготовление ПВХ профилей и сборка изделий из них производятся на современном высокомеханизированном оборудовании с применением многоступенчатой системы технического контроля, что гарантирует получение конструкций высокого качества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 оконных и дверных блоков остеклены одно- и двухкамерными стеклопакетами и оснащены фурнитурой, обеспечивающей поворотное и поворотно-откидное открывание створок внутрь помещения. Высокие прочностные и теплотехнические качества конструкций из ПВХ профилей и надежность эксплуатации являются основой для широкого их применения. Профили из ПВХ имеют сертификаты гигиенической и пожарной безопасности. Изделия, выпускаемые заводом «Стройпласт», сертифицированы в Системе сертификации ГОСТ Р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435475" cy="339852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2"/>
        <w:gridCol w:w="6669"/>
      </w:tblGrid>
      <w:tr>
        <w:trPr>
          <w:tblHeader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й Сервис-МС»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238, Москва, Дмитровское шоссе, д. 46, к.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095) 488-79-66, 488-74-58. 488-76-35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е, поставка и монтаж окон и балконных дверей, витражей из ПВХ профилей фирмы КБЕ (ФРГ) и из алюминиевых профилей - фир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PAR</w:t>
            </w:r>
            <w:r>
              <w:rPr>
                <w:rFonts w:cs="Times New Roman" w:ascii="Times New Roman" w:hAnsi="Times New Roman"/>
                <w:sz w:val="20"/>
              </w:rPr>
              <w:t xml:space="preserve"> (Италия) для жилых, общественных и производственных зданий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и дверные блоки из ПВХ профилей изготавливаются с одинарными и спаренными створками и остеклением из одно- и двухкамерных стеклопакетов. Для стеклопакетов используются стекло листовое, низкоэмиссионное, триплекс, тонированные пленки. Оконные блоки со спаренными створками с двумя стеклопакетами могут применяться в суровых климатических условиях. Уширенная коробка позволяет избежать возникновения конденсата на внутренних откосах окна при низких зимних температурах. Специальная фурнитура позволяет кроме обычного открывания обеспечивать щелевое проветривание. Оконные и дверные блоки из алюминиевых одинарных и комбинированных профилей с термовставками изготавливаются с одинарными поворотно-откидными или раздвижными створками с заполнением стеклопакетами из обычного или низкоэмиссионного стекла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296535" cy="303911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6664"/>
      </w:tblGrid>
      <w:tr>
        <w:trPr>
          <w:tblHeader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«Техтрансстрой»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432, Самарская обл., Ставропольский р-он, с. Русская Борковка (г. Тольятти), ул. Северная, 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(8469) 33-72-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 (8469) 33-79-55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и поставка оконных и дверных блоков из древесины хвойных и ценных лиственичных пород. Предприятие оснащено автоматизированным оборудованием, изготовленным итальянскими фирмами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ированные характеристики и стабильность качества изготавливаемых на предприятии изделий обеспечиваются применением высококачественного исходного сырья, импортных комплектующих деталей и внедрением передовых контролируемых технологических процессов производства продукции. На предприятии, кроме оконных и дверных блоков массового применения, возможно изготовление нестандартных изделий по эскизам заказчика. Оконные дверные блоки имеют физико-технические характеристики, соответствующие требованиям нормативно-технической документации. Выпускаемые 000 «Техтрансстрой» изделия отвечают требованиям Евростандарта и сертифицированы в Системе сертификации ГОСТ Р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535680" cy="541782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2"/>
        <w:gridCol w:w="6669"/>
      </w:tblGrid>
      <w:tr>
        <w:trPr>
          <w:tblHeader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рм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«Эко-Профиль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фициальный представитель фир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lus Plan GmbH</w:t>
            </w:r>
            <w:r>
              <w:rPr>
                <w:rFonts w:cs="Times New Roman" w:ascii="Times New Roman" w:hAnsi="Times New Roman"/>
                <w:sz w:val="20"/>
              </w:rPr>
              <w:t xml:space="preserve"> (ФРГ) в России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, телефон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052, Москва, ул. Нижегородская, д. 29-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095) 232-02-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 (095) 278-83-25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ы, выполняемые предприятием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вка ПВХ профилей систе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lus Tek</w:t>
            </w:r>
            <w:r>
              <w:rPr>
                <w:rFonts w:cs="Times New Roman" w:ascii="Times New Roman" w:hAnsi="Times New Roman"/>
                <w:sz w:val="20"/>
              </w:rPr>
              <w:t xml:space="preserve"> фирм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Plus Plan </w:t>
            </w:r>
            <w:r>
              <w:rPr>
                <w:rFonts w:cs="Times New Roman" w:ascii="Times New Roman" w:hAnsi="Times New Roman"/>
                <w:sz w:val="20"/>
              </w:rPr>
              <w:t>для производства оконных и дверных конструкций. Оказание технического содействия в подборе оборудования, подготовке и сопровождении производства. Обучение технического персонала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характеристики конструкций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ля изготовления профилей используются экологически чистые стабилизаторы на основе кальция и цинка. ПВХ профили коробок, створок и импостов усиливаются стальными элементами одинакового сечения. Для герметизации остекления и притворов используется один тип уплотнителя. Фиксация стеклопакетов осуществляется с помощью клиновидных зубчатых прокладок. Возможно применение фурнитуры любого типа и остекления от 6 до 56 мм. Гладкий наклонный фальц в коробках и створках способствует лучшему отеканию воды и не препятствует мытью окон. Система позволяет создавать оконные блоки с сопротивлением теплопередачи до 1,1 м</w:t>
            </w:r>
            <w:r>
              <w:rPr>
                <w:rFonts w:eastAsia="Symbol" w:cs="Symbol" w:ascii="Symbol" w:hAnsi="Symbol"/>
                <w:sz w:val="20"/>
              </w:rPr>
              <w:t>×°</w:t>
            </w:r>
            <w:r>
              <w:rPr>
                <w:rFonts w:cs="Times New Roman" w:ascii="Times New Roman" w:hAnsi="Times New Roman"/>
                <w:sz w:val="20"/>
              </w:rPr>
              <w:t>С/Вт. Продукция сертифицирована в Системе сертификации ГОСТ Р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201035" cy="48990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20"/>
        <w:rPr/>
      </w:pPr>
      <w:bookmarkStart w:id="83" w:name="__RefHeading___Toc511451769"/>
      <w:bookmarkEnd w:id="83"/>
      <w:r>
        <w:rPr/>
        <w:t>ЛИТЕРАТУР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собие по расчету и проектированию естественного, искусственного и совмещенного освещения, НИИСФ Госстроя СССР. - М.; Стройиздат, 1985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менение стекла в строительстве: Справочник/Под ред. д-ра техн. наук В.А. Дроздова. - М.: Стройиздат, 1983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 </w:t>
      </w:r>
      <w:hyperlink r:id="rId10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особие к МГСН 2.04.-97</w:t>
        </w:r>
      </w:hyperlink>
      <w:r>
        <w:rPr>
          <w:rFonts w:cs="Times New Roman" w:ascii="Times New Roman" w:hAnsi="Times New Roman"/>
          <w:sz w:val="24"/>
        </w:rPr>
        <w:t>* «Проектирование защиты от транспортного шума»/ ГИП«НИАЦ».-М., 1999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талог алюминиевых конструкций. Унифицированная система «ТАТПРОФ». Издание третье /Управление Моспроект-2, АО "Профиль-Холдинг". - М., 1998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кна и двери: Информационные бюллетени за 1998-99 гг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ерия 1.436.3-21, 1.436.3-24 "Окна с переплетами из гнутосварных профилей, изготовленных из оцинкованной стали толщиной 1,8-1,2 мм" /АО ЦНИИПромзданий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7. Рекламные проспекты фирм - производителей профилей и оконных блоков (1997-1999 гг.), "</w:t>
      </w:r>
      <w:r>
        <w:rPr>
          <w:rFonts w:cs="Times New Roman" w:ascii="Times New Roman" w:hAnsi="Times New Roman"/>
          <w:sz w:val="24"/>
          <w:lang w:val="en-US"/>
        </w:rPr>
        <w:t>REHAU AG</w:t>
      </w:r>
      <w:r>
        <w:rPr>
          <w:rFonts w:cs="Times New Roman" w:ascii="Times New Roman" w:hAnsi="Times New Roman"/>
          <w:sz w:val="24"/>
        </w:rPr>
        <w:t xml:space="preserve"> + К</w:t>
      </w:r>
      <w:r>
        <w:rPr>
          <w:rFonts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", "КВЕ </w:t>
      </w:r>
      <w:r>
        <w:rPr>
          <w:rFonts w:cs="Times New Roman" w:ascii="Times New Roman" w:hAnsi="Times New Roman"/>
          <w:sz w:val="24"/>
          <w:lang w:val="en-US"/>
        </w:rPr>
        <w:t>fur Kunstoffproducte GmbH</w:t>
      </w:r>
      <w:r>
        <w:rPr>
          <w:rFonts w:cs="Times New Roman" w:ascii="Times New Roman" w:hAnsi="Times New Roman"/>
          <w:caps/>
          <w:sz w:val="24"/>
        </w:rPr>
        <w:t xml:space="preserve">",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/>
        </w:rPr>
        <w:t>VEKA AG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sz w:val="24"/>
          <w:lang w:val="en-US"/>
        </w:rPr>
        <w:t>SCHUCO Jnternationale KG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sz w:val="24"/>
          <w:lang w:val="en-US"/>
        </w:rPr>
        <w:t>RC System Aluminium pofessionals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sz w:val="24"/>
          <w:lang w:val="en-US"/>
        </w:rPr>
        <w:t>Hermann Gutmann Werke GmbH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sz w:val="24"/>
          <w:lang w:val="en-US"/>
        </w:rPr>
        <w:t>THYSSEN POLYMER GmbH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sz w:val="24"/>
          <w:lang w:val="en-US"/>
        </w:rPr>
        <w:t>JNLINE FIBERGLASS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sz w:val="24"/>
          <w:lang w:val="en-US"/>
        </w:rPr>
        <w:t>Bruqmann Fenste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Systeme GmbH</w:t>
      </w:r>
      <w:r>
        <w:rPr>
          <w:rFonts w:cs="Times New Roman" w:ascii="Times New Roman" w:hAnsi="Times New Roman"/>
          <w:sz w:val="24"/>
        </w:rPr>
        <w:t xml:space="preserve"> ", "</w:t>
      </w:r>
      <w:r>
        <w:rPr>
          <w:rFonts w:cs="Times New Roman" w:ascii="Times New Roman" w:hAnsi="Times New Roman"/>
          <w:sz w:val="24"/>
          <w:lang w:val="en-US"/>
        </w:rPr>
        <w:t>ROPLASTO</w:t>
      </w:r>
      <w:r>
        <w:rPr>
          <w:rFonts w:cs="Times New Roman" w:ascii="Times New Roman" w:hAnsi="Times New Roman"/>
          <w:sz w:val="24"/>
        </w:rPr>
        <w:t>", ЗАО "МОСМЕК", АО "Профиль-Холдинг", ОАО "КУМЗ", ОАО "ВСМПО".ф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Times New Roman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Times New Roman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763.htm" TargetMode="External"/><Relationship Id="rId4" Type="http://schemas.openxmlformats.org/officeDocument/2006/relationships/hyperlink" Target="../in/887.htm" TargetMode="External"/><Relationship Id="rId5" Type="http://schemas.openxmlformats.org/officeDocument/2006/relationships/hyperlink" Target="../in/907.htm" TargetMode="External"/><Relationship Id="rId6" Type="http://schemas.openxmlformats.org/officeDocument/2006/relationships/hyperlink" Target="../in/764.htm" TargetMode="External"/><Relationship Id="rId7" Type="http://schemas.openxmlformats.org/officeDocument/2006/relationships/hyperlink" Target="../in/783.htm" TargetMode="External"/><Relationship Id="rId8" Type="http://schemas.openxmlformats.org/officeDocument/2006/relationships/hyperlink" Target="../in/792.htm" TargetMode="External"/><Relationship Id="rId9" Type="http://schemas.openxmlformats.org/officeDocument/2006/relationships/hyperlink" Target="../in/793.htm" TargetMode="External"/><Relationship Id="rId10" Type="http://schemas.openxmlformats.org/officeDocument/2006/relationships/hyperlink" Target="../in/794.htm" TargetMode="External"/><Relationship Id="rId11" Type="http://schemas.openxmlformats.org/officeDocument/2006/relationships/hyperlink" Target="../in/5884.htm" TargetMode="External"/><Relationship Id="rId12" Type="http://schemas.openxmlformats.org/officeDocument/2006/relationships/hyperlink" Target="../in/781.htm" TargetMode="External"/><Relationship Id="rId13" Type="http://schemas.openxmlformats.org/officeDocument/2006/relationships/hyperlink" Target="../in/2643.htm" TargetMode="External"/><Relationship Id="rId14" Type="http://schemas.openxmlformats.org/officeDocument/2006/relationships/hyperlink" Target="../in/2358.htm" TargetMode="External"/><Relationship Id="rId15" Type="http://schemas.openxmlformats.org/officeDocument/2006/relationships/hyperlink" Target="../in/2365.htm" TargetMode="External"/><Relationship Id="rId16" Type="http://schemas.openxmlformats.org/officeDocument/2006/relationships/hyperlink" Target="../in/2366.htm" TargetMode="External"/><Relationship Id="rId17" Type="http://schemas.openxmlformats.org/officeDocument/2006/relationships/hyperlink" Target="../in/2368.htm" TargetMode="External"/><Relationship Id="rId18" Type="http://schemas.openxmlformats.org/officeDocument/2006/relationships/hyperlink" Target="../in/2371.htm" TargetMode="External"/><Relationship Id="rId19" Type="http://schemas.openxmlformats.org/officeDocument/2006/relationships/hyperlink" Target="../in/6423.htm" TargetMode="External"/><Relationship Id="rId20" Type="http://schemas.openxmlformats.org/officeDocument/2006/relationships/hyperlink" Target="../in/2374.htm" TargetMode="External"/><Relationship Id="rId21" Type="http://schemas.openxmlformats.org/officeDocument/2006/relationships/hyperlink" Target="../in/2378.htm" TargetMode="External"/><Relationship Id="rId22" Type="http://schemas.openxmlformats.org/officeDocument/2006/relationships/hyperlink" Target="../in/6422.htm" TargetMode="External"/><Relationship Id="rId23" Type="http://schemas.openxmlformats.org/officeDocument/2006/relationships/hyperlink" Target="../in/6424.htm" TargetMode="External"/><Relationship Id="rId24" Type="http://schemas.openxmlformats.org/officeDocument/2006/relationships/hyperlink" Target="../in/2380.htm" TargetMode="External"/><Relationship Id="rId25" Type="http://schemas.openxmlformats.org/officeDocument/2006/relationships/hyperlink" Target="../in/2381.htm" TargetMode="External"/><Relationship Id="rId26" Type="http://schemas.openxmlformats.org/officeDocument/2006/relationships/hyperlink" Target="../in/2376.htm" TargetMode="External"/><Relationship Id="rId27" Type="http://schemas.openxmlformats.org/officeDocument/2006/relationships/hyperlink" Target="../in/2385.htm" TargetMode="External"/><Relationship Id="rId28" Type="http://schemas.openxmlformats.org/officeDocument/2006/relationships/hyperlink" Target="../in/6421.htm" TargetMode="External"/><Relationship Id="rId29" Type="http://schemas.openxmlformats.org/officeDocument/2006/relationships/hyperlink" Target="../in/6420.htm" TargetMode="External"/><Relationship Id="rId30" Type="http://schemas.openxmlformats.org/officeDocument/2006/relationships/hyperlink" Target="../in/4249.htm" TargetMode="External"/><Relationship Id="rId31" Type="http://schemas.openxmlformats.org/officeDocument/2006/relationships/image" Target="media/image2.png"/><Relationship Id="rId32" Type="http://schemas.openxmlformats.org/officeDocument/2006/relationships/hyperlink" Target="../in/2372.htm" TargetMode="External"/><Relationship Id="rId33" Type="http://schemas.openxmlformats.org/officeDocument/2006/relationships/hyperlink" Target="../in/2371.htm" TargetMode="External"/><Relationship Id="rId34" Type="http://schemas.openxmlformats.org/officeDocument/2006/relationships/hyperlink" Target="../in/2374.htm" TargetMode="External"/><Relationship Id="rId35" Type="http://schemas.openxmlformats.org/officeDocument/2006/relationships/hyperlink" Target="../in/2380.htm" TargetMode="External"/><Relationship Id="rId36" Type="http://schemas.openxmlformats.org/officeDocument/2006/relationships/hyperlink" Target="../in/2365.htm" TargetMode="External"/><Relationship Id="rId37" Type="http://schemas.openxmlformats.org/officeDocument/2006/relationships/hyperlink" Target="../in/2366.htm" TargetMode="External"/><Relationship Id="rId38" Type="http://schemas.openxmlformats.org/officeDocument/2006/relationships/hyperlink" Target="../in/2368.htm" TargetMode="External"/><Relationship Id="rId39" Type="http://schemas.openxmlformats.org/officeDocument/2006/relationships/hyperlink" Target="../in/2378.htm" TargetMode="External"/><Relationship Id="rId40" Type="http://schemas.openxmlformats.org/officeDocument/2006/relationships/hyperlink" Target="../in/2379.htm" TargetMode="External"/><Relationship Id="rId41" Type="http://schemas.openxmlformats.org/officeDocument/2006/relationships/hyperlink" Target="../in/2381.htm" TargetMode="External"/><Relationship Id="rId42" Type="http://schemas.openxmlformats.org/officeDocument/2006/relationships/hyperlink" Target="../in/2385.htm" TargetMode="External"/><Relationship Id="rId43" Type="http://schemas.openxmlformats.org/officeDocument/2006/relationships/hyperlink" Target="../in/907.htm" TargetMode="External"/><Relationship Id="rId44" Type="http://schemas.openxmlformats.org/officeDocument/2006/relationships/hyperlink" Target="../in/2643.htm" TargetMode="External"/><Relationship Id="rId45" Type="http://schemas.openxmlformats.org/officeDocument/2006/relationships/hyperlink" Target="../in/2649.htm" TargetMode="External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hyperlink" Target="../in/2358.htm" TargetMode="External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15.png"/><Relationship Id="rId60" Type="http://schemas.openxmlformats.org/officeDocument/2006/relationships/image" Target="media/image16.png"/><Relationship Id="rId61" Type="http://schemas.openxmlformats.org/officeDocument/2006/relationships/image" Target="media/image17.png"/><Relationship Id="rId62" Type="http://schemas.openxmlformats.org/officeDocument/2006/relationships/image" Target="media/image18.png"/><Relationship Id="rId63" Type="http://schemas.openxmlformats.org/officeDocument/2006/relationships/image" Target="media/image19.png"/><Relationship Id="rId64" Type="http://schemas.openxmlformats.org/officeDocument/2006/relationships/hyperlink" Target="../in/764.htm" TargetMode="External"/><Relationship Id="rId65" Type="http://schemas.openxmlformats.org/officeDocument/2006/relationships/hyperlink" Target="../in/764.htm" TargetMode="External"/><Relationship Id="rId66" Type="http://schemas.openxmlformats.org/officeDocument/2006/relationships/hyperlink" Target="../in/764.htm" TargetMode="External"/><Relationship Id="rId67" Type="http://schemas.openxmlformats.org/officeDocument/2006/relationships/hyperlink" Target="../in/764.htm" TargetMode="External"/><Relationship Id="rId68" Type="http://schemas.openxmlformats.org/officeDocument/2006/relationships/hyperlink" Target="../in/794.htm" TargetMode="External"/><Relationship Id="rId69" Type="http://schemas.openxmlformats.org/officeDocument/2006/relationships/hyperlink" Target="../in/4259.htm" TargetMode="External"/><Relationship Id="rId70" Type="http://schemas.openxmlformats.org/officeDocument/2006/relationships/hyperlink" Target="../in/4249.htm" TargetMode="External"/><Relationship Id="rId71" Type="http://schemas.openxmlformats.org/officeDocument/2006/relationships/hyperlink" Target="../in/781.htm" TargetMode="External"/><Relationship Id="rId72" Type="http://schemas.openxmlformats.org/officeDocument/2006/relationships/hyperlink" Target="../in/781.htm" TargetMode="External"/><Relationship Id="rId73" Type="http://schemas.openxmlformats.org/officeDocument/2006/relationships/hyperlink" Target="../in/781.htm" TargetMode="External"/><Relationship Id="rId74" Type="http://schemas.openxmlformats.org/officeDocument/2006/relationships/image" Target="media/image20.png"/><Relationship Id="rId75" Type="http://schemas.openxmlformats.org/officeDocument/2006/relationships/hyperlink" Target="../in/783.htm" TargetMode="External"/><Relationship Id="rId76" Type="http://schemas.openxmlformats.org/officeDocument/2006/relationships/hyperlink" Target="../in/783.htm" TargetMode="External"/><Relationship Id="rId77" Type="http://schemas.openxmlformats.org/officeDocument/2006/relationships/hyperlink" Target="../in/763.htm" TargetMode="External"/><Relationship Id="rId78" Type="http://schemas.openxmlformats.org/officeDocument/2006/relationships/hyperlink" Target="../in/763.htm" TargetMode="External"/><Relationship Id="rId79" Type="http://schemas.openxmlformats.org/officeDocument/2006/relationships/hyperlink" Target="../in/763.htm" TargetMode="External"/><Relationship Id="rId80" Type="http://schemas.openxmlformats.org/officeDocument/2006/relationships/hyperlink" Target="../in/763.htm" TargetMode="External"/><Relationship Id="rId81" Type="http://schemas.openxmlformats.org/officeDocument/2006/relationships/hyperlink" Target="../in/2376.htm" TargetMode="External"/><Relationship Id="rId82" Type="http://schemas.openxmlformats.org/officeDocument/2006/relationships/image" Target="media/image21.png"/><Relationship Id="rId83" Type="http://schemas.openxmlformats.org/officeDocument/2006/relationships/image" Target="media/image22.png"/><Relationship Id="rId84" Type="http://schemas.openxmlformats.org/officeDocument/2006/relationships/image" Target="media/image23.png"/><Relationship Id="rId85" Type="http://schemas.openxmlformats.org/officeDocument/2006/relationships/image" Target="media/image24.png"/><Relationship Id="rId86" Type="http://schemas.openxmlformats.org/officeDocument/2006/relationships/hyperlink" Target="../in/763.htm" TargetMode="External"/><Relationship Id="rId87" Type="http://schemas.openxmlformats.org/officeDocument/2006/relationships/hyperlink" Target="../in/763.htm" TargetMode="External"/><Relationship Id="rId88" Type="http://schemas.openxmlformats.org/officeDocument/2006/relationships/hyperlink" Target="../in/763.htm" TargetMode="External"/><Relationship Id="rId89" Type="http://schemas.openxmlformats.org/officeDocument/2006/relationships/hyperlink" Target="../in/763.htm" TargetMode="External"/><Relationship Id="rId90" Type="http://schemas.openxmlformats.org/officeDocument/2006/relationships/hyperlink" Target="../in/763.htm" TargetMode="External"/><Relationship Id="rId91" Type="http://schemas.openxmlformats.org/officeDocument/2006/relationships/hyperlink" Target="../in/887.htm" TargetMode="External"/><Relationship Id="rId92" Type="http://schemas.openxmlformats.org/officeDocument/2006/relationships/hyperlink" Target="../in/792.htm" TargetMode="External"/><Relationship Id="rId93" Type="http://schemas.openxmlformats.org/officeDocument/2006/relationships/hyperlink" Target="../in/793.htm" TargetMode="External"/><Relationship Id="rId94" Type="http://schemas.openxmlformats.org/officeDocument/2006/relationships/hyperlink" Target="../in/5884.htm" TargetMode="External"/><Relationship Id="rId95" Type="http://schemas.openxmlformats.org/officeDocument/2006/relationships/hyperlink" Target="../in/781.htm" TargetMode="External"/><Relationship Id="rId96" Type="http://schemas.openxmlformats.org/officeDocument/2006/relationships/hyperlink" Target="../in/781.htm" TargetMode="External"/><Relationship Id="rId97" Type="http://schemas.openxmlformats.org/officeDocument/2006/relationships/hyperlink" Target="../in/781.htm" TargetMode="External"/><Relationship Id="rId98" Type="http://schemas.openxmlformats.org/officeDocument/2006/relationships/image" Target="media/image25.png"/><Relationship Id="rId99" Type="http://schemas.openxmlformats.org/officeDocument/2006/relationships/image" Target="media/image26.png"/><Relationship Id="rId100" Type="http://schemas.openxmlformats.org/officeDocument/2006/relationships/image" Target="media/image27.png"/><Relationship Id="rId101" Type="http://schemas.openxmlformats.org/officeDocument/2006/relationships/image" Target="media/image28.png"/><Relationship Id="rId102" Type="http://schemas.openxmlformats.org/officeDocument/2006/relationships/image" Target="media/image29.png"/><Relationship Id="rId103" Type="http://schemas.openxmlformats.org/officeDocument/2006/relationships/image" Target="media/image30.png"/><Relationship Id="rId104" Type="http://schemas.openxmlformats.org/officeDocument/2006/relationships/image" Target="media/image31.png"/><Relationship Id="rId105" Type="http://schemas.openxmlformats.org/officeDocument/2006/relationships/image" Target="media/image32.png"/><Relationship Id="rId106" Type="http://schemas.openxmlformats.org/officeDocument/2006/relationships/image" Target="media/image33.png"/><Relationship Id="rId107" Type="http://schemas.openxmlformats.org/officeDocument/2006/relationships/image" Target="media/image34.png"/><Relationship Id="rId108" Type="http://schemas.openxmlformats.org/officeDocument/2006/relationships/image" Target="media/image35.png"/><Relationship Id="rId109" Type="http://schemas.openxmlformats.org/officeDocument/2006/relationships/hyperlink" Target="../in/4259.htm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34:00Z</dcterms:created>
  <dc:creator>Благий Андрей Владимирович</dc:creator>
  <dc:description/>
  <dc:language>en-US</dc:language>
  <cp:lastModifiedBy>Анна</cp:lastModifiedBy>
  <dcterms:modified xsi:type="dcterms:W3CDTF">2004-08-10T11:34:00Z</dcterms:modified>
  <cp:revision>2</cp:revision>
  <dc:subject/>
  <dc:title>МДС 56-1.2000</dc:title>
</cp:coreProperties>
</file>