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ГЛАВА АДМИНИСТРАЦИИ НОВОСИБИРСКОЙ ОБЛАСТИ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widowControl w:val="false"/>
        <w:autoSpaceDE w:val="false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От 02.06.2003 № 362</w:t>
      </w:r>
    </w:p>
    <w:p>
      <w:pPr>
        <w:pStyle w:val="Normal"/>
        <w:widowControl w:val="false"/>
        <w:autoSpaceDE w:val="false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г. Новосибирск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 утверждении Правил приемки в эксплуатацию индивидуальных жилых домов и надворных построек на территории Новосибирской области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целях установления единого порядка приемки в эксплуатацию индивидуальных жилых домов и надворных построек на территории Новосибирской области, руководствуясь Градостроительным кодексом Российской Федерации, постановляю: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прилагаемые "Правила приемки в эксплуатацию индивидуальных жилых домов и надворных построек на территории Новосибирской области"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Признать утратившим силу постановление главы администрации области от 13.06.95 № 212 "Об утверждении "Положения о строительстве и приемке в эксплуатацию индивидуальных жилых домов на территории Новосибирской области"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постановление в газете "Советская Сибирь"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за исполнением постановления возложить на заместителя главы администрации области - руководителя департамента строительства, архитектуры и дорожного комплекса Францева А.С.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В.А.Толоконский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ИЛА ПРИЕМКИ В ЭКСПЛУАТАЦИЮ ИНДИВИДУАЛЬНЫХ ЖИЛЫХ ДОМОВ И НАДВОРНЫХ ПОСТРОЕК НА ТЕРРИТОРИИ НОВОСИБИРСКОЙ ОБЛАСТИ</w:t>
      </w:r>
    </w:p>
    <w:p>
      <w:pPr>
        <w:pStyle w:val="Normal"/>
        <w:widowControl w:val="false"/>
        <w:autoSpaceDE w:val="false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утв. постановлением Главы администрации НСО от 2 июня 2003 г. № 362)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widowControl w:val="false"/>
        <w:autoSpaceDE w:val="false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. Правила приемки в эксплуатацию индивидуальных жилых домов и надворных построек на территории Новосибирской области (далее - Правила) устанавливают порядок приемки в эксплуатацию объектов индивидуального жилищного строительства независимо от формы собственности в целях проведения их технического учета, налогообложения и регистрации права собственности на объекты недвижим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. В соответствии с Правилами приемке в эксплуатацию подлежат законченные строительством (реконструкцией)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ые жилые дома с жилыми и нежилыми помещениями, встроенными в жилые здания или непосредственно примыкающими к ним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дворные постройки, выполненные в капитальном исполнении, построенные в соответствии с планом застройки земельного участка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чные дома, построенные на территориях дачных поселений и садоводческих товариществ, пригодные для постоянного проживания.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Критерии определения готовности к вводу в эксплуатацию объектов, законченных строительством (реконструкцией)</w:t>
      </w:r>
    </w:p>
    <w:p>
      <w:pPr>
        <w:pStyle w:val="Normal"/>
        <w:widowControl w:val="false"/>
        <w:autoSpaceDE w:val="false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 Критерием для определения готовности к приемке в эксплуатацию индивидуальных жилых домов с жилыми и нежилыми помещениями является одновременное наличие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сех конструктивных элементов строения в соответствии с его назначением (фундамент, стены, пол, перекрытия, кровля, двери, застекленные окна), обеспечивающих надежность сооружения, теплозащиту ограждающих конструкций и соответствующих требованиям санитарных и противопожарных нормативов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истемы отопления (независимо от формы подключения и вида источника отопления)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истемы водоснабжения (независимо от источника водоснабжения)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истемы электроснабжения (независимо от подключения к постоянному источнику электроснабжения)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тройств для удаления (нейтрализации) продуктов жизнедеятельности без ущерба для населения и окружающей среды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опускается приемка в эксплуатацию индивидуальных жилых домов без окончательной чистовой отделки внутренних помещений, работы по которой могут быть выполнены в процессе эксплуатации дома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 Критерием для определения готовности к приемке в эксплуатацию надворных построек в капитальном исполнении (отдельно стоящие склады, индивидуальные гаражи, летние кухни, бани, сооружения для содержания домашнего скота и птицы), построенных на земельном участке застройки, является одновременное наличие всех конструктивных элементов в соответствии с назначением стро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3. Критерием для определения готовности к вводу в эксплуатацию дачных домов, расположенных на территориях дачных поселений и садоводческих товариществ, является одновременное наличие признаков, установленных пунктом 2.1 Правил, подтверждающих возможность постоянного проживания.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приемки в эксплуатацию индивидуальных жилых домов и надворных построек, законченных строительством (реконструкцией)</w:t>
      </w:r>
    </w:p>
    <w:p>
      <w:pPr>
        <w:pStyle w:val="Normal"/>
        <w:widowControl w:val="false"/>
        <w:autoSpaceDE w:val="false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1. Обязательной приемке в эксплуатацию подлежат строения, законченные строительством (реконструкцией) и соответствующие критериям, установленным разделом 2 Правил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2. Законченные строительством объекты принимаются в эксплуатацию приемочными комиссиями, назначаемыми главой территориальной администрации района, главой исполнительного органа местного самоуправл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остав приемочной комиссии включаются представители органов архитектуры и градостроительства, органов государственного архитектурно-строительного, пожарного и санитарно-эпидемиологического надзоров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ем приемочной комиссии является представитель территориальной администрации района, исполнительного органа местного самоуправл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3. Для назначения приемочной комиссии и приемке объектов строительства в эксплуатацию застройщик обращается в территориальную администрацию района, исполнительный орган местного самоуправления с заявлением (приложение 1), к которому прилагаются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авоустанавливающие документы о предоставлении земельного участка для строительства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кт по выносу в натуру строе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роительный паспорт, а для зданий повышенной конструктивной сложности или этажности (более одного этажа) - проект строительства или реконструкции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ая геодезическая съемка законченных строительством объектов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зрешение на строительство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правка о технико-экономических показателях, выдаваемая ДФГУП "Новосибирский центр технической инвентаризации" (далее - ДФГУП "НЦТИ")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4. Приемочная комиссия осуществляет приемку строения в эксплуатацию в 15-дневный срок с момента обращения застройщика в органы местного самоуправл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5. Приемка в эксплуатацию производится в присутствии застройщика и оформляется актом (приложение 2)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6. Акт о приемке в эксплуатацию индивидуального жилого дома и хозяйственных построек составляется в 3-х экземплярах и утверждается правовым актом территориальной администрации района, исполнительного органа местного самоуправления, один экземпляр которого выдается застройщику (заказчику), второй хранится в территориальной администрации района, исполнительном органе местного самоуправления, третий - в местных органах архитектуры и градостроительства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7. Документация, перечисленная в пункте 3.3 Правил, после приемки строения в эксплуатацию хранится у застройщика (заказчика)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8. Приемка в эксплуатацию законченных реконструкцией объектов производится в том же порядке, как и новое строительство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9. Не допускается отдельный ввод в эксплуатацию частей объектов, таких, как доля, пристройка, надстройка и т.д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10. Если домовладение состоит из двух и более строений (жилых домов), обозначенных индивидуальными литерами (например, строение под литерой А и строение под литерой В), при этом реконструировано только одно строение (например, строение под литерой В), в акте о приемке в эксплуатацию и в правовом акте территориальных органов государственной власти, органов местного самоуправления обязательно указывается все домовладение (литеры А и В) с описанием технико-экономических показателей реконструируемого объекта домовладения (литера В)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11. Жилой дом, находящийся в собственности двух и более лиц, часть которого реконструирована одним из собственников, вводится в эксплуатацию полностью с указанием в акте о приемке в эксплуатацию объекта, законченного реконструкцией, технико-экономических показателей всего объекта и всех собственников.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орядок ввода в эксплуатацию индивидуальных жилых домов и надворных построек, застройщики которых уклоняются от предъявления их приемочным комиссиям</w:t>
      </w:r>
    </w:p>
    <w:p>
      <w:pPr>
        <w:pStyle w:val="Normal"/>
        <w:widowControl w:val="false"/>
        <w:autoSpaceDE w:val="false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. Застройщику (заказчику), уклоняющемуся от сдачи в эксплуатацию законченного строительством объекта, удовлетворяющего основным критериям определения готовности к вводу в эксплуатацию индивидуального жилого дома, указанным в разделе 2 Правил, представитель органа архитектуры и градостроительства, осуществляющий контроль за ходом строительства, направляет сообщение о необходимости предоставления документов для оформления приемки объекта в эксплуатацию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рриториальной администрацией района, исполнительным органом местного самоуправления создается комиссия в составе представителей: органа архитектуры и градостроительства, Госархстройнадзора, Госсанэпиднадзора, Госпожнадзора, ДФГУП "НЦТИ", которая производит натуральный обмер возведенных строений, определяет степень готовности объекта к вводу в эксплуатацию совместно с застройщиком и осуществляет меры по организации приемки объектов в эксплуатацию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лучае нарушения правил приемки и ввода объектов в эксплуатацию застройщик может быть привлечен к административной ответствен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2. Сведения о принятых объектах направляются в органы управления по налогам и сборам для осуществления налогообложения.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к Правилам приемки в эксплуатацию</w:t>
      </w:r>
    </w:p>
    <w:p>
      <w:pPr>
        <w:pStyle w:val="Normal"/>
        <w:widowControl w:val="false"/>
        <w:autoSpaceDE w:val="false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индивидуальных жилых домов</w:t>
      </w:r>
    </w:p>
    <w:p>
      <w:pPr>
        <w:pStyle w:val="Normal"/>
        <w:widowControl w:val="false"/>
        <w:autoSpaceDE w:val="false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и надворных построек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387"/>
        <w:jc w:val="both"/>
        <w:rPr>
          <w:sz w:val="20"/>
          <w:szCs w:val="20"/>
        </w:rPr>
      </w:pPr>
      <w:r>
        <w:rPr>
          <w:sz w:val="20"/>
          <w:szCs w:val="20"/>
        </w:rPr>
        <w:t>Главе исполнительного органа</w:t>
      </w:r>
    </w:p>
    <w:p>
      <w:pPr>
        <w:pStyle w:val="Normal"/>
        <w:widowControl w:val="false"/>
        <w:autoSpaceDE w:val="false"/>
        <w:ind w:firstLine="5387"/>
        <w:jc w:val="both"/>
        <w:rPr>
          <w:sz w:val="20"/>
          <w:szCs w:val="20"/>
        </w:rPr>
      </w:pPr>
      <w:r>
        <w:rPr>
          <w:sz w:val="20"/>
          <w:szCs w:val="20"/>
        </w:rPr>
        <w:t>местного самоуправления</w:t>
      </w:r>
    </w:p>
    <w:p>
      <w:pPr>
        <w:pStyle w:val="Normal"/>
        <w:widowControl w:val="false"/>
        <w:autoSpaceDE w:val="false"/>
        <w:ind w:firstLine="5387"/>
        <w:jc w:val="both"/>
        <w:rPr>
          <w:sz w:val="20"/>
          <w:szCs w:val="20"/>
        </w:rPr>
      </w:pPr>
      <w:r>
        <w:rPr>
          <w:sz w:val="20"/>
          <w:szCs w:val="20"/>
        </w:rPr>
        <w:t>(территориальной администрации</w:t>
      </w:r>
    </w:p>
    <w:p>
      <w:pPr>
        <w:pStyle w:val="Normal"/>
        <w:widowControl w:val="false"/>
        <w:autoSpaceDE w:val="false"/>
        <w:ind w:firstLine="5387"/>
        <w:jc w:val="both"/>
        <w:rPr>
          <w:sz w:val="20"/>
          <w:szCs w:val="20"/>
        </w:rPr>
      </w:pPr>
      <w:r>
        <w:rPr>
          <w:sz w:val="20"/>
          <w:szCs w:val="20"/>
        </w:rPr>
        <w:t>района)</w:t>
      </w:r>
    </w:p>
    <w:p>
      <w:pPr>
        <w:pStyle w:val="Normal"/>
        <w:widowControl w:val="false"/>
        <w:autoSpaceDE w:val="false"/>
        <w:ind w:firstLine="5387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widowControl w:val="false"/>
        <w:autoSpaceDE w:val="false"/>
        <w:ind w:firstLine="5387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widowControl w:val="false"/>
        <w:autoSpaceDE w:val="false"/>
        <w:ind w:firstLine="5387"/>
        <w:jc w:val="both"/>
        <w:rPr>
          <w:sz w:val="20"/>
          <w:szCs w:val="20"/>
        </w:rPr>
      </w:pPr>
      <w:r>
        <w:rPr>
          <w:sz w:val="20"/>
          <w:szCs w:val="20"/>
        </w:rPr>
        <w:t>от __________________________</w:t>
      </w:r>
    </w:p>
    <w:p>
      <w:pPr>
        <w:pStyle w:val="Normal"/>
        <w:widowControl w:val="false"/>
        <w:autoSpaceDE w:val="false"/>
        <w:ind w:firstLine="5387"/>
        <w:jc w:val="center"/>
        <w:rPr>
          <w:sz w:val="20"/>
          <w:szCs w:val="20"/>
        </w:rPr>
      </w:pPr>
      <w:r>
        <w:rPr>
          <w:sz w:val="20"/>
          <w:szCs w:val="20"/>
        </w:rPr>
        <w:t>проживающего по адресу:</w:t>
      </w:r>
    </w:p>
    <w:p>
      <w:pPr>
        <w:pStyle w:val="Normal"/>
        <w:widowControl w:val="false"/>
        <w:autoSpaceDE w:val="false"/>
        <w:ind w:firstLine="5387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</w:t>
      </w:r>
    </w:p>
    <w:p>
      <w:pPr>
        <w:pStyle w:val="Normal"/>
        <w:widowControl w:val="false"/>
        <w:autoSpaceDE w:val="false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>Информирую Вас, что мною завершено строительство индивидуального жилого дома по адресу: 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Прошу Вас направить комиссию для принятия в эксплуатацию завершенного строительством индивидуального жилого дома в</w:t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населенного пункта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ул._________________________ №________________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Строительство жилого дома осуществлял на основании:</w:t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0"/>
          <w:szCs w:val="20"/>
        </w:rPr>
        <w:t>решения органа местного самоуправления ___________________________________________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от________________________ №___________________</w:t>
      </w:r>
    </w:p>
    <w:p>
      <w:pPr>
        <w:pStyle w:val="Normal"/>
        <w:widowControl w:val="false"/>
        <w:autoSpaceDE w:val="false"/>
        <w:ind w:firstLine="851"/>
        <w:rPr>
          <w:sz w:val="20"/>
          <w:szCs w:val="20"/>
        </w:rPr>
      </w:pPr>
      <w:r>
        <w:rPr>
          <w:sz w:val="20"/>
          <w:szCs w:val="20"/>
        </w:rPr>
        <w:t>число, месяц, год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разрешения на строительство от ___________________ №________________</w:t>
      </w:r>
    </w:p>
    <w:p>
      <w:pPr>
        <w:pStyle w:val="Normal"/>
        <w:widowControl w:val="false"/>
        <w:autoSpaceDE w:val="false"/>
        <w:ind w:firstLine="3261"/>
        <w:rPr>
          <w:sz w:val="20"/>
          <w:szCs w:val="20"/>
        </w:rPr>
      </w:pPr>
      <w:r>
        <w:rPr>
          <w:sz w:val="20"/>
          <w:szCs w:val="20"/>
        </w:rPr>
        <w:t>число, месяц, год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ьзование земельным  участком  осуществляю  на  основании договора аренды 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_________________________ №__________________</w:t>
      </w:r>
    </w:p>
    <w:p>
      <w:pPr>
        <w:pStyle w:val="Normal"/>
        <w:widowControl w:val="false"/>
        <w:autoSpaceDE w:val="false"/>
        <w:ind w:firstLine="851"/>
        <w:rPr>
          <w:sz w:val="20"/>
          <w:szCs w:val="20"/>
        </w:rPr>
      </w:pPr>
      <w:r>
        <w:rPr>
          <w:sz w:val="20"/>
          <w:szCs w:val="20"/>
        </w:rPr>
        <w:t>число, месяц, год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______ (_______________________)</w:t>
      </w:r>
    </w:p>
    <w:p>
      <w:pPr>
        <w:pStyle w:val="Normal"/>
        <w:widowControl w:val="false"/>
        <w:autoSpaceDE w:val="false"/>
        <w:ind w:firstLine="1985"/>
        <w:jc w:val="both"/>
        <w:rPr>
          <w:sz w:val="20"/>
          <w:szCs w:val="20"/>
        </w:rPr>
      </w:pPr>
      <w:r>
        <w:rPr>
          <w:sz w:val="20"/>
          <w:szCs w:val="20"/>
        </w:rPr>
        <w:t>фамилия, имя, отчество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"____" "_____________" _____________ года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к Правилам приемки в эксплуатацию</w:t>
      </w:r>
    </w:p>
    <w:p>
      <w:pPr>
        <w:pStyle w:val="Normal"/>
        <w:widowControl w:val="false"/>
        <w:autoSpaceDE w:val="false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индивидуальных жилых домов</w:t>
      </w:r>
    </w:p>
    <w:p>
      <w:pPr>
        <w:pStyle w:val="Normal"/>
        <w:widowControl w:val="false"/>
        <w:autoSpaceDE w:val="false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и надворных построек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103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widowControl w:val="false"/>
        <w:autoSpaceDE w:val="false"/>
        <w:ind w:firstLine="5103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Normal"/>
        <w:widowControl w:val="false"/>
        <w:autoSpaceDE w:val="false"/>
        <w:ind w:firstLine="5103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местного</w:t>
      </w:r>
    </w:p>
    <w:p>
      <w:pPr>
        <w:pStyle w:val="Normal"/>
        <w:widowControl w:val="false"/>
        <w:autoSpaceDE w:val="false"/>
        <w:ind w:firstLine="5103"/>
        <w:jc w:val="both"/>
        <w:rPr>
          <w:sz w:val="20"/>
          <w:szCs w:val="20"/>
        </w:rPr>
      </w:pPr>
      <w:r>
        <w:rPr>
          <w:sz w:val="20"/>
          <w:szCs w:val="20"/>
        </w:rPr>
        <w:t>самоуправления (главой</w:t>
      </w:r>
    </w:p>
    <w:p>
      <w:pPr>
        <w:pStyle w:val="Normal"/>
        <w:widowControl w:val="false"/>
        <w:autoSpaceDE w:val="false"/>
        <w:ind w:firstLine="5103"/>
        <w:jc w:val="both"/>
        <w:rPr>
          <w:sz w:val="20"/>
          <w:szCs w:val="20"/>
        </w:rPr>
      </w:pPr>
      <w:r>
        <w:rPr>
          <w:sz w:val="20"/>
          <w:szCs w:val="20"/>
        </w:rPr>
        <w:t>территориальной администрации</w:t>
      </w:r>
    </w:p>
    <w:p>
      <w:pPr>
        <w:pStyle w:val="Normal"/>
        <w:widowControl w:val="false"/>
        <w:autoSpaceDE w:val="false"/>
        <w:ind w:firstLine="5103"/>
        <w:jc w:val="both"/>
        <w:rPr>
          <w:sz w:val="20"/>
          <w:szCs w:val="20"/>
        </w:rPr>
      </w:pPr>
      <w:r>
        <w:rPr>
          <w:sz w:val="20"/>
          <w:szCs w:val="20"/>
        </w:rPr>
        <w:t>района)</w:t>
      </w:r>
    </w:p>
    <w:p>
      <w:pPr>
        <w:pStyle w:val="Normal"/>
        <w:widowControl w:val="false"/>
        <w:autoSpaceDE w:val="false"/>
        <w:ind w:firstLine="5103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</w:t>
      </w:r>
    </w:p>
    <w:p>
      <w:pPr>
        <w:pStyle w:val="Normal"/>
        <w:widowControl w:val="false"/>
        <w:autoSpaceDE w:val="false"/>
        <w:ind w:firstLine="5103"/>
        <w:jc w:val="both"/>
        <w:rPr>
          <w:sz w:val="20"/>
          <w:szCs w:val="20"/>
        </w:rPr>
      </w:pPr>
      <w:r>
        <w:rPr>
          <w:sz w:val="20"/>
          <w:szCs w:val="20"/>
        </w:rPr>
        <w:t>от "___"___________ г.№________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 *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емки в эксплуатацию индивидуального жилого дома и надворных построек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"____" ____________ года</w:t>
      </w:r>
    </w:p>
    <w:p>
      <w:pPr>
        <w:pStyle w:val="Normal"/>
        <w:widowControl w:val="false"/>
        <w:autoSpaceDE w:val="false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Приемочная комиссия, назначенная _________________________________________________</w:t>
      </w:r>
    </w:p>
    <w:p>
      <w:pPr>
        <w:pStyle w:val="Normal"/>
        <w:widowControl w:val="false"/>
        <w:autoSpaceDE w:val="false"/>
        <w:ind w:firstLine="3402"/>
        <w:jc w:val="center"/>
        <w:rPr>
          <w:sz w:val="20"/>
          <w:szCs w:val="20"/>
        </w:rPr>
      </w:pPr>
      <w:r>
        <w:rPr>
          <w:sz w:val="20"/>
          <w:szCs w:val="20"/>
        </w:rPr>
        <w:t>правовой акт, орган местного самоуправления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0"/>
          <w:szCs w:val="20"/>
        </w:rPr>
        <w:t>муниципального образования (территориальной администрации) _______________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от "____" "____________" _______ года № ________ в составе: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Председатель комиссии - представитель исполнительного органа местного самоуправления (территориальной администрации района)</w:t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членов комиссии: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представитель органа архитектуры и градостроительства _______________________________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0"/>
          <w:szCs w:val="20"/>
        </w:rPr>
        <w:t>представитель Госсанэпиднадзора 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представитель Госпожнадзора _____________________________________________________</w:t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представитель Госархстройнадзора 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0"/>
          <w:szCs w:val="20"/>
        </w:rPr>
        <w:t>в присутствии индивидуального застройщика (заказчика) ______________________________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вела осмотр построенного (восстановленного, реконструируемого) застройщиком индивидуального жилого дома и надворных построек, расположенных по адресу: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 ул.___________________ №_____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наименование населенного пункта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и установила следующее: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1. Земельный участок площадью ____________ кв. м предоставлен решением </w:t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0"/>
          <w:szCs w:val="20"/>
        </w:rPr>
        <w:t>____________________________ муниципального образования от ____________ № ________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орган местного самоуправления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План размещения строений на земельном участке выдан _____________________________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>3. Проект разработан 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Строительство осуществлялось на основании разрешения на строительство 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 "____" ___________ г. №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Строительные работы осуществлены в сроки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>начало работ 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кончание работ 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 Предъявленный к приемке жилой дом имеет следующие показатели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____________________________________________ кв. м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жилая площадь ____________________________________________ кв. м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омнат 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>количество этажей 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фундамент 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атериал стен 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>перекрытие 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ровля 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 Надворные постройки общей площадью _________________ кв. м, в т.ч.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8. Выполненные инженерные коммуникации (указать) обеспечивают нормальную эксплуатацию объекта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>отопление 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одоснабжение 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электроснабжение 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9. Благоустройство и озеленение участка_____________________________________________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шение комиссии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едъявленный к приемке 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 принять в эксплуатацию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ые условия: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приемочной комиссии ________________________________________________</w:t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Члены приемочной комиссии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ь органа архитектуры и градостроительства ______________________________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ь Госсанэпиднадзора 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ь Госпожнадзора _____________________________________________________</w:t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ь Госархстройнадзора 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>Застройщик 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* Акт составляется в 3-х экземплярах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-й экземпляр выдается застройщику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>2-й экземпляр остается в органах местного самоуправления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-й экземпляр передается в местный орган архитектуры и градостроительства.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</w:t>
      </w:r>
    </w:p>
    <w:p>
      <w:pPr>
        <w:pStyle w:val="Normal"/>
        <w:widowControl w:val="false"/>
        <w:autoSpaceDE w:val="false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здел 1. Общие положения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здел 2. Критерии определения готовности к вводу в эксплуатацию объектов, законченных строительством (реконструкцией)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здел 3. Порядок приемки в эксплуатацию индивидуальных жилых домов и надворных построек, законченных строительством (реконструкцией)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здел 4. Порядок ввода в эксплуатацию индивидуальных жилых домов и надворных построек, застройщики которых уклоняются от предъявления их приемочным комиссиям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8:16:00Z</dcterms:created>
  <dc:creator>Попов А.Л.</dc:creator>
  <dc:description/>
  <dc:language>en-US</dc:language>
  <cp:lastModifiedBy>игорь</cp:lastModifiedBy>
  <dcterms:modified xsi:type="dcterms:W3CDTF">2006-11-21T18:16:00Z</dcterms:modified>
  <cp:revision>2</cp:revision>
  <dc:subject/>
  <dc:title>Правила приемки в эксплуатацию индивидуальных жилых домов и надворных построек на территории Новосибирской области</dc:title>
</cp:coreProperties>
</file>