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ЛАВА АДМИНИСТРАЦИИ НОВОСИБИРСКОЙ ОБЛА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НОВЛ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26 июня 2001 года № 57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. Новосибирск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 Положения о порядке разработки, согласования, утверждения, регистрации, издания и распространения территориальных строительных норм в Новосибирской обла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 изменениями на 23.07.200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 с изменениями, внесенны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главы администрации области от 23.07.01 № 677 "О внесении изменений в Положение о порядке разработки, согласования, утверждения, регистрации, издания и распространения территориальных строительных норм в Новосибирской области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упорядочения разработки, утверждения, регистрации, издания, распространения территориальных строительных норм. и создания единой территориальной системы нормативных документов в строительстве Новосибирской обла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ЯЮ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прилагаемое Положение о порядке разработки, согласования, утверждения, регистрации, издания и распространения территориальных строительных норм в Новосибирско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рганизацию работ по подготовке и регистрации территориальных строительных норм возложить на управление строительства и архитектуры администрации Новосибирско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редоставить право утверждать и вводить в действие территориальные строительные нормы в Новосибирской области управлению строительства и архитектуры администрации области (Кинебас В.К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Контроль за выполнением настоящего постановления возложить на заместителя главы администрации области ФранцеваА.С.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А.Толоконски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главы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обл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6.06.2001 № 572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ОРЯДКЕ РАЗРАБОТКИ, СОГЛАСОВАНИЯ, УТВЕРЖДЕНИЯ, РЕГИСТРАЦИИ, ИЗДАНИЯ И РАСПРОСТРАНЕНИЯ ТЕРРИТОРИАЛЬНЫХ СТРОИТЕЛЬНЫХ НОРМ В НОВОСИБИРСКОЙ ОБЛА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Область примен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 о порядке разработки, согласования, утверждения, регистрации, издания и распространения территориальных строительных норм в Новосибирской области (далее Положение) предназначено для проведения работ по разработке, согласованию, утверждению, регистрации и распространению территориальных строительных норм (далее ТСН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ложение регламентирует взаимоотношения управления строительства и архитектуры администрации Новосибирской области с организациями-разработчиками (издателями, распространителями) ТСН, Госстроем России и администрацией Новосибирской области по вопросам введения в действие ТС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Нормативные ссыл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стоящем Положении использованы ссылки на следующие документ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НиП 10-01-94 "Системы нормативных документов в строительстве. Основные положения"; Руководящие документы Системы нормативных документов в строительстве Российской Федерации (далее - РДС) - 10-201-94 "Порядок проведения работ по подготовке проектов нормативных документов в Минстрое России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ДС-10-202-94 "Порядок регистрации нормативных документов в Минстрое России"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ДС-10-203-94 "Порядок издания и распространения нормативных документов Минстроем России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Общие полож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Настоящее Положение разработано на основании Строительных Норм и Правил Российской Федерации (СНиП 10-01-94 «Система нормативных документов в строительстве. Основные положения»), утвержденных постановлением Госстроя России от 17.05.94 № 18-3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ТСН являются дополнением и уточнением действующих в Российской Федерации строительных норм, правил и государственных стандартов с учетом природно-климатических и социальных особенностей, национальных традиций и экономических возможносте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ТСН должны содержать основные организационно - методические требования, направленные на обеспечение необходимого уровня качества строительной продукции, общие технические требования по инженерным изысканиям для строительства, проектированию и строительству, а также требования к планировке и застройке, зданиям и сооружениям, строительным конструкциям, основаниям и системам инженерн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4. ТСН устанавливают организационные, градостроительные, типологические, социально - экономические и необходимые технические положения, которые в федеральных нормативных документах не устанавливаются или приводятся в качестве рекомендуем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5. ТСН не должны содержать требований к технологическим процессам, для которых предназначены здания и сооружения, а также других положений, относящихся к компетенции соответствующих отраслевых органов исполнительной власти администрации Новосибирской области. В необходимых случаях в ТСН следует приводить ссылки на санитарные, экологические и другие нормативные треб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 ТСН не должны отступать от обязательных положений федеральных строительных норм, правил и государственных стандар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7. ТСН должны основываться на современных достижениях науки, техники и технологии, передовом российском и зарубежном опыте проектирования и строительства и учитывать требования, содержащиеся в международных и национальных стандартах технически развитых стра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Общая структура и основные направления формирования ТС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В развитие ТСН могут разрабатываться руководства, пособия и рекомендации, не являющиеся нормативными документами, но дополняющие и разъясняющие положения и порядок применения ТС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Формирование ТСН осуществляется по следующим основным направлениям (приложение 1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ативное и нормативное правовое регулирование строительной деятельности на территории Новосибирской обла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ка и застройка территор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ирование и строительство зданий и сооруж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сплуатация, ремонт и реконструкция зданий и сооруж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женерное оборудование зданий и сооружений, внешние се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ные конструкции, изделия и материа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и сохранение окружающей природ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Система ТСН формируется как открытая для дальнейшего разви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Организация разработки ТС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Разработку ТСН осуществляют научно-исследовательские, проектные и другие организации и объединения, а также творческие коллективы, обладающие научным потенциалом и необходимым опытом практической работы в соответствующей области (далее - Исполнитель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Тематика по разработке ТСН формируется управлением строительства и архитектуры администрации области (далее - Заказчик) на основе требований регулирования деятельности строительного комплекса Новосибирской области и направлена на разработку обязательных и рекомендуемых строительных норм, учитывающих природно- климатические, социальные и экономические особенности Новосибирско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тика ТСН должна, прежде всего, предусматривать выполнение государственных программ развития строительного комплекса Новосибирской области, основываясь на нормативных правовых актах Российской Федерации и Новосибирско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Заказчик формирует сводный годовой перечень работ по техническому нормированию в строительстве и градостроительстве Новосибирской области (далее - Перечень). При этом учитывается тематика и сроки реализации государственных программ развития строительного комплекса Новосибирской области, а также тематика Госстроя России по разработке государственных стандартов и технического нормирования в строитель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отражает наименование темы ТСН, Заказчика и Исполнителя, стоимость и источники финансирования, сроки выполнения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Исполнитель совместно с Заказчиком до формирования Перечня определяет смету затрат на проведение научно-технических работ по разработке ТС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Перечень согласовывается и утверждается начальником управления строительства и архитектуры администрации Новосибирско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Перечня приведена в приложении 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 В соответствии с утвержденным Перечнем Заказчик заключает договор на разработку ТСН с Исполнителем, контролирует его выполнение, осуществляет приемку по этапам и законченным работ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заключении договора Заказчик утверждает краткое техническое задание на разработку ТСН Исполнителю, в котором указывает основные цели и задачи разработки, этапы работы и сроки их выполнения, организации -соисполнители, а также организации, которым документ направляется на отзыв и на соглас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 Разработка проектов ТСН, получение отзывов и представление их в управление строительства и архитектуры организуется Исполнителем и соисполнителями в соответствии со СНиП 10-01-9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овь разрабатываемые или пересматриваемые ТСН до утверждения должны пройти научно - техническую экспертизу в организациях, уполномоченных на ее проведение в соответствии с перечнем научно 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тельских и проектных организаций, осуществляющих головные функции в области строительства, архитектуры и жилищно- коммунального хозяйства, утвержденным Госстрое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При необходимости в договорах определяются условия участия Исполнителя (после сдачи работы) в подготовке ТСН к их утверждению и регистрации в Госстрое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Рассмотрение и утверждение ТС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Проекты ТСН, разработанные в соответствии с договором, поступают Заказчику в окончательной редакции разработ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ТСН должен быть подписан Исполнителем и соисполнител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Заказчик проверяет соответствие проекта техническому заданию, правильность оформления, комплектность в соответствии с приложением 3, осуществляет рассмотрение проекта и подготовку его в окончательной редакции для введения в действие ТСН на территории Новосибирской области. При несоответствии представленного проекта ТСН установленным требованиям проект должен быть возвращен разработчику на переработку без оплаты выполнен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ТСН для принятия осуществляется с участием организаций -разработчиков Исполнителя. Для рассмотрения ТСН, подготовки заключений по ним привлекаются управление строительства и архитектуры администрации области и другие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Как правило, рассмотрение проекта ТСН осуществляется в управлении строительства архитектуры администрации области или на его расширенных технических совеща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ссе рассмотрения проекта ТСН устанавливается их соответствие законодательству и положениям СНиП 10-01-94, проводится экспертиза научно-технической и экономической обоснованности проекта, соответствие требованиям других нормативных документов в строитель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дорабатывает проект ТСН по замечаниям с участием Заказчика. Формы титульного листа ТСН и их первой страницы приведены в приложениях 4,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Подготовленные ТСН с пояснительной запиской, заключением научно-технической экспертизы, согласованием с органами государственного надзора (контроля), а также уполномоченными органами администрации Новосибирской области и проектом приказа управления строительства и архитектуры администрации области об утверждении и введении их в действие, а также, при. необходимости, о признании утратившими силу действующих нормативных правовых актов Новосибирской области или внесении в них соответствующих изменений комплектует управление строительства и архитектуры администрации области совместно с Исполнител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Указанный в п. 6.4 комплект документов согласовывается заместителем главы администрации области, курирующим вопросы строительства и архитектуры. После согласования, ТСН утверждаются и вводятся в действие приказом управления строительства и архитектуры администрации области. Перечень документов, представляемых на согласование, приведен в приложении 6. (Пункт в редакции, введенный постановлением главы администрации области от 23.07.01 № 677 - см. предыдущую редакцию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Регистрация ТС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ТСН в обязательном порядке подлежат регистрации в Госстрое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Порядок регистрации определен Госстроем России в СНиП 10-01-94 и РДС - 10-202-94. Документы, представляемые в Госстрой России для регистрации ТСН, приведены в приложениях 7 и 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Издание и распространение ТСН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 Издание и реализацию зарегистрированных ТСН осуществляют соответствующие организации (далее - Распространитель), по договору с Заказчи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. Заказчик и Распространитель организуют работу по изданию и распространению ТСН таким образом, чтобы обеспечить полное удовлетворение потребностей в этих документах органов государственной власти и местного самоуправления, организаций, объединений и физических лиц на территории Новосибирско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3. ТСН не может быть полностью или частично воспроизведен, тиражирован и распространен в качестве официального издания без разрешения Заказ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4. Контроль за выполнением ТСН осуществляют органы Госархстройнадзора и лицензирования строительной деятельности Новосибирской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шение ТСН, соответствующих по направлению деятельности, физическими или юридическими лицами является основанием для приостановления действия лицензии на проведение этих видов работ, либо их изъ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разработк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я, утверждения, регистраци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я и распространен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альных строительных нор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овосибирской обл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НОВНЫЕ НАПРАВЛЕНИЯ РАЗРАБОТКИ ТСН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4"/>
        <w:gridCol w:w="5328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 Комплекс ТСН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разработки</w:t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и нормативное правовое регулирование строительной деятельности на территории Новосибирской области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между органами исполнительной государственной власти Новосибирской области и местного самоуправления в сфере строительства, инвесторами, застройщиками, подрядчиками, субподрядчиками, архитекторами, проектировщиками, производителями и поставщиками строительных материалов и изделий, их права, обязанности и ответственность; организация технического контроля и надзора за качеством строительства; лицензирование строительной деятельности и профессиональное обучение, сертификация строительной продукции, правил приемки и контроля; ценообразование и взаиморасчеты</w:t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ланировка и застройки территорий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, разработка, согласование и утверждение проектов планировки и застройки территорий, поселений и малых городов, развитие инженерной и транспортной инфраструктуры; территорий Новосибирской области</w:t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ектирование и строительство зданий и сооружений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требования к сооружениям и элементам инженерно - транспортных коммуникаций (автомобильных дорог, автодорожных мостов, промышленного и городского транспорта); правила проектирования и производства работ; классификация и воздействия; основные требования к местам складирования мусора и отходов, сооружениям по мусоропереработке и хранению токсичных отходов, сооружениям по переработке промышленных вод</w:t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Эксплуатация, ремонт и реконструкция зданий и сооружений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и производство работ по ремонту и реконструкции жилых, общественных, промышленных зданий и сооружений, автомобильных дорог и объектов инженерной инфраструктуры; режимы эксплуатации жилых, общественных, промышленных, сельскохозяйственных, складских и специальных зданий и сооружений и инженерно-транспортных сооружений в Новосибирской области</w:t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нженерное оборудование зданий и сооружений и внешние сети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систем водоснабжения, канализации, газа, слабых токов, электроэнергии и их автоматизированных систем управления и контроля и их потребителей; технические требования, мероприятия по энергосбережению; нормы потребления воды, водоподготовка и очистка стоков; технические требования к инженерным сетям и оборудованию, нормы теплопотребления, очистка выбросов; правила проектирования, производства работ и режимы эксплуатации</w:t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дукция местной промышленности строительных материалов и стройиндустрии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ые строительные материалы, изделия и конструкции на основе новых технологий и использования местного сырья и отходов промышленного производства</w:t>
            </w:r>
          </w:p>
        </w:tc>
      </w:tr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ащита и сохранение окружающей природной среды</w:t>
            </w:r>
          </w:p>
        </w:tc>
        <w:tc>
          <w:tcPr>
            <w:tcW w:w="5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строительство очистных сооружений; планировка и оборудование свалок и аэрационных полей; проектирование и строительство предприятий по переработке отходов и мусора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разработки,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огласования, утверждения, регистраци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я и распространения территориальных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ных норм в Новосибирской обла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ТЕХНИЧЕСКОМУ НОРМИРОВАНИЮ В СТРОИТЕЛЬСТВЕ НОВОСИБИРСКОЙ ОБЛАСТИ НА ____ ГОД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1329"/>
        <w:gridCol w:w="830"/>
        <w:gridCol w:w="1086"/>
        <w:gridCol w:w="1003"/>
        <w:gridCol w:w="1478"/>
        <w:gridCol w:w="714"/>
        <w:gridCol w:w="1584"/>
      </w:tblGrid>
      <w:tr>
        <w:trPr/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темы ТСН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зчик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выполнения 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_______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уб.) 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ель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целесообразности разработки и ее результат </w:t>
            </w:r>
          </w:p>
        </w:tc>
      </w:tr>
      <w:tr>
        <w:trPr/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я, утверждения, регистраци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я и распространения территориальных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ных норм в Новосибирской обл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ОВ, ПРЕДСТАВЛЯЕМЫХ ОРГАНИЗАЦИЕЙ – РАЗРАБОТЧИКОМ ДЛЯ УТВЕРЖДЕНИЯ ТСН В УПРАВЛЕНИЕ СТРОИТЕЛЬСТВА И АРХИТЕКТУРЫ АДМИНИСТРАЦИИ ОБЛА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исьмо организации - разработчика о представлении проекта ТСН для его принятия управлением строительства и архитектуры администрации обл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оект ТСН в 2 экземплярах (один - первый на бумажном, второй - на магнитном носител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яснительная записка к проекту ТСН в 2 экземпля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роект ТСН, рассылавшийся на отзыв (1 редакц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еречень организаций, которым рассылался проект ТСН на отзыв (с отметкой о получении отзыв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Заключения, полученные по проекту ТСН (подлинник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Сводка отзы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Протоколы научно - технических (технических, ученых) советов ведущей организации - разработ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Перечень организаций, которым рассылалась окончательная редакция проекта ТСН на согласование с указанием данных о согласова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Подлинные документы, подтверждающие соглас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Предложения об отмене действующих нормативных документов или проекты нормативных документов о внесении изменений в них, связанные с введением нового ТСН (при необходимост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разработк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я, утверждения, регистраци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я и распространен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альных норм строительных норм 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ТИТУЛЬНОГО ЛИСТА ТСН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альные строительные норм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обозначение документа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е официально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органа, утвердившего документ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Новосибирс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год издания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разработк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я, утверждения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и, издания 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остранения территориальных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ных норм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Новосибирской област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ПЕРВОЙ СТРАНИЦЫ ТСН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означение документа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нормативного документа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документа на русском языке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ата введения_____________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(год. число,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е официально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разработк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я, утверждения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и, издания 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ространения территориальных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 в Новосибирской област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ОВ, ПРЕДСТАВЛЯЕМЫХ ДЛЯ УТВЕРЖДЕНИЯ ТС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оект приказа начальника управления строительства и архитектуры администрации области о принятии и введении в действие ТСН (представляется в одном экземпляре). (Пункт в редакции, введенный постановлением главы администрации области от 23.07.01 № 677 - см. предыдущую редакцию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дготовленные к утверждению ТСН (представляются в 1-м экземпляр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яснительная записка к ТСН (представляется в 1-м экземпляр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Заключение научно - технической экспертизы по ТСН (представляется в 1-м экземпляр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Согласование ТСН с органами надзора (контроля) (представляется в 1-м экземпляр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указанные документы представляются в подлиннике.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ки, согласования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я, регистраци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я и распространению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альных строительных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рм в Новосибирской област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ЕН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ОВ, ПРЕДСТАВЛЯЕМЫХ В ГОССТРОЙ РОССИИ ДЛЯ РЕГИСТРАЦИИ ТСН 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Копия приказа начальника управления строительства и архитектуры администрации области о принятии и введении в действие ТСН (представляется в двух экземплярах). (Пункт в редакции, введенный постановлением главы администрации области от 23.07.01 № 677 - см. предыдущую редакцию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инятые ТСН (представляются в 3 экземплярах, в том числе один на магнитном носител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правка о согласовании ТСН с органами государственного надзора (представляется в 2 экземплярах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правка о регистрации ТСН (представляется в 2 экземплярах по форме в соответствии с приложением 8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ложению о порядке разработк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ия, утверждения, регистрации,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дания и распространения территориальных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рм в Новосибирской област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регистрации нормативного документа 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 документа, наименование, комплекс документов по СНиП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-01-94, для стандартов также группа по Классификатор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ндартов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именование организации - разработчика нормативного документа и ее адрес, ответственный исполнитель (фамилия, инициалы исполнителя, телефо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Кем принят (утвержден) нормативный документ 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№ и наименование документа о принятии или утвержден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тветственный исполнитель нормативного документа ______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нициалы исполнителя, телефо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умма затрат на разработку, экспертизу и принятие нормативного документа (рублей, в ценах года принятия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       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              (Ф.И.О.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8:15:00Z</dcterms:created>
  <dc:creator>Александрова Марина Викторовна</dc:creator>
  <dc:description/>
  <dc:language>en-US</dc:language>
  <cp:lastModifiedBy>игорь</cp:lastModifiedBy>
  <dcterms:modified xsi:type="dcterms:W3CDTF">2006-11-21T18:15:00Z</dcterms:modified>
  <cp:revision>2</cp:revision>
  <dc:subject/>
  <dc:title>Положение о порядке разработки, согласования, утверждения, регистрации, издания и распространения территориальных строительных норм в Новосибирской области</dc:title>
</cp:coreProperties>
</file>