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ТРОИТЕЛЬНЫЕ НОРМЫ И ПРАВИ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ЛОЖЕНИЕ </w:t>
        <w:br/>
        <w:t xml:space="preserve">о главном инженере </w:t>
        <w:br/>
        <w:t>(главном архитекторе) прое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НиП 1.06.04-8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СТРОЙ ССС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8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РАЗРАБОТАНЫ ЦНИИпроектом Госстроя СССР (канд. экон. наук М.С. Подольский; А.В. Литвинов, С.А. Барченк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СЕНЫ И ПОДГОТОВЛЕНЫ К УТВЕРЖДЕНИЮ Главоргпроектом (В.Г. Коршунов, А.Д. Мирошников, В.М. Луценко), Главстройпроектом Госстроя СССР (С.Е. Потехин) и Госгражданстроем (В.В. Милашевск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 введением в действие СНиП 1.06.04-85 утрачивает силу "Положение о главном инженере (главном архитекторе) проекта", утвержденное постановлением Госстроя СССР от 31 декабря 1969 г. N 150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"Бюллетень строительной техники" Госстроя СССР и информационном указателе "Государственные стандарты СССР" Госстандар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 по делам строительства (Госстроя СССР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П 1.06.04-85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  <w:br/>
              <w:t xml:space="preserve">о главном инженере </w:t>
              <w:br/>
              <w:t>(главном архитекторе) проек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ен Положения, утвержденного постановлением Госстроя СССР от 31 декабря 1969 г. N 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1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  <w:t>1.1 Настоящее Положение определяет обязанности, права и ответственность главного инженера (главного архитектора) проекта строительства новых, расширения, реконструкции и технического перевооружения действующих предприятий, зданий и сооружений отраслей народного хозяйства и отраслей промышленности, планировки и застройки городов, поселков городского типа и сельских населенных пунктов (в дальнейшем - строительство объек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 Министерства и ведомства вправе, руководствуясь действующем законодательством, возлагать дополнительные к настоящему Положению обязанности на главного инженера (главного архитектора) проекта с учетом особенностей проектирования и строительства объектов различных отраслей народного хозяйства и отрасле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 Главный инженер (главный архитектор) проекта назначается для организации разработки проектно-сметной документации и технического руководства проектно-изыскательскими работами на протяжении всего периода проектирования, строительства, ввода в действие объекта и освоения проектных мощностей.</w:t>
      </w:r>
    </w:p>
    <w:p>
      <w:pPr>
        <w:pStyle w:val="Normal"/>
        <w:jc w:val="both"/>
        <w:rPr/>
      </w:pPr>
      <w:r>
        <w:rPr/>
        <w:t>При проектировании объектов промышленности, транспорта, энергетики, связи, сельскохозяйственного и водохозяйственного строительства назначается главный инженер проекта, а объектов гражданского строительства, планировки и застройки городов, поселков городского типа и сельских населенных пунктов - главный архитектор проекта.</w:t>
      </w:r>
    </w:p>
    <w:p>
      <w:pPr>
        <w:pStyle w:val="Normal"/>
        <w:jc w:val="both"/>
        <w:rPr/>
      </w:pPr>
      <w:r>
        <w:rPr/>
        <w:t>При проектировании крупных и сложных объектов или объектов, имеющих большое значение для архитектурного облика города, предприятий и сооружений допускается назначение главного инженера проекта и главного архитектора проекта. При этом ведущая роль возлагается на одного из них.</w:t>
      </w:r>
    </w:p>
    <w:p>
      <w:pPr>
        <w:pStyle w:val="Normal"/>
        <w:jc w:val="both"/>
        <w:rPr/>
      </w:pPr>
      <w:r>
        <w:rPr/>
        <w:t>Главный инженер (главный архитектор) проекта назначается из числа наиболее квалифицированных специалистов по крупным и сложным объектам - министерствами и ведомствами, по другим объектам - руководителями проектных организаций.</w:t>
      </w:r>
    </w:p>
    <w:p>
      <w:pPr>
        <w:pStyle w:val="Normal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сены </w:t>
              <w:br/>
              <w:t>Главоргпроектом Главстройпроектом Госстроя СССР и Госгражданстрое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ы постановлением Государственного комитета СССР по делам строительства от 28 июня 1985 г. N 10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ведения в действие 15 июля 198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ая проектная организация назначает главного инженера (главного архитектора) проекта по всему комплексу предприятия, здания и сооружения, планировки и застройки городов, поселков городского типа и сельских населенных пунктов, субподрядная проектная организация - по комплексу работ, выполняемых этой организацией.</w:t>
      </w:r>
    </w:p>
    <w:p>
      <w:pPr>
        <w:pStyle w:val="Normal"/>
        <w:jc w:val="both"/>
        <w:rPr/>
      </w:pPr>
      <w:r>
        <w:rPr/>
        <w:t>Руководителями организаций - генеральных проектировщиков разрешается вводить в штаты в случае необходимости при проектировании важнейших объектов должность заместителя главного инженера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4. Главный инженер (главный архитектор) проекта в своей деятельности руководствуется: </w:t>
      </w:r>
    </w:p>
    <w:p>
      <w:pPr>
        <w:pStyle w:val="Normal"/>
        <w:jc w:val="both"/>
        <w:rPr/>
      </w:pPr>
      <w:r>
        <w:rPr/>
        <w:t>действующим законодательством;</w:t>
      </w:r>
    </w:p>
    <w:p>
      <w:pPr>
        <w:pStyle w:val="Normal"/>
        <w:jc w:val="both"/>
        <w:rPr/>
      </w:pPr>
      <w:r>
        <w:rPr/>
        <w:t>схемами развития и размещения отраслей народного хозяйства и отраслей промышленности;</w:t>
      </w:r>
    </w:p>
    <w:p>
      <w:pPr>
        <w:pStyle w:val="Normal"/>
        <w:jc w:val="both"/>
        <w:rPr/>
      </w:pPr>
      <w:r>
        <w:rPr/>
        <w:t>схемами развития и размещения производительных сил по экономическим районам и союзным республикам;</w:t>
      </w:r>
    </w:p>
    <w:p>
      <w:pPr>
        <w:pStyle w:val="Normal"/>
        <w:jc w:val="both"/>
        <w:rPr/>
      </w:pPr>
      <w:r>
        <w:rPr/>
        <w:t>схемами и проектами районной планировки;</w:t>
      </w:r>
    </w:p>
    <w:p>
      <w:pPr>
        <w:pStyle w:val="Normal"/>
        <w:jc w:val="both"/>
        <w:rPr/>
      </w:pPr>
      <w:r>
        <w:rPr/>
        <w:t>проектами планировки и застройки городов, поселков городского типа и сельских населенных пунктов;</w:t>
      </w:r>
    </w:p>
    <w:p>
      <w:pPr>
        <w:pStyle w:val="Normal"/>
        <w:jc w:val="both"/>
        <w:rPr/>
      </w:pPr>
      <w:r>
        <w:rPr/>
        <w:t>схемами генеральных планов промышленных узлов;</w:t>
      </w:r>
    </w:p>
    <w:p>
      <w:pPr>
        <w:pStyle w:val="Normal"/>
        <w:jc w:val="both"/>
        <w:rPr/>
      </w:pPr>
      <w:r>
        <w:rPr/>
        <w:t>стандартами;</w:t>
      </w:r>
    </w:p>
    <w:p>
      <w:pPr>
        <w:pStyle w:val="Normal"/>
        <w:jc w:val="both"/>
        <w:rPr/>
      </w:pPr>
      <w:r>
        <w:rPr/>
        <w:t>документами по основным направлениям в проектировании объектов соответствующих отраслей;</w:t>
      </w:r>
    </w:p>
    <w:p>
      <w:pPr>
        <w:pStyle w:val="Normal"/>
        <w:jc w:val="both"/>
        <w:rPr/>
      </w:pPr>
      <w:r>
        <w:rPr/>
        <w:t>каталогами типовой проектной документации;</w:t>
      </w:r>
    </w:p>
    <w:p>
      <w:pPr>
        <w:pStyle w:val="Normal"/>
        <w:jc w:val="both"/>
        <w:rPr/>
      </w:pPr>
      <w:r>
        <w:rPr/>
        <w:t>строительными нормами и правилами;</w:t>
      </w:r>
    </w:p>
    <w:p>
      <w:pPr>
        <w:pStyle w:val="Normal"/>
        <w:jc w:val="both"/>
        <w:rPr/>
      </w:pPr>
      <w:r>
        <w:rPr/>
        <w:t>связанными с проектированием, инженерными изысканиями и строительством нормативными документами органов государственного надзора и общесоюзными нормативными документами отдельных министерств и ведомств СССР и общественных организаций и другими указаниями министерств, ведомств и советов министров союзных республ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ГЛАВНЫЕ ЗАДАЧИ И ОБЯЗАННОСТИ ГЛАВНОГО ИНЖЕНЕРА (ГЛАВНОГО АРХИТЕКТОРА) ПРОЕ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Главными задачами главного инженера (главного архитектора) проекта являются обеспечение высокого технико-экономического уровня проектируемых объектов и качества проектно-сметной документации в соответствии с "Положением об оценке качества проектно-сметной документации для строительства", повышение производительности труда и сокращение расхода материальных ресурсов при их строительстве и эксплуатации, снижении доли строительно-монтажных работ и стоимости объектов, улучшение качества градостроительных и архитектурно-планировоч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В соответствии с главными задачами на главного инженера (главного архитектора) проекта возлагаются обязан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. Участие в работе комиссии по выбору площадки (трассы) для строительства, в подготовке задания на проектирование и в организации инженерных обследований для разработки проектно-сметной документации на реконструкцию и техническое перевооружение действующих предприятий,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2. Участие в составлении комплексных планов-графиков выполнения научно-исследовательских, конструкторских и проектных работ для объектов, на которых будут применяться новые технологические процессы и оборудование с длительным циклом разработки, конструирования и изгото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3. Подготовка данных для заключения договора с заказчиком на выполнение проектно-изыскательских работ, в том числе о стоимости проектирования и изысканий и распределении ее между организациями и подразделениями - участниками разработки проекта, и составлении графика разработки проектно-см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4. Обеспечение формирования состава разработчиков проекта, разделение между ними заданий по разделам и частям проекта и объемов работ с соответствующим фондом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5. Контроль технического и экономического уровня принимаемых проектных решений и сроков разработки проектно-см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6. Подготовка заданий субподрядным проектным и изыскательским организациям на выполнение поручаемых им работ и обеспечение этих организаций необходимыми исходными данными для проектирования; своевременное решение всех вопросов, возникающих у субподрядных организаций в процессе разработки проектно-см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7. Выбор типовых и повторно используемых экономичных индивидуальных проектов, унифицированных объемно-планировочных, конструктивных и технологических решений, узлов, конструкций и изделий с целью широкого применения их при проектировании, не допуская необоснованной разработки индивидуальных проектов 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8. Координация проектно-изыскательских работ по всему комплексу проекта, обеспечение выдачи заказчику комплектной проектно-сметной документации в сроки, предусмотренные графиком к договору на выполнение этих работ, и систематический контроль за правильным расходованием средств на проектно-изыскательски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9. Своевременное решение вопросов, связанных с проектированием и возникающих в процессе строительства, ввода в действие объекта и освоения проектных мощ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0. Обеспечение разработки необходимых вариантов для выявления наиболее целесообразных и экономичных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1. Обеспечение соответствия проектов заданию на проектирование и рабочей документации - утвержденному про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2. Организация работы по проверке на патентную чистоту впервые примененных или разработанных в проекте технологических процессов, оборудования, приборов, конструкций, материалов и издел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3. Сокращение объемов проектно-сметной и друг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4. Согласование документации, выполненной с обоснованными отступлениями от действующих норм, правил и инструкций, в части этих отступлений с органами государственного надзора и заинтересованными организациями, утвердившими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5. Подтверждение в материалах проекта соответствующей записью, что проектно-сметная документация на строительство предприятий, зданий и сооружений разработана в соответствии с нормами, правилами, инструкциями и государственными стандар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6. Участие в рассмотрении и согласовании генеральной подрядной организацией проектно-сметной документации согласно порядку, установленному Госстроем ССС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7. Защита проекта в вышестоящих организациях и органах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8. Осуществление авторского надзора за строи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9. Подготовка предложений руководству проектной организации и заказчику проектно-сметной документации о внесении в рабочую документацию изменений, связанных с введением в действие новых нормативных документов, с учетом фактического состояния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3. ПРАВА ГЛАВНОГО ИНЖЕНЕРА </w:t>
        <w:br/>
        <w:t>(ГЛАВНОГО АРХИТЕКТОРА)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Главный инженер (главный архитектор) проекта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1. Представлять проектную организацию в учреждениях, организациях и на предприятиях по вопросам разработки, согласования и рассмотрения проектно-сметной документации, осуществления строительства по утвержденному проекту и вести переписку по этим вопросам в установленном проектной организацией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2. Принимать решения по техническим вопросам в процессе проектирования, строительства, ввода в действие объекта и освоения проектных мощ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3. Приостанавливать производство отдельных видов строительно-монтажных работ при осуществлении их с отступлениями от проекта, при нарушении технических условий и правил производства этих работ, а также неудовлетворительном их каче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4. Устанавливать по согласованию с подрядными строительно-монтажными организациями сокращенный объем рабоче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5. Проверять состояние разработки проекта, правильность расходования средств на проектно-изыскательские работы, соблюдение установленных сроков проектирования и качество проектных решений в процессе разработки проектно-см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6. Вносить руководству проектной организации предложения о разработке новых и корректировке действующих нормативных документов по проектированию, строительству и эксплуатаци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7. Принимать решения об использовании резерва годового объема работ по конкретным проек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8. Представлять руководству проектной организации предложения о поощрении работников, отличившихся при разработке проекта, принимать участие в распределении премий между организациями и подразделениями - исполнителями, а также вносить предложения о наложении взысканий на виновных в несвоевременной и некачественной разработке проектно-сме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ОТВЕТСТВЕННОСТЬ ГЛАВНОГО ИНЖЕНЕРА </w:t>
        <w:br/>
        <w:t>(ГЛАВНОГО АРХИТЕКТОРА) ПРО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Главный инженер (главный архитектор) проекта несет установленную законом ответственность за технико-экономический уровень и архитектурные решения строящихся объектов, за качество, своевременную разработку и комплектность проектно-сметной документации, правильное определение сметной стоимости и очередности строительства, за достижение предприятиями проектных показателей в установленные сроки, а также за выполнение всех обязанностей, возложенных на него настоящим Положением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89" w:top="1173" w:footer="1075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СНиП 1.06.04-8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5:40:00Z</dcterms:created>
  <dc:creator>Sergei An</dc:creator>
  <dc:description/>
  <dc:language>en-US</dc:language>
  <cp:lastModifiedBy>Inna</cp:lastModifiedBy>
  <dcterms:modified xsi:type="dcterms:W3CDTF">2007-01-16T09:36:00Z</dcterms:modified>
  <cp:revision>2</cp:revision>
  <dc:subject/>
  <dc:title>СТРОИТЕЛЬНЫЕ НОРМЫ И ПРАВИЛА</dc:title>
</cp:coreProperties>
</file>